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16"/>
          <w:szCs w:val="16"/>
        </w:rPr>
        <w:t xml:space="preserve">Приложение 1к Постановлению № 80 </w:t>
      </w:r>
    </w:p>
    <w:p>
      <w:pPr>
        <w:pStyle w:val="Normal"/>
        <w:rPr/>
      </w:pP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16"/>
          <w:szCs w:val="16"/>
        </w:rPr>
        <w:t xml:space="preserve">от 01.11.2013г                                        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7585" cy="41154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7520" cy="4115520"/>
                          <a:chOff x="0" y="0"/>
                          <a:chExt cx="6077520" cy="4115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077520" cy="411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080" y="0"/>
                            <a:ext cx="225936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u w:val="single"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хема размещения нестационарных торговых объектов с. Нижняя Есауловка</w:t>
                              </w:r>
                            </w:p>
                          </w:txbxContent>
                        </wps:txbx>
                        <wps:bodyPr wrap="square" lIns="80640" rIns="80640" tIns="39960" bIns="3996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50480" y="275760"/>
                            <a:ext cx="311760" cy="53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7640"/>
                              <a:ext cx="311760" cy="32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6960" y="0"/>
                                <a:ext cx="77400" cy="160560"/>
                              </a:xfrm>
                              <a:custGeom>
                                <a:avLst/>
                                <a:gdLst>
                                  <a:gd name="textAreaLeft" fmla="*/ 0 w 43920"/>
                                  <a:gd name="textAreaRight" fmla="*/ 44280 w 43920"/>
                                  <a:gd name="textAreaTop" fmla="*/ 0 h 91080"/>
                                  <a:gd name="textAreaBottom" fmla="*/ 91080 h 91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26" h="852">
                                    <a:moveTo>
                                      <a:pt x="0" y="0"/>
                                    </a:moveTo>
                                    <a:lnTo>
                                      <a:pt x="0" y="852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142" y="56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840" y="0"/>
                                <a:ext cx="77400" cy="160560"/>
                              </a:xfrm>
                              <a:custGeom>
                                <a:avLst/>
                                <a:gdLst>
                                  <a:gd name="textAreaLeft" fmla="*/ 360 w 43920"/>
                                  <a:gd name="textAreaRight" fmla="*/ 44640 w 43920"/>
                                  <a:gd name="textAreaTop" fmla="*/ 0 h 91080"/>
                                  <a:gd name="textAreaBottom" fmla="*/ 91080 h 91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26" h="852">
                                    <a:moveTo>
                                      <a:pt x="0" y="0"/>
                                    </a:moveTo>
                                    <a:lnTo>
                                      <a:pt x="0" y="852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142" y="56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960" y="160200"/>
                                <a:ext cx="77400" cy="160560"/>
                              </a:xfrm>
                              <a:custGeom>
                                <a:avLst/>
                                <a:gdLst>
                                  <a:gd name="textAreaLeft" fmla="*/ 0 w 43920"/>
                                  <a:gd name="textAreaRight" fmla="*/ 44280 w 43920"/>
                                  <a:gd name="textAreaTop" fmla="*/ 0 h 91080"/>
                                  <a:gd name="textAreaBottom" fmla="*/ 91080 h 91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26" h="852">
                                    <a:moveTo>
                                      <a:pt x="0" y="0"/>
                                    </a:moveTo>
                                    <a:lnTo>
                                      <a:pt x="0" y="852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142" y="56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8840" y="160200"/>
                                <a:ext cx="77400" cy="160560"/>
                              </a:xfrm>
                              <a:custGeom>
                                <a:avLst/>
                                <a:gdLst>
                                  <a:gd name="textAreaLeft" fmla="*/ 360 w 43920"/>
                                  <a:gd name="textAreaRight" fmla="*/ 44640 w 43920"/>
                                  <a:gd name="textAreaTop" fmla="*/ 0 h 91080"/>
                                  <a:gd name="textAreaBottom" fmla="*/ 91080 h 91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26" h="852">
                                    <a:moveTo>
                                      <a:pt x="0" y="0"/>
                                    </a:moveTo>
                                    <a:lnTo>
                                      <a:pt x="0" y="852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142" y="56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194040" y="42480"/>
                                <a:ext cx="79920" cy="155520"/>
                              </a:xfrm>
                              <a:custGeom>
                                <a:avLst/>
                                <a:gdLst>
                                  <a:gd name="textAreaLeft" fmla="*/ 0 w 45360"/>
                                  <a:gd name="textAreaRight" fmla="*/ 45360 w 45360"/>
                                  <a:gd name="textAreaTop" fmla="*/ -360 h 88200"/>
                                  <a:gd name="textAreaBottom" fmla="*/ 88200 h 8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26" h="852">
                                    <a:moveTo>
                                      <a:pt x="0" y="0"/>
                                    </a:moveTo>
                                    <a:lnTo>
                                      <a:pt x="0" y="852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142" y="56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194040" y="123120"/>
                                <a:ext cx="79920" cy="155520"/>
                              </a:xfrm>
                              <a:custGeom>
                                <a:avLst/>
                                <a:gdLst>
                                  <a:gd name="textAreaLeft" fmla="*/ 0 w 45360"/>
                                  <a:gd name="textAreaRight" fmla="*/ 45360 w 45360"/>
                                  <a:gd name="textAreaTop" fmla="*/ -360 h 88200"/>
                                  <a:gd name="textAreaBottom" fmla="*/ 88200 h 8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26" h="852">
                                    <a:moveTo>
                                      <a:pt x="0" y="0"/>
                                    </a:moveTo>
                                    <a:lnTo>
                                      <a:pt x="0" y="852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142" y="56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37800" y="42480"/>
                                <a:ext cx="79920" cy="155520"/>
                              </a:xfrm>
                              <a:custGeom>
                                <a:avLst/>
                                <a:gdLst>
                                  <a:gd name="textAreaLeft" fmla="*/ 0 w 45360"/>
                                  <a:gd name="textAreaRight" fmla="*/ 45360 w 45360"/>
                                  <a:gd name="textAreaTop" fmla="*/ -360 h 88200"/>
                                  <a:gd name="textAreaBottom" fmla="*/ 88200 h 8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26" h="852">
                                    <a:moveTo>
                                      <a:pt x="0" y="0"/>
                                    </a:moveTo>
                                    <a:lnTo>
                                      <a:pt x="0" y="852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142" y="56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39240" y="123120"/>
                                <a:ext cx="79920" cy="155520"/>
                              </a:xfrm>
                              <a:custGeom>
                                <a:avLst/>
                                <a:gdLst>
                                  <a:gd name="textAreaLeft" fmla="*/ 0 w 45360"/>
                                  <a:gd name="textAreaRight" fmla="*/ 45360 w 45360"/>
                                  <a:gd name="textAreaTop" fmla="*/ -360 h 88200"/>
                                  <a:gd name="textAreaBottom" fmla="*/ 88200 h 8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26" h="852">
                                    <a:moveTo>
                                      <a:pt x="0" y="0"/>
                                    </a:moveTo>
                                    <a:lnTo>
                                      <a:pt x="0" y="852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142" y="56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5480" y="0"/>
                              <a:ext cx="1029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333399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80" y="430200"/>
                              <a:ext cx="1029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333399"/>
                                    <w:lang w:val="ru-RU" w:bidi="ar-SA"/>
                                  </w:rPr>
                                  <w:t>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92480" y="3300840"/>
                            <a:ext cx="4631760" cy="10620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9200" y="257760"/>
                            <a:ext cx="92880" cy="341244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9440" y="2357280"/>
                            <a:ext cx="92880" cy="131328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74120" y="3169440"/>
                            <a:ext cx="1948320" cy="7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56160" y="0"/>
                              <a:ext cx="4500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01880" y="0"/>
                              <a:ext cx="4644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5760" y="0"/>
                              <a:ext cx="4644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b/>
                                    <w:szCs w:val="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7520" y="0"/>
                              <a:ext cx="4644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а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9240" y="0"/>
                              <a:ext cx="4500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0"/>
                              <a:ext cx="4644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3840" y="0"/>
                              <a:ext cx="4644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0"/>
                              <a:ext cx="4644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4880" y="0"/>
                              <a:ext cx="4500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4480" y="0"/>
                              <a:ext cx="4644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5520" y="0"/>
                              <a:ext cx="4644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760" y="0"/>
                              <a:ext cx="4500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360" y="0"/>
                              <a:ext cx="4500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600" y="0"/>
                              <a:ext cx="4644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240" y="0"/>
                              <a:ext cx="4500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644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560" y="0"/>
                              <a:ext cx="4644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640" y="0"/>
                              <a:ext cx="4500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92120" y="3403080"/>
                            <a:ext cx="2830320" cy="10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99240" y="0"/>
                              <a:ext cx="4644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6400" y="0"/>
                              <a:ext cx="4500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0"/>
                              <a:ext cx="4644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0360" y="0"/>
                              <a:ext cx="4644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4320" y="0"/>
                              <a:ext cx="4644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6480" y="0"/>
                              <a:ext cx="4644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9720" y="0"/>
                              <a:ext cx="4644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6880" y="0"/>
                              <a:ext cx="4500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8680" y="0"/>
                              <a:ext cx="4644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2280" y="0"/>
                              <a:ext cx="4500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440" y="0"/>
                              <a:ext cx="4644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1240" y="0"/>
                              <a:ext cx="4500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3400" y="0"/>
                              <a:ext cx="4644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6640" y="0"/>
                              <a:ext cx="4500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8800" y="0"/>
                              <a:ext cx="4644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5600" y="0"/>
                              <a:ext cx="4644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97760" y="0"/>
                              <a:ext cx="4644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4920" y="0"/>
                              <a:ext cx="4644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38160" y="0"/>
                              <a:ext cx="4500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3880" y="0"/>
                              <a:ext cx="4644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60640" y="0"/>
                              <a:ext cx="4500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0"/>
                              <a:ext cx="4644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1280" y="0"/>
                              <a:ext cx="4644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4880" y="0"/>
                              <a:ext cx="4500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9480" y="0"/>
                              <a:ext cx="4500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160" y="0"/>
                              <a:ext cx="4500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640" y="0"/>
                              <a:ext cx="4500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400" y="0"/>
                              <a:ext cx="4644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800" y="0"/>
                              <a:ext cx="4644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760" y="0"/>
                              <a:ext cx="4500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920" y="0"/>
                              <a:ext cx="4644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240" y="0"/>
                              <a:ext cx="4500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644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77560" y="3402360"/>
                            <a:ext cx="75600" cy="1098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10960" y="3169440"/>
                            <a:ext cx="976680" cy="7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0520" y="0"/>
                              <a:ext cx="5580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4600" y="0"/>
                              <a:ext cx="5796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0840" y="0"/>
                              <a:ext cx="5580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3840" y="0"/>
                              <a:ext cx="5796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080" y="0"/>
                              <a:ext cx="5580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796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400" y="0"/>
                              <a:ext cx="5796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00" y="0"/>
                              <a:ext cx="5580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160" y="0"/>
                              <a:ext cx="5796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18080" y="3159720"/>
                            <a:ext cx="52200" cy="49464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95520" y="3300840"/>
                            <a:ext cx="93240" cy="36900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24600" y="3131280"/>
                            <a:ext cx="1253520" cy="11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95200" y="0"/>
                              <a:ext cx="5832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600" y="0"/>
                              <a:ext cx="5976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720" y="0"/>
                              <a:ext cx="5976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6160" y="0"/>
                              <a:ext cx="5976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7120" y="0"/>
                              <a:ext cx="5832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5560" y="0"/>
                              <a:ext cx="5976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5800" y="0"/>
                              <a:ext cx="5832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080" y="0"/>
                              <a:ext cx="5976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976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0"/>
                              <a:ext cx="5976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5976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90120" y="3402360"/>
                            <a:ext cx="1217880" cy="7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63880" y="0"/>
                              <a:ext cx="54000" cy="766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0520" y="0"/>
                              <a:ext cx="55080" cy="766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120" y="0"/>
                              <a:ext cx="54000" cy="766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2280" y="0"/>
                              <a:ext cx="55080" cy="766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160" y="0"/>
                              <a:ext cx="55080" cy="766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640" y="0"/>
                              <a:ext cx="54000" cy="766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400" y="0"/>
                              <a:ext cx="55080" cy="766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4400" y="0"/>
                              <a:ext cx="54000" cy="766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5080" cy="766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880" y="0"/>
                              <a:ext cx="54000" cy="766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720" y="0"/>
                              <a:ext cx="54000" cy="766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92480" y="2623320"/>
                            <a:ext cx="462240" cy="10872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796000">
                            <a:off x="1248840" y="2358360"/>
                            <a:ext cx="88200" cy="46476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39600" y="2935440"/>
                            <a:ext cx="90000" cy="1548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2520" rIns="2520" tIns="2520" bIns="252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0" y="2701440"/>
                            <a:ext cx="90000" cy="1796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2520" rIns="2520" tIns="2520" bIns="252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41520" y="2980080"/>
                            <a:ext cx="157320" cy="64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80400" y="2786040"/>
                            <a:ext cx="79920" cy="64080"/>
                          </a:xfrm>
                          <a:prstGeom prst="rect">
                            <a:avLst/>
                          </a:prstGeom>
                          <a:solidFill>
                            <a:srgbClr val="3366ff">
                              <a:alpha val="4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38640" y="2587680"/>
                            <a:ext cx="134640" cy="93240"/>
                          </a:xfrm>
                          <a:prstGeom prst="rect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ДК 12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91920" y="2473200"/>
                            <a:ext cx="76680" cy="64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1800" y="2311560"/>
                            <a:ext cx="1839600" cy="7812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4360" y="1531080"/>
                            <a:ext cx="93960" cy="77400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703320" y="2118240"/>
                            <a:ext cx="648360" cy="7884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585720" y="16200"/>
                              <a:ext cx="7884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2520" rIns="2520" tIns="2520" bIns="252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92480" y="16200"/>
                              <a:ext cx="7884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2520" rIns="2520" tIns="2520" bIns="252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00320" y="16200"/>
                              <a:ext cx="7884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2520" rIns="2520" tIns="2520" bIns="252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53880" y="16200"/>
                              <a:ext cx="7884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61360" y="16920"/>
                              <a:ext cx="78840" cy="4500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2520" rIns="2520" tIns="2520" bIns="252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8480" y="16200"/>
                              <a:ext cx="7884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2520" rIns="2520" tIns="2520" bIns="252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6200" y="16200"/>
                              <a:ext cx="7884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2520" rIns="2520" tIns="2520" bIns="252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6680" y="16200"/>
                              <a:ext cx="7884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2520" rIns="2520" tIns="2520" bIns="2520" anchor="t" vert="eaVer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6200000">
                            <a:off x="3462120" y="2088360"/>
                            <a:ext cx="120600" cy="100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2520" rIns="2520" tIns="2520" bIns="252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49080" y="2105640"/>
                            <a:ext cx="120600" cy="6552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2520" rIns="2520" tIns="2520" bIns="252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81040" y="2103840"/>
                            <a:ext cx="120600" cy="6912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20" rIns="2520" tIns="2520" bIns="252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69440" y="2100600"/>
                            <a:ext cx="120600" cy="756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20" rIns="2520" tIns="2520" bIns="252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90600" y="2097360"/>
                            <a:ext cx="120600" cy="82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20" rIns="2520" tIns="2520" bIns="252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212720" y="2467080"/>
                            <a:ext cx="66600" cy="788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034880" y="2443320"/>
                            <a:ext cx="111600" cy="7812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7680" y="2623320"/>
                            <a:ext cx="71640" cy="1008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2520" rIns="2520" tIns="2520" bIns="252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7680" y="2858040"/>
                            <a:ext cx="71640" cy="1296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20" rIns="2520" tIns="2520" bIns="252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770640" y="2988360"/>
                            <a:ext cx="71640" cy="1029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20" rIns="2520" tIns="2520" bIns="252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770640" y="2724840"/>
                            <a:ext cx="71640" cy="1328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2520" rIns="2520" tIns="2520" bIns="252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770640" y="2463120"/>
                            <a:ext cx="71640" cy="160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2520" rIns="2520" tIns="2520" bIns="252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7800" y="2467080"/>
                            <a:ext cx="64080" cy="8892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4280" y="2467080"/>
                            <a:ext cx="87480" cy="788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6280" y="2466360"/>
                            <a:ext cx="93960" cy="76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1320" y="2935440"/>
                            <a:ext cx="95400" cy="1281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20" rIns="2520" tIns="2520" bIns="252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2240" y="1842840"/>
                            <a:ext cx="66600" cy="106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2520" rIns="2520" tIns="2520" bIns="252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2600" y="1687680"/>
                            <a:ext cx="95400" cy="118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520" rIns="2520" tIns="2520" bIns="252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383200" y="1999440"/>
                            <a:ext cx="132840" cy="234360"/>
                          </a:xfrm>
                          <a:prstGeom prst="rect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етский сад  №3</w:t>
                              </w:r>
                            </w:p>
                          </w:txbxContent>
                        </wps:txbx>
                        <wps:bodyPr wrap="square" lIns="2520" rIns="2520" tIns="2520" bIns="252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4480" y="1531080"/>
                            <a:ext cx="915120" cy="14292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250360" y="1621440"/>
                            <a:ext cx="167040" cy="299160"/>
                          </a:xfrm>
                          <a:prstGeom prst="rect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ельский совет</w:t>
                              </w:r>
                            </w:p>
                          </w:txbxContent>
                        </wps:txbx>
                        <wps:bodyPr wrap="square" lIns="2520" rIns="2520" tIns="2520" bIns="252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472200" y="1832040"/>
                            <a:ext cx="44280" cy="106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61720" y="1447200"/>
                            <a:ext cx="324000" cy="22716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28880"/>
                              <a:gd name="textAreaBottom" fmla="*/ 128880 h 128880"/>
                            </a:gdLst>
                            <a:ahLst/>
                            <a:rect l="textAreaLeft" t="textAreaTop" r="textAreaRight" b="textAreaBottom"/>
                            <a:pathLst>
                              <a:path w="288" h="176">
                                <a:moveTo>
                                  <a:pt x="16" y="160"/>
                                </a:moveTo>
                                <a:cubicBezTo>
                                  <a:pt x="0" y="144"/>
                                  <a:pt x="8" y="88"/>
                                  <a:pt x="16" y="64"/>
                                </a:cubicBezTo>
                                <a:cubicBezTo>
                                  <a:pt x="24" y="40"/>
                                  <a:pt x="24" y="24"/>
                                  <a:pt x="64" y="16"/>
                                </a:cubicBezTo>
                                <a:cubicBezTo>
                                  <a:pt x="104" y="8"/>
                                  <a:pt x="224" y="0"/>
                                  <a:pt x="256" y="16"/>
                                </a:cubicBezTo>
                                <a:cubicBezTo>
                                  <a:pt x="288" y="32"/>
                                  <a:pt x="280" y="88"/>
                                  <a:pt x="256" y="112"/>
                                </a:cubicBezTo>
                                <a:cubicBezTo>
                                  <a:pt x="232" y="136"/>
                                  <a:pt x="152" y="152"/>
                                  <a:pt x="112" y="160"/>
                                </a:cubicBezTo>
                                <a:cubicBezTo>
                                  <a:pt x="72" y="168"/>
                                  <a:pt x="32" y="176"/>
                                  <a:pt x="16" y="1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6280" y="1453680"/>
                            <a:ext cx="1254600" cy="10620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74280" y="1610280"/>
                            <a:ext cx="87480" cy="748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4040" y="1610280"/>
                            <a:ext cx="93960" cy="748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160" y="1610280"/>
                            <a:ext cx="92160" cy="748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9360" y="1610280"/>
                            <a:ext cx="91440" cy="748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7840" y="1729080"/>
                            <a:ext cx="74160" cy="1144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0240" y="1687320"/>
                            <a:ext cx="104040" cy="921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73200" y="2014200"/>
                            <a:ext cx="93960" cy="64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79680" y="1940400"/>
                            <a:ext cx="76680" cy="712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75360" y="1845000"/>
                            <a:ext cx="90000" cy="64080"/>
                          </a:xfrm>
                          <a:prstGeom prst="rect">
                            <a:avLst/>
                          </a:prstGeom>
                          <a:solidFill>
                            <a:srgbClr val="3366ff">
                              <a:alpha val="4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720" y="2408400"/>
                            <a:ext cx="93960" cy="82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720" y="2117880"/>
                            <a:ext cx="93960" cy="806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39600" y="1464840"/>
                            <a:ext cx="87480" cy="73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28920"/>
                              <a:ext cx="87480" cy="1036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1а</w:t>
                                </w:r>
                              </w:p>
                            </w:txbxContent>
                          </wps:txbx>
                          <wps:bodyPr wrap="square" lIns="2520" rIns="2520" tIns="2520" bIns="252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3440"/>
                              <a:ext cx="87480" cy="514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2520" rIns="2520" tIns="2520" bIns="252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8680"/>
                              <a:ext cx="8748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2520" rIns="2520" tIns="2520" bIns="252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4280"/>
                              <a:ext cx="87480" cy="514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2520" rIns="2520" tIns="2520" bIns="252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9520"/>
                              <a:ext cx="8748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2520" rIns="2520" tIns="2520" bIns="252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4760"/>
                              <a:ext cx="87480" cy="514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2520" rIns="2520" tIns="2520" bIns="252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7480" cy="514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2520" rIns="2520" tIns="2520" bIns="2520" anchor="t" vert="eaVer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492080" y="1307520"/>
                            <a:ext cx="278280" cy="10476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70000" y="1097280"/>
                            <a:ext cx="1306080" cy="892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13080" y="1203480"/>
                            <a:ext cx="93960" cy="94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74120" y="940320"/>
                            <a:ext cx="93240" cy="806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3000" y="1283400"/>
                            <a:ext cx="91440" cy="76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283400"/>
                            <a:ext cx="90720" cy="76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6280" y="1141200"/>
                            <a:ext cx="340200" cy="219240"/>
                          </a:xfrm>
                          <a:prstGeom prst="rect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ШКОЛА №12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2240" y="1999080"/>
                            <a:ext cx="329400" cy="234360"/>
                          </a:xfrm>
                          <a:prstGeom prst="rect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ЕНТРАЛЬНАЯ КОТЕЛЬНАЯ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200" y="361800"/>
                            <a:ext cx="2042280" cy="10296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4257000">
                            <a:off x="1869120" y="77400"/>
                            <a:ext cx="131400" cy="990720"/>
                          </a:xfrm>
                          <a:prstGeom prst="flowChartInputOutpu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000" y="3557880"/>
                            <a:ext cx="4102200" cy="102960"/>
                          </a:xfrm>
                          <a:custGeom>
                            <a:avLst/>
                            <a:gdLst>
                              <a:gd name="textAreaLeft" fmla="*/ 0 w 2325600"/>
                              <a:gd name="textAreaRight" fmla="*/ 2325960 w 2325600"/>
                              <a:gd name="textAreaTop" fmla="*/ 0 h 58320"/>
                              <a:gd name="textAreaBottom" fmla="*/ 58680 h 58320"/>
                            </a:gdLst>
                            <a:ahLst/>
                            <a:rect l="textAreaLeft" t="textAreaTop" r="textAreaRight" b="textAreaBottom"/>
                            <a:pathLst>
                              <a:path w="4242" h="94">
                                <a:moveTo>
                                  <a:pt x="0" y="90"/>
                                </a:moveTo>
                                <a:cubicBezTo>
                                  <a:pt x="109" y="83"/>
                                  <a:pt x="66" y="94"/>
                                  <a:pt x="132" y="72"/>
                                </a:cubicBezTo>
                                <a:cubicBezTo>
                                  <a:pt x="151" y="66"/>
                                  <a:pt x="164" y="43"/>
                                  <a:pt x="186" y="42"/>
                                </a:cubicBezTo>
                                <a:cubicBezTo>
                                  <a:pt x="399" y="30"/>
                                  <a:pt x="615" y="28"/>
                                  <a:pt x="828" y="24"/>
                                </a:cubicBezTo>
                                <a:cubicBezTo>
                                  <a:pt x="861" y="16"/>
                                  <a:pt x="891" y="6"/>
                                  <a:pt x="924" y="0"/>
                                </a:cubicBezTo>
                                <a:cubicBezTo>
                                  <a:pt x="1052" y="4"/>
                                  <a:pt x="1172" y="6"/>
                                  <a:pt x="1296" y="24"/>
                                </a:cubicBezTo>
                                <a:cubicBezTo>
                                  <a:pt x="1345" y="40"/>
                                  <a:pt x="1401" y="50"/>
                                  <a:pt x="1452" y="60"/>
                                </a:cubicBezTo>
                                <a:cubicBezTo>
                                  <a:pt x="1628" y="58"/>
                                  <a:pt x="1804" y="58"/>
                                  <a:pt x="1980" y="54"/>
                                </a:cubicBezTo>
                                <a:cubicBezTo>
                                  <a:pt x="2035" y="53"/>
                                  <a:pt x="2098" y="28"/>
                                  <a:pt x="2154" y="24"/>
                                </a:cubicBezTo>
                                <a:cubicBezTo>
                                  <a:pt x="2350" y="36"/>
                                  <a:pt x="2549" y="51"/>
                                  <a:pt x="2742" y="12"/>
                                </a:cubicBezTo>
                                <a:cubicBezTo>
                                  <a:pt x="3071" y="17"/>
                                  <a:pt x="3390" y="37"/>
                                  <a:pt x="3720" y="42"/>
                                </a:cubicBezTo>
                                <a:cubicBezTo>
                                  <a:pt x="3775" y="46"/>
                                  <a:pt x="3817" y="54"/>
                                  <a:pt x="3870" y="60"/>
                                </a:cubicBezTo>
                                <a:cubicBezTo>
                                  <a:pt x="4007" y="94"/>
                                  <a:pt x="3886" y="66"/>
                                  <a:pt x="4242" y="66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152960" y="1822680"/>
                            <a:ext cx="577800" cy="9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ул. Трактовая</w:t>
                              </w:r>
                            </w:p>
                          </w:txbxContent>
                        </wps:txbx>
                        <wps:bodyPr wrap="none" lIns="158760" rIns="158760" tIns="10800" bIns="10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4800" y="3091320"/>
                            <a:ext cx="17028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.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57640" y="762120"/>
                            <a:ext cx="576000" cy="9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Камарчага</w:t>
                              </w:r>
                            </w:p>
                          </w:txbxContent>
                        </wps:txbx>
                        <wps:bodyPr wrap="none" lIns="158760" rIns="158760" tIns="10800" bIns="10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720" y="1511280"/>
                            <a:ext cx="1253520" cy="20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Территория  "Агрохолдинг-Камарчагски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6800" y="2809440"/>
                            <a:ext cx="577800" cy="9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пер.Молодежный</w:t>
                              </w:r>
                            </w:p>
                          </w:txbxContent>
                        </wps:txbx>
                        <wps:bodyPr wrap="none" lIns="158760" rIns="158760" tIns="10800" bIns="10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1640" y="1891440"/>
                            <a:ext cx="577800" cy="93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пер.Северный</w:t>
                              </w:r>
                            </w:p>
                          </w:txbxContent>
                        </wps:txbx>
                        <wps:bodyPr wrap="none" lIns="158760" rIns="158760" tIns="11520" bIns="11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8520" y="2311920"/>
                            <a:ext cx="46296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ул. Октябрьская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3320" y="1465560"/>
                            <a:ext cx="464760" cy="10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ул. Школьная</w:t>
                              </w:r>
                            </w:p>
                          </w:txbxContent>
                        </wps:txbx>
                        <wps:bodyPr wrap="none" lIns="158760" rIns="158760" tIns="24120" bIns="24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3320" y="3301200"/>
                            <a:ext cx="464760" cy="10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ул. Советская</w:t>
                              </w:r>
                            </w:p>
                          </w:txbxContent>
                        </wps:txbx>
                        <wps:bodyPr wrap="none" lIns="158760" rIns="158760" tIns="24120" bIns="24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985400">
                            <a:off x="1783080" y="2388600"/>
                            <a:ext cx="95400" cy="64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700000">
                            <a:off x="1577880" y="2178360"/>
                            <a:ext cx="106200" cy="59940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2700000">
                            <a:off x="1675440" y="2182320"/>
                            <a:ext cx="95400" cy="64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700000">
                            <a:off x="1609560" y="2091240"/>
                            <a:ext cx="55080" cy="82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700000">
                            <a:off x="1523160" y="1987560"/>
                            <a:ext cx="55080" cy="64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700000">
                            <a:off x="1238760" y="1838160"/>
                            <a:ext cx="105480" cy="67932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2700000">
                            <a:off x="1531440" y="2409120"/>
                            <a:ext cx="52560" cy="450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700000">
                            <a:off x="1434240" y="2102040"/>
                            <a:ext cx="74880" cy="450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20" rIns="2520" tIns="2520" bIns="252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2700000">
                            <a:off x="1382400" y="2157480"/>
                            <a:ext cx="89640" cy="471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2520" rIns="2520" tIns="2520" bIns="252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2700000">
                            <a:off x="1294560" y="2257560"/>
                            <a:ext cx="75600" cy="46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520" rIns="2520" tIns="2520" bIns="252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2700000">
                            <a:off x="1239480" y="2358720"/>
                            <a:ext cx="74880" cy="687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97240" y="2232720"/>
                            <a:ext cx="203040" cy="231840"/>
                          </a:xfrm>
                        </wpg:grpSpPr>
                        <wps:wsp>
                          <wps:cNvSpPr txBox="1"/>
                          <wps:spPr>
                            <a:xfrm rot="3127800">
                              <a:off x="122760" y="20160"/>
                              <a:ext cx="75600" cy="500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3127800">
                              <a:off x="60840" y="90000"/>
                              <a:ext cx="78120" cy="500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3127800">
                              <a:off x="4320" y="162720"/>
                              <a:ext cx="75600" cy="482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2520" rIns="2520" tIns="2520" bIns="252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2700000">
                            <a:off x="1323360" y="2403720"/>
                            <a:ext cx="75600" cy="666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700000">
                            <a:off x="1382760" y="2476800"/>
                            <a:ext cx="88920" cy="687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700000">
                            <a:off x="1366560" y="1854720"/>
                            <a:ext cx="92880" cy="64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700000">
                            <a:off x="1189080" y="2066760"/>
                            <a:ext cx="82440" cy="64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2520" rIns="2520" tIns="2520" bIns="252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2700000">
                            <a:off x="1297440" y="1941120"/>
                            <a:ext cx="75600" cy="900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2520" rIns="2520" tIns="2520" bIns="252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2700000">
                            <a:off x="1052280" y="2243520"/>
                            <a:ext cx="95400" cy="774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700000">
                            <a:off x="983520" y="2166480"/>
                            <a:ext cx="88920" cy="6552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700000">
                            <a:off x="857520" y="2005200"/>
                            <a:ext cx="76680" cy="64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700000">
                            <a:off x="804960" y="1913400"/>
                            <a:ext cx="74880" cy="9072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1250280"/>
                            <a:ext cx="92880" cy="82728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7400" y="1752480"/>
                            <a:ext cx="86400" cy="756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2520" rIns="2520" tIns="2520" bIns="252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440" y="1687320"/>
                            <a:ext cx="67320" cy="88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3120" y="1687320"/>
                            <a:ext cx="105480" cy="88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920" y="1722600"/>
                            <a:ext cx="70560" cy="1198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880" y="1687320"/>
                            <a:ext cx="64800" cy="88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687320"/>
                            <a:ext cx="76320" cy="88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725760"/>
                            <a:ext cx="93240" cy="115452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3998400">
                            <a:off x="1431720" y="1785240"/>
                            <a:ext cx="157320" cy="138600"/>
                          </a:xfrm>
                          <a:prstGeom prst="ellipse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98400">
                            <a:off x="651600" y="1927440"/>
                            <a:ext cx="158040" cy="64080"/>
                          </a:xfrm>
                          <a:prstGeom prst="ellipse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4120" y="1565280"/>
                            <a:ext cx="743760" cy="10620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8800" y="1436400"/>
                            <a:ext cx="90720" cy="76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2520" rIns="2520" tIns="2520" bIns="252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240" y="1434960"/>
                            <a:ext cx="64080" cy="7812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0" y="1436400"/>
                            <a:ext cx="64080" cy="76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434960"/>
                            <a:ext cx="76320" cy="7812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520" y="1436400"/>
                            <a:ext cx="68040" cy="76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349280" y="1375560"/>
                            <a:ext cx="74160" cy="838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20" rIns="2520" tIns="2520" bIns="252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349280" y="1219320"/>
                            <a:ext cx="64800" cy="846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2520" rIns="2520" tIns="2520" bIns="252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349280" y="986760"/>
                            <a:ext cx="64800" cy="1065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2520" rIns="2520" tIns="2520" bIns="252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780480"/>
                            <a:ext cx="603720" cy="10296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8800" y="1298520"/>
                            <a:ext cx="90720" cy="109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2520" rIns="2520" tIns="2520" bIns="252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0" y="1218600"/>
                            <a:ext cx="90720" cy="846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2520" rIns="2520" tIns="2520" bIns="252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9120" y="780480"/>
                            <a:ext cx="278640" cy="469800"/>
                          </a:xfrm>
                          <a:prstGeom prst="parallelogram">
                            <a:avLst>
                              <a:gd name="adj" fmla="val 64931"/>
                            </a:avLst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80000">
                            <a:off x="839160" y="1126440"/>
                            <a:ext cx="90720" cy="756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2520" rIns="2520" tIns="2520" bIns="252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780000">
                            <a:off x="932040" y="909000"/>
                            <a:ext cx="64080" cy="8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2520" rIns="2520" tIns="2520" bIns="252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780000">
                            <a:off x="887400" y="989280"/>
                            <a:ext cx="64080" cy="1065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2520" rIns="2520" tIns="2520" bIns="252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200" y="935280"/>
                            <a:ext cx="68040" cy="756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935280"/>
                            <a:ext cx="107280" cy="756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200" y="649440"/>
                            <a:ext cx="64080" cy="756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649440"/>
                            <a:ext cx="69840" cy="756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853800">
                            <a:off x="1365120" y="2463480"/>
                            <a:ext cx="524520" cy="93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ул. Зеленая</w:t>
                              </w:r>
                            </w:p>
                          </w:txbxContent>
                        </wps:txbx>
                        <wps:bodyPr wrap="none" lIns="158760" rIns="158760" tIns="12240" bIns="12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853800">
                            <a:off x="1086120" y="2096280"/>
                            <a:ext cx="524520" cy="93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ул. Комсомольская</w:t>
                              </w:r>
                            </w:p>
                          </w:txbxContent>
                        </wps:txbx>
                        <wps:bodyPr wrap="none" lIns="158760" rIns="158760" tIns="11520" bIns="11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960" y="1566000"/>
                            <a:ext cx="464040" cy="10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ул. Строителей</w:t>
                              </w:r>
                            </w:p>
                          </w:txbxContent>
                        </wps:txbx>
                        <wps:bodyPr wrap="none" lIns="158760" rIns="158760" tIns="24120" bIns="24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960" y="780480"/>
                            <a:ext cx="464040" cy="10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ул. Юности</w:t>
                              </w:r>
                            </w:p>
                          </w:txbxContent>
                        </wps:txbx>
                        <wps:bodyPr wrap="none" lIns="158760" rIns="158760" tIns="21240" bIns="21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0000" y="1514160"/>
                            <a:ext cx="524520" cy="9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ул. Кольцевая</w:t>
                              </w:r>
                            </w:p>
                          </w:txbxContent>
                        </wps:txbx>
                        <wps:bodyPr wrap="none" lIns="158760" rIns="158760" tIns="10800" bIns="10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680" y="3255480"/>
                            <a:ext cx="3756600" cy="849600"/>
                          </a:xfrm>
                          <a:custGeom>
                            <a:avLst/>
                            <a:gdLst>
                              <a:gd name="textAreaLeft" fmla="*/ 0 w 2129760"/>
                              <a:gd name="textAreaRight" fmla="*/ 2130120 w 2129760"/>
                              <a:gd name="textAreaTop" fmla="*/ 0 h 481680"/>
                              <a:gd name="textAreaBottom" fmla="*/ 482040 h 481680"/>
                            </a:gdLst>
                            <a:ahLst/>
                            <a:rect l="textAreaLeft" t="textAreaTop" r="textAreaRight" b="textAreaBottom"/>
                            <a:pathLst>
                              <a:path w="3883" h="777">
                                <a:moveTo>
                                  <a:pt x="246" y="0"/>
                                </a:moveTo>
                                <a:cubicBezTo>
                                  <a:pt x="272" y="104"/>
                                  <a:pt x="392" y="146"/>
                                  <a:pt x="462" y="216"/>
                                </a:cubicBezTo>
                                <a:cubicBezTo>
                                  <a:pt x="474" y="228"/>
                                  <a:pt x="481" y="245"/>
                                  <a:pt x="492" y="258"/>
                                </a:cubicBezTo>
                                <a:cubicBezTo>
                                  <a:pt x="513" y="282"/>
                                  <a:pt x="531" y="291"/>
                                  <a:pt x="558" y="306"/>
                                </a:cubicBezTo>
                                <a:cubicBezTo>
                                  <a:pt x="600" y="330"/>
                                  <a:pt x="623" y="372"/>
                                  <a:pt x="672" y="384"/>
                                </a:cubicBezTo>
                                <a:cubicBezTo>
                                  <a:pt x="696" y="382"/>
                                  <a:pt x="721" y="384"/>
                                  <a:pt x="744" y="378"/>
                                </a:cubicBezTo>
                                <a:cubicBezTo>
                                  <a:pt x="758" y="374"/>
                                  <a:pt x="766" y="357"/>
                                  <a:pt x="780" y="354"/>
                                </a:cubicBezTo>
                                <a:cubicBezTo>
                                  <a:pt x="788" y="352"/>
                                  <a:pt x="796" y="350"/>
                                  <a:pt x="804" y="348"/>
                                </a:cubicBezTo>
                                <a:cubicBezTo>
                                  <a:pt x="818" y="350"/>
                                  <a:pt x="833" y="349"/>
                                  <a:pt x="846" y="354"/>
                                </a:cubicBezTo>
                                <a:cubicBezTo>
                                  <a:pt x="854" y="357"/>
                                  <a:pt x="857" y="367"/>
                                  <a:pt x="864" y="372"/>
                                </a:cubicBezTo>
                                <a:cubicBezTo>
                                  <a:pt x="879" y="383"/>
                                  <a:pt x="907" y="395"/>
                                  <a:pt x="924" y="402"/>
                                </a:cubicBezTo>
                                <a:cubicBezTo>
                                  <a:pt x="936" y="407"/>
                                  <a:pt x="949" y="407"/>
                                  <a:pt x="960" y="414"/>
                                </a:cubicBezTo>
                                <a:cubicBezTo>
                                  <a:pt x="990" y="434"/>
                                  <a:pt x="1005" y="448"/>
                                  <a:pt x="1038" y="456"/>
                                </a:cubicBezTo>
                                <a:cubicBezTo>
                                  <a:pt x="1063" y="473"/>
                                  <a:pt x="1127" y="543"/>
                                  <a:pt x="1152" y="546"/>
                                </a:cubicBezTo>
                                <a:cubicBezTo>
                                  <a:pt x="1192" y="551"/>
                                  <a:pt x="1232" y="550"/>
                                  <a:pt x="1272" y="552"/>
                                </a:cubicBezTo>
                                <a:cubicBezTo>
                                  <a:pt x="1458" y="545"/>
                                  <a:pt x="1644" y="534"/>
                                  <a:pt x="1830" y="528"/>
                                </a:cubicBezTo>
                                <a:cubicBezTo>
                                  <a:pt x="1978" y="469"/>
                                  <a:pt x="1964" y="511"/>
                                  <a:pt x="2250" y="516"/>
                                </a:cubicBezTo>
                                <a:cubicBezTo>
                                  <a:pt x="2269" y="522"/>
                                  <a:pt x="2490" y="499"/>
                                  <a:pt x="2502" y="498"/>
                                </a:cubicBezTo>
                                <a:cubicBezTo>
                                  <a:pt x="2547" y="483"/>
                                  <a:pt x="2593" y="475"/>
                                  <a:pt x="2640" y="468"/>
                                </a:cubicBezTo>
                                <a:cubicBezTo>
                                  <a:pt x="2697" y="473"/>
                                  <a:pt x="2740" y="470"/>
                                  <a:pt x="2796" y="462"/>
                                </a:cubicBezTo>
                                <a:cubicBezTo>
                                  <a:pt x="2826" y="469"/>
                                  <a:pt x="2840" y="480"/>
                                  <a:pt x="2850" y="510"/>
                                </a:cubicBezTo>
                                <a:cubicBezTo>
                                  <a:pt x="2906" y="504"/>
                                  <a:pt x="2962" y="498"/>
                                  <a:pt x="3018" y="492"/>
                                </a:cubicBezTo>
                                <a:cubicBezTo>
                                  <a:pt x="3026" y="491"/>
                                  <a:pt x="3029" y="478"/>
                                  <a:pt x="3036" y="474"/>
                                </a:cubicBezTo>
                                <a:cubicBezTo>
                                  <a:pt x="3041" y="471"/>
                                  <a:pt x="3088" y="462"/>
                                  <a:pt x="3090" y="462"/>
                                </a:cubicBezTo>
                                <a:cubicBezTo>
                                  <a:pt x="3284" y="481"/>
                                  <a:pt x="3478" y="482"/>
                                  <a:pt x="3672" y="486"/>
                                </a:cubicBezTo>
                                <a:cubicBezTo>
                                  <a:pt x="3728" y="492"/>
                                  <a:pt x="3785" y="487"/>
                                  <a:pt x="3840" y="498"/>
                                </a:cubicBezTo>
                                <a:cubicBezTo>
                                  <a:pt x="3859" y="502"/>
                                  <a:pt x="3864" y="552"/>
                                  <a:pt x="3864" y="552"/>
                                </a:cubicBezTo>
                                <a:cubicBezTo>
                                  <a:pt x="3856" y="685"/>
                                  <a:pt x="3883" y="640"/>
                                  <a:pt x="3804" y="666"/>
                                </a:cubicBezTo>
                                <a:cubicBezTo>
                                  <a:pt x="3257" y="663"/>
                                  <a:pt x="2962" y="659"/>
                                  <a:pt x="2508" y="642"/>
                                </a:cubicBezTo>
                                <a:cubicBezTo>
                                  <a:pt x="2394" y="647"/>
                                  <a:pt x="2364" y="654"/>
                                  <a:pt x="2268" y="678"/>
                                </a:cubicBezTo>
                                <a:cubicBezTo>
                                  <a:pt x="2119" y="777"/>
                                  <a:pt x="2249" y="696"/>
                                  <a:pt x="1776" y="684"/>
                                </a:cubicBezTo>
                                <a:cubicBezTo>
                                  <a:pt x="1739" y="683"/>
                                  <a:pt x="1687" y="661"/>
                                  <a:pt x="1650" y="654"/>
                                </a:cubicBezTo>
                                <a:cubicBezTo>
                                  <a:pt x="1630" y="650"/>
                                  <a:pt x="1590" y="642"/>
                                  <a:pt x="1590" y="642"/>
                                </a:cubicBezTo>
                                <a:cubicBezTo>
                                  <a:pt x="1474" y="644"/>
                                  <a:pt x="1358" y="642"/>
                                  <a:pt x="1242" y="648"/>
                                </a:cubicBezTo>
                                <a:cubicBezTo>
                                  <a:pt x="1226" y="649"/>
                                  <a:pt x="1216" y="670"/>
                                  <a:pt x="1200" y="672"/>
                                </a:cubicBezTo>
                                <a:cubicBezTo>
                                  <a:pt x="1152" y="677"/>
                                  <a:pt x="1104" y="676"/>
                                  <a:pt x="1056" y="678"/>
                                </a:cubicBezTo>
                                <a:cubicBezTo>
                                  <a:pt x="997" y="693"/>
                                  <a:pt x="1050" y="673"/>
                                  <a:pt x="1050" y="696"/>
                                </a:cubicBezTo>
                                <a:cubicBezTo>
                                  <a:pt x="1050" y="708"/>
                                  <a:pt x="1014" y="723"/>
                                  <a:pt x="1008" y="726"/>
                                </a:cubicBezTo>
                                <a:cubicBezTo>
                                  <a:pt x="964" y="715"/>
                                  <a:pt x="904" y="717"/>
                                  <a:pt x="864" y="690"/>
                                </a:cubicBezTo>
                                <a:cubicBezTo>
                                  <a:pt x="836" y="671"/>
                                  <a:pt x="806" y="648"/>
                                  <a:pt x="774" y="636"/>
                                </a:cubicBezTo>
                                <a:cubicBezTo>
                                  <a:pt x="735" y="621"/>
                                  <a:pt x="641" y="625"/>
                                  <a:pt x="630" y="624"/>
                                </a:cubicBezTo>
                                <a:cubicBezTo>
                                  <a:pt x="573" y="605"/>
                                  <a:pt x="508" y="617"/>
                                  <a:pt x="450" y="630"/>
                                </a:cubicBezTo>
                                <a:cubicBezTo>
                                  <a:pt x="428" y="635"/>
                                  <a:pt x="384" y="648"/>
                                  <a:pt x="384" y="648"/>
                                </a:cubicBezTo>
                                <a:cubicBezTo>
                                  <a:pt x="270" y="644"/>
                                  <a:pt x="175" y="647"/>
                                  <a:pt x="72" y="606"/>
                                </a:cubicBezTo>
                                <a:cubicBezTo>
                                  <a:pt x="33" y="567"/>
                                  <a:pt x="24" y="527"/>
                                  <a:pt x="0" y="480"/>
                                </a:cubicBezTo>
                                <a:cubicBezTo>
                                  <a:pt x="3" y="430"/>
                                  <a:pt x="2" y="383"/>
                                  <a:pt x="18" y="336"/>
                                </a:cubicBezTo>
                                <a:cubicBezTo>
                                  <a:pt x="21" y="277"/>
                                  <a:pt x="26" y="147"/>
                                  <a:pt x="36" y="90"/>
                                </a:cubicBezTo>
                                <a:cubicBezTo>
                                  <a:pt x="37" y="83"/>
                                  <a:pt x="65" y="63"/>
                                  <a:pt x="72" y="60"/>
                                </a:cubicBezTo>
                                <a:cubicBezTo>
                                  <a:pt x="109" y="41"/>
                                  <a:pt x="152" y="25"/>
                                  <a:pt x="192" y="12"/>
                                </a:cubicBezTo>
                                <a:cubicBezTo>
                                  <a:pt x="265" y="19"/>
                                  <a:pt x="270" y="36"/>
                                  <a:pt x="2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920" y="3655080"/>
                            <a:ext cx="895320" cy="389160"/>
                          </a:xfrm>
                          <a:custGeom>
                            <a:avLst/>
                            <a:gdLst>
                              <a:gd name="textAreaLeft" fmla="*/ 0 w 507600"/>
                              <a:gd name="textAreaRight" fmla="*/ 507960 w 507600"/>
                              <a:gd name="textAreaTop" fmla="*/ 0 h 220680"/>
                              <a:gd name="textAreaBottom" fmla="*/ 221040 h 220680"/>
                            </a:gdLst>
                            <a:ahLst/>
                            <a:rect l="textAreaLeft" t="textAreaTop" r="textAreaRight" b="textAreaBottom"/>
                            <a:pathLst>
                              <a:path w="926" h="355">
                                <a:moveTo>
                                  <a:pt x="69" y="55"/>
                                </a:moveTo>
                                <a:cubicBezTo>
                                  <a:pt x="170" y="51"/>
                                  <a:pt x="229" y="54"/>
                                  <a:pt x="309" y="1"/>
                                </a:cubicBezTo>
                                <a:cubicBezTo>
                                  <a:pt x="357" y="3"/>
                                  <a:pt x="405" y="0"/>
                                  <a:pt x="453" y="7"/>
                                </a:cubicBezTo>
                                <a:cubicBezTo>
                                  <a:pt x="476" y="10"/>
                                  <a:pt x="491" y="34"/>
                                  <a:pt x="513" y="43"/>
                                </a:cubicBezTo>
                                <a:cubicBezTo>
                                  <a:pt x="536" y="52"/>
                                  <a:pt x="562" y="58"/>
                                  <a:pt x="585" y="67"/>
                                </a:cubicBezTo>
                                <a:cubicBezTo>
                                  <a:pt x="665" y="60"/>
                                  <a:pt x="727" y="42"/>
                                  <a:pt x="807" y="37"/>
                                </a:cubicBezTo>
                                <a:cubicBezTo>
                                  <a:pt x="848" y="23"/>
                                  <a:pt x="829" y="17"/>
                                  <a:pt x="879" y="25"/>
                                </a:cubicBezTo>
                                <a:cubicBezTo>
                                  <a:pt x="908" y="63"/>
                                  <a:pt x="890" y="33"/>
                                  <a:pt x="903" y="79"/>
                                </a:cubicBezTo>
                                <a:cubicBezTo>
                                  <a:pt x="906" y="91"/>
                                  <a:pt x="911" y="103"/>
                                  <a:pt x="915" y="115"/>
                                </a:cubicBezTo>
                                <a:cubicBezTo>
                                  <a:pt x="917" y="121"/>
                                  <a:pt x="921" y="133"/>
                                  <a:pt x="921" y="133"/>
                                </a:cubicBezTo>
                                <a:cubicBezTo>
                                  <a:pt x="914" y="248"/>
                                  <a:pt x="926" y="203"/>
                                  <a:pt x="903" y="271"/>
                                </a:cubicBezTo>
                                <a:cubicBezTo>
                                  <a:pt x="898" y="286"/>
                                  <a:pt x="854" y="292"/>
                                  <a:pt x="843" y="295"/>
                                </a:cubicBezTo>
                                <a:cubicBezTo>
                                  <a:pt x="837" y="297"/>
                                  <a:pt x="831" y="298"/>
                                  <a:pt x="825" y="301"/>
                                </a:cubicBezTo>
                                <a:cubicBezTo>
                                  <a:pt x="819" y="304"/>
                                  <a:pt x="814" y="311"/>
                                  <a:pt x="807" y="313"/>
                                </a:cubicBezTo>
                                <a:cubicBezTo>
                                  <a:pt x="764" y="329"/>
                                  <a:pt x="724" y="338"/>
                                  <a:pt x="681" y="355"/>
                                </a:cubicBezTo>
                                <a:cubicBezTo>
                                  <a:pt x="492" y="352"/>
                                  <a:pt x="364" y="346"/>
                                  <a:pt x="195" y="331"/>
                                </a:cubicBezTo>
                                <a:cubicBezTo>
                                  <a:pt x="164" y="318"/>
                                  <a:pt x="135" y="302"/>
                                  <a:pt x="105" y="289"/>
                                </a:cubicBezTo>
                                <a:cubicBezTo>
                                  <a:pt x="78" y="277"/>
                                  <a:pt x="57" y="275"/>
                                  <a:pt x="33" y="259"/>
                                </a:cubicBezTo>
                                <a:cubicBezTo>
                                  <a:pt x="0" y="209"/>
                                  <a:pt x="21" y="156"/>
                                  <a:pt x="39" y="103"/>
                                </a:cubicBezTo>
                                <a:cubicBezTo>
                                  <a:pt x="43" y="91"/>
                                  <a:pt x="37" y="76"/>
                                  <a:pt x="45" y="67"/>
                                </a:cubicBezTo>
                                <a:cubicBezTo>
                                  <a:pt x="63" y="46"/>
                                  <a:pt x="86" y="72"/>
                                  <a:pt x="69" y="5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12400">
                            <a:off x="1786680" y="2689200"/>
                            <a:ext cx="595080" cy="9720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6720" y="2234520"/>
                            <a:ext cx="428760" cy="25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0"/>
                                  <w:szCs w:val="16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ПК 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 rot="20677200">
                            <a:off x="2653560" y="2153520"/>
                            <a:ext cx="111600" cy="935280"/>
                          </a:xfrm>
                          <a:prstGeom prst="flowChartInputOutpu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591400">
                            <a:off x="2916000" y="2197440"/>
                            <a:ext cx="131400" cy="669240"/>
                          </a:xfrm>
                          <a:prstGeom prst="flowChartInputOutpu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6280" y="2466360"/>
                            <a:ext cx="93960" cy="76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/>
                        <wps:spPr>
                          <a:xfrm rot="10600800">
                            <a:off x="2577960" y="1531440"/>
                            <a:ext cx="111600" cy="702360"/>
                          </a:xfrm>
                          <a:prstGeom prst="flowChartInputOutpu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300040" y="1892160"/>
                            <a:ext cx="656640" cy="9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пер.Коммунальный</w:t>
                              </w:r>
                            </w:p>
                          </w:txbxContent>
                        </wps:txbx>
                        <wps:bodyPr wrap="none" lIns="158760" rIns="158760" tIns="10800" bIns="10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91760" y="2266920"/>
                            <a:ext cx="856440" cy="44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4280"/>
                              <a:ext cx="8564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FF3300"/>
                                    <w:lang w:val="ru-RU" w:bidi="ar-SA"/>
                                  </w:rPr>
                                  <w:t>Коммунальный 2а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bCs/>
                                    <w:iCs/>
                                    <w:sz w:val="11"/>
                                    <w:szCs w:val="18"/>
                                    <w:rFonts w:ascii="Times New Roman" w:hAnsi="Times New Roman" w:eastAsia="Times New Roman" w:cs="Times New Roman"/>
                                    <w:color w:val="FF3300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57960" rIns="57960" tIns="28440" bIns="2844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Object 266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91160" y="0"/>
                              <a:ext cx="523080" cy="26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712240" y="1999080"/>
                            <a:ext cx="329400" cy="234360"/>
                          </a:xfrm>
                          <a:prstGeom prst="rect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ЕНТРАЛЬНАЯ КОТЕЛЬНАЯ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995800">
                            <a:off x="2292480" y="2746800"/>
                            <a:ext cx="462240" cy="10872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8811800">
                            <a:off x="852480" y="1967760"/>
                            <a:ext cx="90000" cy="46404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3120" y="755640"/>
                            <a:ext cx="144000" cy="17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792000"/>
                            <a:ext cx="86400" cy="106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520" y="969480"/>
                            <a:ext cx="28836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333399"/>
                                  <w:lang w:val="ru-RU" w:bidi="ar-SA"/>
                                </w:rPr>
                                <w:t>ВНБ-20м3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" y="1111320"/>
                            <a:ext cx="7923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i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33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FF3300"/>
                                  <w:lang w:val="ru-RU" w:bidi="ar-SA"/>
                                </w:rPr>
                                <w:t xml:space="preserve">Кольцевая 12а 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57360" y="1141560"/>
                            <a:ext cx="791280" cy="516960"/>
                          </a:xfrm>
                        </wpg:grpSpPr>
                        <wpg:grpSp>
                          <wpg:cNvGrpSpPr/>
                          <wpg:grpSpPr>
                            <a:xfrm>
                              <a:off x="287280" y="0"/>
                              <a:ext cx="287640" cy="31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0" y="0"/>
                                <a:ext cx="143640" cy="15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040" y="30600"/>
                                <a:ext cx="8568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86120"/>
                                <a:ext cx="2876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333399"/>
                                      <w:lang w:val="ru-RU" w:bidi="ar-SA"/>
                                    </w:rPr>
                                    <w:t>ВНБ-25м3</w:t>
                                  </w:r>
                                </w:p>
                              </w:txbxContent>
                            </wps:txbx>
                            <wps:bodyPr wrap="square" lIns="57960" rIns="57960" tIns="28440" bIns="28440" anchor="ctr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11400"/>
                              <a:ext cx="79128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i/>
                                    <w:szCs w:val="1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FF3300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bCs/>
                                    <w:iCs/>
                                    <w:sz w:val="10"/>
                                    <w:szCs w:val="16"/>
                                    <w:rFonts w:ascii="Times New Roman" w:hAnsi="Times New Roman" w:eastAsia="Times New Roman" w:cs="Times New Roman"/>
                                    <w:color w:val="FF3300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57960" rIns="57960" tIns="28440" bIns="28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59800" y="3579480"/>
                            <a:ext cx="20772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207720" cy="33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666200">
                              <a:off x="-6480" y="11160"/>
                              <a:ext cx="28440" cy="6480"/>
                            </a:xfrm>
                            <a:custGeom>
                              <a:avLst/>
                              <a:gdLst>
                                <a:gd name="textAreaLeft" fmla="*/ 0 w 16200"/>
                                <a:gd name="textAreaRight" fmla="*/ 16560 w 16200"/>
                                <a:gd name="textAreaTop" fmla="*/ 0 h 3600"/>
                                <a:gd name="textAreaBottom" fmla="*/ 3960 h 3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8" h="5">
                                  <a:moveTo>
                                    <a:pt x="0" y="0"/>
                                  </a:moveTo>
                                  <a:lnTo>
                                    <a:pt x="18" y="5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3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666200">
                              <a:off x="181800" y="43920"/>
                              <a:ext cx="33120" cy="9360"/>
                            </a:xfrm>
                            <a:custGeom>
                              <a:avLst/>
                              <a:gdLst>
                                <a:gd name="textAreaLeft" fmla="*/ 0 w 18720"/>
                                <a:gd name="textAreaRight" fmla="*/ 19080 w 18720"/>
                                <a:gd name="textAreaTop" fmla="*/ 0 h 5400"/>
                                <a:gd name="textAreaBottom" fmla="*/ 5760 h 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" h="7">
                                  <a:moveTo>
                                    <a:pt x="0" y="0"/>
                                  </a:moveTo>
                                  <a:lnTo>
                                    <a:pt x="21" y="7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3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64280" y="3483000"/>
                            <a:ext cx="213480" cy="3823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10440" y="118440"/>
                              <a:ext cx="232560" cy="131400"/>
                            </a:xfrm>
                            <a:prstGeom prst="rect">
                              <a:avLst/>
                            </a:prstGeom>
                            <a:solidFill>
                              <a:srgbClr val="d2ccd1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мост</w:t>
                                </w:r>
                              </w:p>
                            </w:txbxContent>
                          </wps:txbx>
                          <wps:bodyPr wrap="square" lIns="57960" rIns="57960" tIns="28440" bIns="2844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-13320" y="13320"/>
                              <a:ext cx="67320" cy="40680"/>
                            </a:xfrm>
                            <a:custGeom>
                              <a:avLst/>
                              <a:gdLst>
                                <a:gd name="textAreaLeft" fmla="*/ 0 w 38160"/>
                                <a:gd name="textAreaRight" fmla="*/ 38520 w 38160"/>
                                <a:gd name="textAreaTop" fmla="*/ 0 h 23040"/>
                                <a:gd name="textAreaBottom" fmla="*/ 23400 h 23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2" h="30">
                                  <a:moveTo>
                                    <a:pt x="0" y="30"/>
                                  </a:moveTo>
                                  <a:lnTo>
                                    <a:pt x="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9480" y="13320"/>
                              <a:ext cx="67320" cy="40680"/>
                            </a:xfrm>
                            <a:custGeom>
                              <a:avLst/>
                              <a:gdLst>
                                <a:gd name="textAreaLeft" fmla="*/ 0 w 38160"/>
                                <a:gd name="textAreaRight" fmla="*/ 38520 w 38160"/>
                                <a:gd name="textAreaTop" fmla="*/ 0 h 23040"/>
                                <a:gd name="textAreaBottom" fmla="*/ 23400 h 23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2" h="30">
                                  <a:moveTo>
                                    <a:pt x="0" y="0"/>
                                  </a:moveTo>
                                  <a:lnTo>
                                    <a:pt x="42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6200" y="320400"/>
                              <a:ext cx="77400" cy="36720"/>
                            </a:xfrm>
                            <a:custGeom>
                              <a:avLst/>
                              <a:gdLst>
                                <a:gd name="textAreaLeft" fmla="*/ 0 w 43920"/>
                                <a:gd name="textAreaRight" fmla="*/ 44280 w 43920"/>
                                <a:gd name="textAreaTop" fmla="*/ 0 h 20880"/>
                                <a:gd name="textAreaBottom" fmla="*/ 21240 h 20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8" h="27">
                                  <a:moveTo>
                                    <a:pt x="48" y="27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0120" y="322920"/>
                              <a:ext cx="82080" cy="36720"/>
                            </a:xfrm>
                            <a:custGeom>
                              <a:avLst/>
                              <a:gdLst>
                                <a:gd name="textAreaLeft" fmla="*/ 0 w 46440"/>
                                <a:gd name="textAreaRight" fmla="*/ 46800 w 46440"/>
                                <a:gd name="textAreaTop" fmla="*/ 0 h 20880"/>
                                <a:gd name="textAreaBottom" fmla="*/ 21240 h 20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51" h="27">
                                  <a:moveTo>
                                    <a:pt x="51" y="0"/>
                                  </a:moveTo>
                                  <a:lnTo>
                                    <a:pt x="0" y="2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4091040" y="2777400"/>
                            <a:ext cx="702360" cy="93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Шалинское - 11 км</w:t>
                              </w:r>
                            </w:p>
                          </w:txbxContent>
                        </wps:txbx>
                        <wps:bodyPr wrap="none" lIns="158760" rIns="158760" tIns="11520" bIns="11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30880" y="206280"/>
                            <a:ext cx="0" cy="261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0" y="3571920"/>
                            <a:ext cx="420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u w:val="single"/>
                                  <w:szCs w:val="24"/>
                                  <w:bCs/>
                                  <w:rFonts w:ascii="Arial" w:hAnsi="Arial" w:eastAsia="Times New Roman" w:cs="Times New Roman"/>
                                  <w:color w:val="000000"/>
                                  <w:lang w:val="ru-RU" w:bidi="ar-SA"/>
                                </w:rPr>
                                <w:t>дамба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760" y="3571920"/>
                            <a:ext cx="893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Times New Roman"/>
                                  <w:color w:val="0033CC"/>
                                  <w:lang w:val="ru-RU" w:bidi="ar-SA"/>
                                </w:rPr>
                                <w:t>река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33CC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Times New Roman"/>
                                  <w:color w:val="0033CC"/>
                                  <w:lang w:val="ru-RU" w:bidi="ar-SA"/>
                                </w:rPr>
                                <w:t>Камарчага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3800" y="3709080"/>
                            <a:ext cx="262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2920" y="3641040"/>
                            <a:ext cx="791280" cy="289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15360" y="1305000"/>
                            <a:ext cx="106200" cy="12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6200" cy="12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0" y="0"/>
                                <a:ext cx="8496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4360"/>
                                <a:ext cx="10620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00" y="55080"/>
                              <a:ext cx="8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0680"/>
                              <a:ext cx="4248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cc33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5640" y="961920"/>
                            <a:ext cx="106200" cy="12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6200" cy="12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0" y="0"/>
                                <a:ext cx="84960" cy="10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4720"/>
                                <a:ext cx="106200" cy="6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00" y="54720"/>
                              <a:ext cx="8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040" y="40680"/>
                              <a:ext cx="4248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8960" y="1649160"/>
                            <a:ext cx="106200" cy="12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6200" cy="12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0" y="0"/>
                                <a:ext cx="84960" cy="10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4720"/>
                                <a:ext cx="106200" cy="6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00" y="54720"/>
                              <a:ext cx="8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0680"/>
                              <a:ext cx="4248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cc33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080" y="2610360"/>
                            <a:ext cx="106200" cy="12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6200" cy="12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0" y="0"/>
                                <a:ext cx="84960" cy="10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4720"/>
                                <a:ext cx="106200" cy="6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00" y="54720"/>
                              <a:ext cx="84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c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0680"/>
                              <a:ext cx="4248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cc33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40960" y="1167120"/>
                            <a:ext cx="93240" cy="9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8160" y="1717200"/>
                            <a:ext cx="93960" cy="9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8160" y="1235880"/>
                            <a:ext cx="93960" cy="9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66920" y="1373400"/>
                            <a:ext cx="93240" cy="9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3160" y="1098720"/>
                            <a:ext cx="157320" cy="9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ЗС</w:t>
                              </w:r>
                            </w:p>
                          </w:txbxContent>
                        </wps:txbx>
                        <wps:bodyPr wrap="square" lIns="2520" rIns="2520" tIns="2520" bIns="2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6920" y="1098720"/>
                            <a:ext cx="93240" cy="9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66920" y="1235880"/>
                            <a:ext cx="93240" cy="9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62160" y="1717200"/>
                            <a:ext cx="93960" cy="9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03760" y="1717200"/>
                            <a:ext cx="93240" cy="9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47160" y="1717200"/>
                            <a:ext cx="93960" cy="9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56680" y="1098720"/>
                            <a:ext cx="93960" cy="9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816280" y="2129760"/>
                            <a:ext cx="158760" cy="19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38160" y="88920"/>
                              <a:ext cx="97920" cy="3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360" cy="3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600" y="16560"/>
                                  <a:ext cx="12240" cy="720"/>
                                </a:xfrm>
                                <a:prstGeom prst="line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3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120" y="8280"/>
                                    <a:ext cx="23400" cy="248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43800">
                                      <a:off x="0" y="0"/>
                                      <a:ext cx="7560" cy="24120"/>
                                    </a:xfrm>
                                    <a:prstGeom prst="flowChartOffpageConnector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3800">
                                      <a:off x="15840" y="720"/>
                                      <a:ext cx="7560" cy="24120"/>
                                    </a:xfrm>
                                    <a:prstGeom prst="flowChartOffpageConnector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 rot="43800">
                                    <a:off x="0" y="0"/>
                                    <a:ext cx="36360" cy="12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6720" y="504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9000"/>
                                <a:ext cx="60840" cy="720"/>
                              </a:xfrm>
                              <a:prstGeom prst="line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58760" cy="19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8760" cy="197640"/>
                              </a:xfrm>
                            </wpg:grpSpPr>
                            <wps:wsp>
                              <wps:cNvSpPr/>
                              <wps:spPr>
                                <a:xfrm rot="43800">
                                  <a:off x="76320" y="0"/>
                                  <a:ext cx="29880" cy="159480"/>
                                </a:xfrm>
                                <a:custGeom>
                                  <a:avLst/>
                                  <a:gdLst>
                                    <a:gd name="textAreaLeft" fmla="*/ 0 w 16920"/>
                                    <a:gd name="textAreaRight" fmla="*/ 17280 w 16920"/>
                                    <a:gd name="textAreaTop" fmla="*/ 0 h 90360"/>
                                    <a:gd name="textAreaBottom" fmla="*/ 90720 h 90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08" h="1728">
                                      <a:moveTo>
                                        <a:pt x="0" y="1728"/>
                                      </a:moveTo>
                                      <a:lnTo>
                                        <a:pt x="288" y="144"/>
                                      </a:lnTo>
                                      <a:lnTo>
                                        <a:pt x="144" y="144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864" y="0"/>
                                      </a:lnTo>
                                      <a:lnTo>
                                        <a:pt x="864" y="144"/>
                                      </a:lnTo>
                                      <a:lnTo>
                                        <a:pt x="720" y="144"/>
                                      </a:lnTo>
                                      <a:lnTo>
                                        <a:pt x="1008" y="1728"/>
                                      </a:lnTo>
                                      <a:lnTo>
                                        <a:pt x="0" y="1728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3800">
                                  <a:off x="113760" y="41400"/>
                                  <a:ext cx="29880" cy="118800"/>
                                </a:xfrm>
                                <a:custGeom>
                                  <a:avLst/>
                                  <a:gdLst>
                                    <a:gd name="textAreaLeft" fmla="*/ 0 w 16920"/>
                                    <a:gd name="textAreaRight" fmla="*/ 17280 w 16920"/>
                                    <a:gd name="textAreaTop" fmla="*/ 0 h 67320"/>
                                    <a:gd name="textAreaBottom" fmla="*/ 67680 h 67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008" h="1728">
                                      <a:moveTo>
                                        <a:pt x="0" y="1728"/>
                                      </a:moveTo>
                                      <a:lnTo>
                                        <a:pt x="288" y="144"/>
                                      </a:lnTo>
                                      <a:lnTo>
                                        <a:pt x="144" y="144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864" y="0"/>
                                      </a:lnTo>
                                      <a:lnTo>
                                        <a:pt x="864" y="144"/>
                                      </a:lnTo>
                                      <a:lnTo>
                                        <a:pt x="720" y="144"/>
                                      </a:lnTo>
                                      <a:lnTo>
                                        <a:pt x="1008" y="1728"/>
                                      </a:lnTo>
                                      <a:lnTo>
                                        <a:pt x="0" y="1728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3800">
                                  <a:off x="360" y="121320"/>
                                  <a:ext cx="157320" cy="74880"/>
                                </a:xfrm>
                                <a:custGeom>
                                  <a:avLst/>
                                  <a:gdLst>
                                    <a:gd name="textAreaLeft" fmla="*/ 0 w 89280"/>
                                    <a:gd name="textAreaRight" fmla="*/ 89640 w 89280"/>
                                    <a:gd name="textAreaTop" fmla="*/ 0 h 42480"/>
                                    <a:gd name="textAreaBottom" fmla="*/ 42840 h 42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024" h="720">
                                      <a:moveTo>
                                        <a:pt x="0" y="7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96" y="0"/>
                                      </a:lnTo>
                                      <a:lnTo>
                                        <a:pt x="1296" y="288"/>
                                      </a:lnTo>
                                      <a:lnTo>
                                        <a:pt x="3024" y="288"/>
                                      </a:lnTo>
                                      <a:lnTo>
                                        <a:pt x="3024" y="720"/>
                                      </a:lnTo>
                                      <a:lnTo>
                                        <a:pt x="0" y="72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40" y="130320"/>
                                <a:ext cx="29880" cy="37440"/>
                              </a:xfrm>
                            </wpg:grpSpPr>
                            <wps:wsp>
                              <wps:cNvSpPr txBox="1"/>
                              <wps:spPr>
                                <a:xfrm rot="43800">
                                  <a:off x="0" y="0"/>
                                  <a:ext cx="5760" cy="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43800">
                                  <a:off x="12240" y="0"/>
                                  <a:ext cx="5760" cy="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43800">
                                  <a:off x="24120" y="0"/>
                                  <a:ext cx="5760" cy="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43800">
                                  <a:off x="12240" y="15120"/>
                                  <a:ext cx="5760" cy="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43800">
                                  <a:off x="720" y="29160"/>
                                  <a:ext cx="5760" cy="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43800">
                                  <a:off x="720" y="15120"/>
                                  <a:ext cx="5760" cy="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 rot="2340600">
                            <a:off x="1451880" y="1992240"/>
                            <a:ext cx="594360" cy="9720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2907000">
                            <a:off x="1729800" y="2480040"/>
                            <a:ext cx="776520" cy="7416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2353800">
                            <a:off x="1558440" y="1987560"/>
                            <a:ext cx="400680" cy="119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ул. Центральная</w:t>
                              </w:r>
                            </w:p>
                          </w:txbxContent>
                        </wps:txbx>
                        <wps:bodyPr wrap="none" lIns="158760" rIns="158760" tIns="38160" bIns="38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375400">
                            <a:off x="2764440" y="2885400"/>
                            <a:ext cx="52560" cy="36972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712240" y="1235880"/>
                            <a:ext cx="262080" cy="25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840" y="0"/>
                              <a:ext cx="198720" cy="11232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7160"/>
                              <a:ext cx="26208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333399"/>
                                    <w:lang w:val="ru-RU" w:bidi="ar-SA"/>
                                  </w:rPr>
                                  <w:t xml:space="preserve">  ПВ-100м3</w:t>
                                </w:r>
                              </w:p>
                            </w:txbxContent>
                          </wps:txbx>
                          <wps:bodyPr wrap="square" lIns="43200" rIns="43200" tIns="21600" bIns="2160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47440" y="3228840"/>
                            <a:ext cx="0" cy="20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8.55pt;height:324.05pt" coordorigin="0,0" coordsize="9571,6481">
                <v:rect id="shape_0" stroked="f" o:allowincell="f" style="position:absolute;left:0;top:1;width:9570;height:6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50;top:0;width:3557;height:72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u w:val="single"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хема размещения нестационарных торговых объектов с. Нижняя Есау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5" style="position:absolute;left:8799;top:434;width:373;height:848">
                  <v:group id="shape_0" alt="Group 6" style="position:absolute;left:8799;top:604;width:373;height:504">
                    <v:shape id="shape_0" ID="Freeform 7" coordsize="426,852" path="m0,0l0,852l426,426l142,568l0,0xe" fillcolor="black" stroked="t" o:allowincell="f" style="position:absolute;left:8988;top:604;width:121;height:252;mso-wrap-style:none;v-text-anchor:middle;mso-position-horizontal-relative:char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ID="Freeform 8" coordsize="426,852" path="m0,0l0,852l426,426l142,568l0,0xe" fillcolor="white" stroked="t" o:allowincell="f" style="position:absolute;left:8865;top:604;width:121;height:252;flip:x;mso-wrap-style:none;v-text-anchor:middle;mso-position-horizontal-relative:char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Freeform 9" coordsize="426,852" path="m0,0l0,852l426,426l142,568l0,0xe" fillcolor="white" stroked="t" o:allowincell="f" style="position:absolute;left:8988;top:856;width:121;height:252;flip:y;mso-wrap-style:none;v-text-anchor:middle;mso-position-horizontal-relative:char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Freeform 10" coordsize="426,852" path="m0,0l0,852l426,426l142,568l0,0xe" fillcolor="black" stroked="t" o:allowincell="f" style="position:absolute;left:8865;top:856;width:121;height:252;flip:xy;mso-wrap-style:none;v-text-anchor:middle;mso-position-horizontal-relative:char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ID="Freeform 11" coordsize="426,852" path="m0,0l0,852l426,426l142,568l0,0xe" fillcolor="white" stroked="t" o:allowincell="f" style="position:absolute;left:9046;top:671;width:125;height:244;flip:y;mso-wrap-style:none;v-text-anchor:middle;rotation:90;mso-position-horizontal-relative:char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Freeform 12" coordsize="426,852" path="m0,0l0,852l426,426l142,568l0,0xe" fillcolor="black" stroked="t" o:allowincell="f" style="position:absolute;left:9046;top:798;width:125;height:244;flip:xy;mso-wrap-style:none;v-text-anchor:middle;rotation:270;mso-position-horizontal-relative:char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ID="Freeform 13" coordsize="426,852" path="m0,0l0,852l426,426l142,568l0,0xe" fillcolor="black" stroked="t" o:allowincell="f" style="position:absolute;left:8800;top:671;width:125;height:244;flip:xy;mso-wrap-style:none;v-text-anchor:middle;rotation:90;mso-position-horizontal-relative:char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ID="Freeform 14" coordsize="426,852" path="m0,0l0,852l426,426l142,568l0,0xe" fillcolor="white" stroked="t" o:allowincell="f" style="position:absolute;left:8802;top:798;width:125;height:244;flip:y;mso-wrap-style:none;v-text-anchor:middle;rotation:270;mso-position-horizontal-relative:char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8907;top:434;width:16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333399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07;top:1112;width:16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333399"/>
                              <w:lang w:val="ru-RU" w:bidi="ar-SA"/>
                            </w:rPr>
                            <w:t>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b2b2b2" stroked="f" o:allowincell="f" style="position:absolute;left:2193;top:5198;width:7293;height:16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shape>
                <v:shape id="shape_0" fillcolor="#b2b2b2" stroked="f" o:allowincell="f" style="position:absolute;left:6928;top:406;width:145;height:537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shape>
                <v:shape id="shape_0" fillcolor="#b2b2b2" stroked="f" o:allowincell="f" style="position:absolute;left:6125;top:3712;width:145;height:20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shape>
                <v:group id="shape_0" alt="Group 23" style="position:absolute;left:6416;top:4991;width:3068;height:123">
                  <v:shape id="shape_0" fillcolor="#ff9900" stroked="t" o:allowincell="f" style="position:absolute;left:9339;top:4991;width:70;height:12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9411;top:4991;width:72;height:1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9118;top:4991;width:72;height:1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b/>
                              <w:szCs w:val="8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8900;top:4991;width:72;height:1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а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8462;top:4991;width:70;height:1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8681;top:4991;width:72;height:1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8170;top:4991;width:72;height:1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8096;top:4991;width:72;height:1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7951;top:4991;width:70;height:1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7730;top:4991;width:72;height:1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7511;top:4991;width:72;height:1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7148;top:4991;width:70;height:1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7366;top:4991;width:70;height:1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6634;top:4991;width:72;height:1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6563;top:4991;width:70;height:1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6416;top:4991;width:72;height:1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6782;top:4991;width:72;height:1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6855;top:4991;width:70;height:1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</v:group>
                <v:group id="shape_0" alt="Group 42" style="position:absolute;left:5027;top:5359;width:4457;height:168">
                  <v:shape id="shape_0" fillcolor="#ff9900" stroked="t" o:allowincell="f" style="position:absolute;left:7073;top:5359;width:72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7147;top:5359;width:70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7292;top:5359;width:72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7437;top:5359;width:72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7585;top:5359;width:72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7730;top:5359;width:72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7877;top:5359;width:72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7951;top:5359;width:70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8096;top:5359;width:72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8243;top:5359;width:70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8388;top:5359;width:72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8462;top:5359;width:70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8607;top:5359;width:72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8754;top:5359;width:70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8899;top:5359;width:72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8973;top:5359;width:72;height:16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9118;top:5359;width:72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9192;top:5359;width:72;height:16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9339;top:5359;width:70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9411;top:5359;width:72;height:16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6855;top:5359;width:70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6707;top:5359;width:72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6415;top:5359;width:72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6562;top:5359;width:70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6270;top:5359;width:70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6051;top:5359;width:70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5466;top:5359;width:70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5319;top:5359;width:72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5611;top:5359;width:72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5759;top:5359;width:70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5904;top:5359;width:72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5174;top:5359;width:70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5027;top:5359;width:72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</v:group>
                <v:shape id="shape_0" fillcolor="#ff9900" stroked="t" o:allowincell="f" style="position:absolute;left:4689;top:5358;width:118;height:1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3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group id="shape_0" alt="Group 77" style="position:absolute;left:4584;top:4991;width:1538;height:123">
                  <v:shape id="shape_0" fillcolor="#ff9900" stroked="t" o:allowincell="f" style="position:absolute;left:6034;top:4991;width:87;height:1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5851;top:4991;width:90;height:1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5672;top:4991;width:87;height:1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5488;top:4991;width:90;height:1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5309;top:4991;width:87;height:1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4584;top:4991;width:90;height:1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4763;top:4991;width:90;height:1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4947;top:4991;width:87;height:1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5126;top:4991;width:90;height:1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</v:group>
                <v:shape id="shape_0" fillcolor="#b2b2b2" stroked="f" o:allowincell="f" style="position:absolute;left:4438;top:4976;width:81;height:7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shape>
                <v:shape id="shape_0" fillcolor="#b2b2b2" stroked="f" o:allowincell="f" style="position:absolute;left:3930;top:5198;width:146;height:5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shape>
                <v:group id="shape_0" alt="Group 89" style="position:absolute;left:2401;top:4931;width:1974;height:177">
                  <v:shape id="shape_0" fillcolor="#ff9900" stroked="t" o:allowincell="f" style="position:absolute;left:4283;top:4931;width:91;height:1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10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4093;top:4931;width:93;height:1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10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3153;top:4931;width:93;height:1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10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3340;top:4931;width:93;height:1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10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3530;top:4931;width:91;height:1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10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3717;top:4931;width:93;height:1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10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3906;top:4931;width:91;height:1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10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2587;top:4931;width:93;height:1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10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2401;top:4931;width:93;height:1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10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2777;top:4931;width:93;height:1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10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2964;top:4931;width:93;height:1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10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</v:group>
                <v:group id="shape_0" alt="Group 101" style="position:absolute;left:2504;top:5358;width:1918;height:121">
                  <v:shape id="shape_0" fillcolor="#ff9900" stroked="t" o:allowincell="f" style="position:absolute;left:4337;top:5358;width:84;height:1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3812;top:5358;width:86;height:1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3988;top:5358;width:84;height:1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4161;top:5358;width:86;height:1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3202;top:5358;width:86;height:1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3028;top:5358;width:84;height:1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2853;top:5358;width:86;height:1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3377;top:5358;width:84;height:1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2504;top:5358;width:86;height:1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2679;top:5358;width:84;height:1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3639;top:5358;width:84;height:1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</v:group>
                <v:shape id="shape_0" fillcolor="#b2b2b2" stroked="f" o:allowincell="f" style="position:absolute;left:2193;top:4131;width:727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shape>
                <v:shape id="shape_0" fillcolor="#b2b2b2" stroked="f" o:allowincell="f" style="position:absolute;left:1966;top:3715;width:138;height:731;mso-wrap-style:none;v-text-anchor:middle;rotation:29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shape>
                <v:shape id="shape_0" fillcolor="#ff9900" stroked="t" o:allowincell="f" style="position:absolute;left:7149;top:4623;width:141;height:24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7149;top:4254;width:141;height:282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680;top:4693;width:247;height:10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3366ff" stroked="t" o:allowincell="f" style="position:absolute;left:6741;top:4387;width:125;height:10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#cc9900" opacity="0.39"/>
                  <v:stroke color="black" weight="9360" joinstyle="miter" endcap="flat"/>
                  <w10:wrap type="none"/>
                </v:shape>
                <v:shape id="shape_0" fillcolor="#ff3300" stroked="t" o:allowincell="f" style="position:absolute;left:6676;top:4075;width:211;height:14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ДК 12</w:t>
                        </w:r>
                      </w:p>
                    </w:txbxContent>
                  </v:textbox>
                  <v:fill o:detectmouseclick="t" type="solid" color2="#00cc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760;top:3895;width:120;height:10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b2b2b2" stroked="f" o:allowincell="f" style="position:absolute;left:5105;top:3640;width:2896;height:1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shape>
                <v:shape id="shape_0" fillcolor="#b2b2b2" stroked="f" o:allowincell="f" style="position:absolute;left:5613;top:2411;width:147;height:12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shape>
                <v:group id="shape_0" alt="Group 123" style="position:absolute;left:5806;top:3361;width:1072;height:73">
                  <v:shape id="shape_0" fillcolor="#ff9900" stroked="t" o:allowincell="f" style="position:absolute;left:6755;top:3361;width:123;height:72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6608;top:3361;width:123;height:72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6463;top:3361;width:123;height:72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6390;top:3361;width:123;height:72;mso-wrap-style:none;v-text-anchor:middle;rotation:270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6244;top:3362;width:123;height:7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6098;top:3361;width:123;height:72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5807;top:3361;width:123;height:72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5953;top:3361;width:123;height:72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</v:group>
                <v:shape id="shape_0" fillcolor="#ff9900" stroked="t" o:allowincell="f" style="position:absolute;left:5452;top:3289;width:189;height:15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5275;top:3316;width:189;height:10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5168;top:3313;width:189;height:10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992;top:3308;width:189;height:11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867;top:3303;width:189;height:12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634;top:3885;width:104;height:123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354;top:3848;width:175;height:122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343;top:4131;width:112;height:158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343;top:4501;width:112;height:20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5938;top:4706;width:112;height:161;mso-wrap-style:square;v-text-anchor:top;rotation:18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5938;top:4291;width:112;height:208;mso-wrap-style:square;v-text-anchor:top;rotation:18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5938;top:3879;width:112;height:251;mso-wrap-style:square;v-text-anchor:top;rotation:18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5729;top:3885;width:100;height: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5314;top:3885;width:137;height: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5002;top:3884;width:147;height:1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585;top:4623;width:149;height:201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271;top:2902;width:104;height:166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272;top:2658;width:149;height:18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3300" stroked="t" o:allowincell="f" style="position:absolute;left:3753;top:3149;width:208;height:368;mso-wrap-style:square;v-text-anchor:top;rotation:18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етский сад  №3</w:t>
                        </w:r>
                      </w:p>
                    </w:txbxContent>
                  </v:textbox>
                  <v:fill o:detectmouseclick="t" type="solid" color2="#00ccff"/>
                  <v:stroke color="black" weight="9360" joinstyle="miter" endcap="flat"/>
                  <w10:wrap type="none"/>
                </v:shape>
                <v:shape id="shape_0" fillcolor="#b2b2b2" stroked="f" o:allowincell="f" style="position:absolute;left:3440;top:2411;width:1440;height:2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shape>
                <v:shape id="shape_0" fillcolor="#ff3300" stroked="t" o:allowincell="f" style="position:absolute;left:3544;top:2555;width:262;height:47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ельский совет</w:t>
                        </w:r>
                      </w:p>
                    </w:txbxContent>
                  </v:textbox>
                  <v:fill o:detectmouseclick="t" type="solid" color2="#00cc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5468;top:2885;width:69;height:166;mso-wrap-style:non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ID="Freeform 154" coordsize="288,176" path="m16,160c0,144,8,88,16,64c24,40,24,24,64,16c104,8,224,0,256,16c288,32,280,88,256,112c232,136,152,152,112,160c72,168,32,176,16,160xe" fillcolor="#b2b2b2" stroked="f" o:allowincell="f" style="position:absolute;left:4664;top:2279;width:509;height:357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fillcolor="#b2b2b2" stroked="f" o:allowincell="f" style="position:absolute;left:5002;top:2289;width:1975;height:16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shape>
                <v:shape id="shape_0" fillcolor="#ff9900" stroked="t" o:allowincell="f" style="position:absolute;left:5314;top:2536;width:137;height:1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5833;top:2536;width:147;height:1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041;top:2536;width:144;height:1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251;top:2536;width:143;height:1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516;top:2723;width:116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709;top:2657;width:163;height:1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730;top:3172;width:147;height:10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740;top:3056;width:120;height:11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3366ff" stroked="t" o:allowincell="f" style="position:absolute;left:6733;top:2905;width:141;height:10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#cc9900" opacity="0.39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7513;top:3793;width:147;height:1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7513;top:3335;width:147;height:1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group id="shape_0" alt="Group 167" style="position:absolute;left:7149;top:2307;width:138;height:1153">
                  <v:shape id="shape_0" fillcolor="#ff9900" stroked="t" o:allowincell="f" style="position:absolute;left:7149;top:3297;width:137;height:162;mso-wrap-style:square;v-text-anchor:top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1а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7149;top:3131;width:137;height:80;mso-wrap-style:square;v-text-anchor:top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7149;top:2966;width:137;height:83;mso-wrap-style:square;v-text-anchor:top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7149;top:2802;width:137;height:80;mso-wrap-style:square;v-text-anchor:top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7149;top:2637;width:137;height:83;mso-wrap-style:square;v-text-anchor:top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7149;top:2472;width:137;height:80;mso-wrap-style:square;v-text-anchor:top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7149;top:2307;width:137;height:80;mso-wrap-style:square;v-text-anchor:top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</v:group>
                <v:shape id="shape_0" fillcolor="#b2b2b2" stroked="f" o:allowincell="f" style="position:absolute;left:7074;top:2059;width:437;height:16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shape>
                <v:shape id="shape_0" fillcolor="#ffcc66" stroked="t" o:allowincell="f" style="position:absolute;left:7512;top:1728;width:2056;height:140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635;top:1895;width:147;height:14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416;top:1481;width:146;height:1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052;top:2021;width:143;height:1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5760;top:2021;width:142;height:1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3300" stroked="t" o:allowincell="f" style="position:absolute;left:5002;top:1797;width:535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ШКОЛА №12</w:t>
                        </w:r>
                      </w:p>
                    </w:txbxContent>
                  </v:textbox>
                  <v:fill o:detectmouseclick="t" type="solid" color2="#00ccff"/>
                  <v:stroke color="black" weight="9360" joinstyle="miter" endcap="flat"/>
                  <w10:wrap type="none"/>
                </v:shape>
                <v:shape id="shape_0" fillcolor="#ff3300" stroked="t" o:allowincell="f" style="position:absolute;left:4271;top:3148;width:518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ЕНТРАЛЬНАЯ КОТЕЛЬНАЯ</w:t>
                        </w:r>
                      </w:p>
                    </w:txbxContent>
                  </v:textbox>
                  <v:fill o:detectmouseclick="t" type="solid" color2="#00ccff"/>
                  <v:stroke color="black" weight="9360" joinstyle="miter" endcap="flat"/>
                  <w10:wrap type="none"/>
                </v:shape>
                <v:shape id="shape_0" fillcolor="#b2b2b2" stroked="f" o:allowincell="f" style="position:absolute;left:3753;top:570;width:3215;height:1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ID="AutoShape 184" fillcolor="#b2b2b2" stroked="f" o:allowincell="f" style="position:absolute;left:2943;top:123;width:206;height:1559;mso-wrap-style:none;v-text-anchor:middle;rotation:71;mso-position-horizontal-relative:char" type="_x0000_t11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shape>
                <v:shape id="shape_0" ID="Freeform 185" coordsize="4242,94" path="m0,90c109,83,66,94,132,72c151,66,164,43,186,42c399,30,615,28,828,24c861,16,891,6,924,0c1052,4,1172,6,1296,24c1345,40,1401,50,1452,60c1628,58,1804,58,1980,54c2035,53,2098,28,2154,24c2350,36,2549,51,2742,12c3071,17,3390,37,3720,42c3775,46,3817,54,3870,60c4007,94,3886,66,4242,66e" stroked="t" o:allowincell="f" style="position:absolute;left:3019;top:5603;width:6459;height:161;mso-wrap-style:none;v-text-anchor:middle;mso-position-horizontal-relative:char">
                  <v:fill o:detectmouseclick="t" on="false"/>
                  <v:stroke color="#3366ff" weight="76320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WordArt 186" fillcolor="black" stroked="t" o:allowincell="f" style="position:absolute;left:6540;top:2871;width:909;height:145;mso-wrap-style:none;v-text-anchor:middle;rotation:270;mso-position-horizontal-relative:char" type="_x0000_t136">
                  <v:path textpathok="t"/>
                  <v:textpath on="t" fitshape="t" string="ул. Трактовая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6905;top:4868;width:267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WordArt 188" fillcolor="black" stroked="t" o:allowincell="f" style="position:absolute;left:6548;top:1200;width:906;height:145;mso-wrap-style:none;v-text-anchor:middle;rotation:270;mso-position-horizontal-relative:char" type="_x0000_t136">
                  <v:path textpathok="t"/>
                  <v:textpath on="t" fitshape="t" string="Камарчага" style="font-family:&quot;Arial&quot;;font-size:8pt"/>
                  <v:fill o:detectmouseclick="t" type="solid" color2="white"/>
                  <v:stroke color="#ff6600" weight="9360" joinstyle="miter" endcap="flat"/>
                  <w10:wrap type="none"/>
                </v:shape>
                <v:shape id="shape_0" ID="WordArt 189" fillcolor="black" stroked="t" o:allowincell="f" style="position:absolute;left:7513;top:2380;width:1973;height:324;mso-wrap-style:none;v-text-anchor:middle;mso-position-horizontal-relative:char" type="_x0000_t136">
                  <v:path textpathok="t"/>
                  <v:textpath on="t" fitshape="t" string="Территория  &quot;Агрохолдинг-Камарчагский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WordArt 190" fillcolor="black" stroked="t" o:allowincell="f" style="position:absolute;left:5743;top:4425;width:909;height:145;mso-wrap-style:none;v-text-anchor:middle;rotation:270;mso-position-horizontal-relative:char" type="_x0000_t136">
                  <v:path textpathok="t"/>
                  <v:textpath on="t" fitshape="t" string="пер.Молодежный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WordArt 191" fillcolor="black" stroked="t" o:allowincell="f" style="position:absolute;left:5216;top:2978;width:909;height:146;mso-wrap-style:none;v-text-anchor:middle;rotation:270;mso-position-horizontal-relative:char" type="_x0000_t136">
                  <v:path textpathok="t"/>
                  <v:textpath on="t" fitshape="t" string="пер.Северный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WordArt 192" fillcolor="black" stroked="t" o:allowincell="f" style="position:absolute;left:5730;top:3641;width:728;height:162;mso-wrap-style:none;v-text-anchor:middle;mso-position-horizontal-relative:char" type="_x0000_t136">
                  <v:path textpathok="t"/>
                  <v:textpath on="t" fitshape="t" string="ул. Октябрьская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WordArt 193" fillcolor="black" stroked="t" o:allowincell="f" style="position:absolute;left:5832;top:2308;width:731;height:166;mso-wrap-style:none;v-text-anchor:middle;mso-position-horizontal-relative:char" type="_x0000_t136">
                  <v:path textpathok="t"/>
                  <v:textpath on="t" fitshape="t" string="ул. Школьная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WordArt 194" fillcolor="black" stroked="t" o:allowincell="f" style="position:absolute;left:5832;top:5199;width:731;height:166;mso-wrap-style:none;v-text-anchor:middle;mso-position-horizontal-relative:char" type="_x0000_t136">
                  <v:path textpathok="t"/>
                  <v:textpath on="t" fitshape="t" string="ул. Советская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2808;top:3761;width:149;height:100;mso-wrap-style:square;v-text-anchor:top;rotation:13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b2b2b2" stroked="f" o:allowincell="f" style="position:absolute;left:2485;top:3431;width:166;height:943;mso-wrap-style:none;v-text-anchor:middle;rotation:4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shape>
                <v:shape id="shape_0" fillcolor="#ff9900" stroked="t" o:allowincell="f" style="position:absolute;left:2638;top:3437;width:149;height:100;mso-wrap-style:square;v-text-anchor:top;rotation:4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2534;top:3293;width:86;height:128;mso-wrap-style:square;v-text-anchor:top;rotation:4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2398;top:3129;width:86;height:100;mso-wrap-style:square;v-text-anchor:top;rotation:4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b2b2b2" stroked="f" o:allowincell="f" style="position:absolute;left:1950;top:2895;width:165;height:1069;mso-wrap-style:none;v-text-anchor:middle;rotation:4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shape>
                <v:shape id="shape_0" fillcolor="#ff9900" stroked="t" o:allowincell="f" style="position:absolute;left:2411;top:3793;width:82;height:70;mso-wrap-style:square;v-text-anchor:top;rotation:4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2258;top:3310;width:117;height:70;mso-wrap-style:square;v-text-anchor:top;rotation:45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2177;top:3398;width:140;height:73;mso-wrap-style:square;v-text-anchor:top;rotation:45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2039;top:3555;width:118;height:72;mso-wrap-style:square;v-text-anchor:top;rotation:45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1951;top:3714;width:117;height:107;mso-wrap-style:square;v-text-anchor:top;rotation:4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group id="shape_0" alt="Group 206" style="position:absolute;left:2365;top:3548;width:305;height:301">
                  <v:shape id="shape_0" fillcolor="#ff9900" stroked="t" o:allowincell="f" style="position:absolute;left:2551;top:3547;width:118;height:78;mso-wrap-style:square;v-text-anchor:top;rotation:52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2454;top:3658;width:122;height:78;mso-wrap-style:square;v-text-anchor:top;rotation:52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  <v:shape id="shape_0" fillcolor="#ff9900" stroked="t" o:allowincell="f" style="position:absolute;left:2365;top:3772;width:118;height:75;mso-wrap-style:square;v-text-anchor:top;rotation:52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"/>
                              <w:szCs w:val="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none"/>
                  </v:shape>
                </v:group>
                <v:shape id="shape_0" fillcolor="#ff9900" stroked="t" o:allowincell="f" style="position:absolute;left:2084;top:3785;width:118;height:104;mso-wrap-style:square;v-text-anchor:top;rotation:4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2177;top:3900;width:139;height:107;mso-wrap-style:square;v-text-anchor:top;rotation:4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2152;top:2920;width:145;height:100;mso-wrap-style:square;v-text-anchor:top;rotation:4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1872;top:3255;width:129;height:100;mso-wrap-style:square;v-text-anchor:top;rotation:45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2043;top:3057;width:118;height:141;mso-wrap-style:square;v-text-anchor:top;rotation:45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1657;top:3533;width:149;height:121;mso-wrap-style:square;v-text-anchor:top;rotation:4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1548;top:3412;width:139;height:102;mso-wrap-style:square;v-text-anchor:top;rotation:4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1350;top:3157;width:120;height:100;mso-wrap-style:square;v-text-anchor:top;rotation:4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1268;top:3013;width:117;height:142;mso-wrap-style:square;v-text-anchor:top;rotation:4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b2b2b2" stroked="f" o:allowincell="f" style="position:absolute;left:1101;top:1969;width:145;height:130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shape>
                <v:shape id="shape_0" fillcolor="#ff9900" stroked="t" o:allowincell="f" style="position:absolute;left:1256;top:2760;width:135;height:118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1434;top:2657;width:105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1611;top:2657;width:165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2124;top:2713;width:110;height:1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1904;top:2657;width:101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1760;top:2657;width:119;height: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b2b2b2" stroked="f" o:allowincell="f" style="position:absolute;left:2269;top:1143;width:146;height:181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shape>
                <v:oval id="shape_0" ID="Oval 227" fillcolor="#b2b2b2" stroked="f" o:allowincell="f" style="position:absolute;left:2255;top:2812;width:247;height:217;mso-wrap-style:none;v-text-anchor:middle;rotation:67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oval>
                <v:oval id="shape_0" ID="Oval 228" fillcolor="#b2b2b2" stroked="f" o:allowincell="f" style="position:absolute;left:1027;top:3035;width:248;height:100;mso-wrap-style:none;v-text-anchor:middle;rotation:67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oval>
                <v:shape id="shape_0" fillcolor="#b2b2b2" stroked="f" o:allowincell="f" style="position:absolute;left:1172;top:2465;width:1170;height:16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shape>
                <v:shape id="shape_0" fillcolor="#ff9900" stroked="t" o:allowincell="f" style="position:absolute;left:1321;top:2262;width:142;height:120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1465;top:2260;width:100;height:1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1610;top:2262;width:100;height:1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1760;top:2260;width:119;height:1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1903;top:2262;width:106;height:1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2125;top:2166;width:116;height:131;mso-wrap-style:square;v-text-anchor:top;rotation:18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2125;top:1920;width:101;height:132;mso-wrap-style:square;v-text-anchor:top;rotation:18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2125;top:1554;width:101;height:167;mso-wrap-style:square;v-text-anchor:top;rotation:18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b2b2b2" stroked="f" o:allowincell="f" style="position:absolute;left:1392;top:1229;width:950;height:1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shape>
                <v:shape id="shape_0" fillcolor="#ff9900" stroked="t" o:allowincell="f" style="position:absolute;left:1321;top:2045;width:142;height:171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1321;top:1919;width:142;height:132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AutoShape 241" fillcolor="#b2b2b2" stroked="f" o:allowincell="f" style="position:absolute;left:1101;top:1229;width:438;height:739;mso-wrap-style:none;v-text-anchor:middle;mso-position-horizontal-relative:char" type="_x0000_t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shape>
                <v:shape id="shape_0" fillcolor="#ff9900" stroked="t" o:allowincell="f" style="position:absolute;left:1321;top:1774;width:142;height:118;mso-wrap-style:square;v-text-anchor:top;rotation:13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1468;top:1431;width:100;height:127;mso-wrap-style:square;v-text-anchor:top;rotation:13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1397;top:1558;width:100;height:167;mso-wrap-style:square;v-text-anchor:top;rotation:13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1684;top:1473;width:106;height: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1880;top:1473;width:168;height: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1684;top:1023;width:100;height: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1979;top:1023;width:109;height: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ID="WordArt 250" fillcolor="black" stroked="t" o:allowincell="f" style="position:absolute;left:2151;top:3879;width:825;height:147;mso-wrap-style:none;v-text-anchor:middle;rotation:314;mso-position-horizontal-relative:char" type="_x0000_t136">
                  <v:path textpathok="t"/>
                  <v:textpath on="t" fitshape="t" string="ул. Зеленая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WordArt 251" fillcolor="black" stroked="t" o:allowincell="f" style="position:absolute;left:1711;top:3301;width:825;height:146;mso-wrap-style:none;v-text-anchor:middle;rotation:314;mso-position-horizontal-relative:char" type="_x0000_t136">
                  <v:path textpathok="t"/>
                  <v:textpath on="t" fitshape="t" string="ул. Комсомольская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WordArt 252" fillcolor="black" stroked="t" o:allowincell="f" style="position:absolute;left:1466;top:2466;width:730;height:166;mso-wrap-style:none;v-text-anchor:middle;mso-position-horizontal-relative:char" type="_x0000_t136">
                  <v:path textpathok="t"/>
                  <v:textpath on="t" fitshape="t" string="ул. Строителей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WordArt 253" fillcolor="black" stroked="t" o:allowincell="f" style="position:absolute;left:1466;top:1229;width:730;height:161;mso-wrap-style:none;v-text-anchor:middle;mso-position-horizontal-relative:char" type="_x0000_t136">
                  <v:path textpathok="t"/>
                  <v:textpath on="t" fitshape="t" string="ул. Юности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WordArt 254" fillcolor="black" stroked="t" o:allowincell="f" style="position:absolute;left:709;top:2385;width:825;height:145;mso-wrap-style:none;v-text-anchor:middle;rotation:270;mso-position-horizontal-relative:char" type="_x0000_t136">
                  <v:path textpathok="t"/>
                  <v:textpath on="t" fitshape="t" string="ул. Кольцевая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Freeform 255" coordsize="3883,777" path="m246,0c272,104,392,146,462,216c474,228,481,245,492,258c513,282,531,291,558,306c600,330,623,372,672,384c696,382,721,384,744,378c758,374,766,357,780,354c788,352,796,350,804,348c818,350,833,349,846,354c854,357,857,367,864,372c879,383,907,395,924,402c936,407,949,407,960,414c990,434,1005,448,1038,456c1063,473,1127,543,1152,546c1192,551,1232,550,1272,552c1458,545,1644,534,1830,528c1978,469,1964,511,2250,516c2269,522,2490,499,2502,498c2547,483,2593,475,2640,468c2697,473,2740,470,2796,462c2826,469,2840,480,2850,510c2906,504,2962,498,3018,492c3026,491,3029,478,3036,474c3041,471,3088,462,3090,462c3284,481,3478,482,3672,486c3728,492,3785,487,3840,498c3859,502,3864,552,3864,552c3856,685,3883,640,3804,666c3257,663,2962,659,2508,642c2394,647,2364,654,2268,678c2119,777,2249,696,1776,684c1739,683,1687,661,1650,654c1630,650,1590,642,1590,642c1474,644,1358,642,1242,648c1226,649,1216,670,1200,672c1152,677,1104,676,1056,678c997,693,1050,673,1050,696c1050,708,1014,723,1008,726c964,715,904,717,864,690c836,671,806,648,774,636c735,621,641,625,630,624c573,605,508,617,450,630c428,635,384,648,384,648c270,644,175,647,72,606c33,567,24,527,0,480c3,430,2,383,18,336c21,277,26,147,36,90c37,83,65,63,72,60c109,41,152,25,192,12c265,19,270,36,246,0xe" fillcolor="#99cc00" stroked="t" o:allowincell="f" style="position:absolute;left:631;top:5127;width:5915;height:1337;mso-wrap-style:none;v-text-anchor:middle;mso-position-horizontal-relative:char">
                  <v:fill o:detectmouseclick="t" type="solid" color2="#6633ff"/>
                  <v:stroke color="black" weight="9360" joinstyle="round" endcap="flat"/>
                  <w10:wrap type="none"/>
                </v:shape>
                <v:shape id="shape_0" ID="Freeform 256" coordsize="926,355" path="m69,55c170,51,229,54,309,1c357,3,405,0,453,7c476,10,491,34,513,43c536,52,562,58,585,67c665,60,727,42,807,37c848,23,829,17,879,25c908,63,890,33,903,79c906,91,911,103,915,115c917,121,921,133,921,133c914,248,926,203,903,271c898,286,854,292,843,295c837,297,831,298,825,301c819,304,814,311,807,313c764,329,724,338,681,355c492,352,364,346,195,331c164,318,135,302,105,289c78,277,57,275,33,259c0,209,21,156,39,103c43,91,37,76,45,67c63,46,86,72,69,55xe" fillcolor="#99cc00" stroked="t" o:allowincell="f" style="position:absolute;left:8077;top:5756;width:1409;height:612;mso-wrap-style:none;v-text-anchor:middle;mso-position-horizontal-relative:char">
                  <v:fill o:detectmouseclick="t" type="solid" color2="#6633ff"/>
                  <v:stroke color="black" weight="9360" joinstyle="round" endcap="flat"/>
                  <w10:wrap type="none"/>
                </v:shape>
                <v:shape id="shape_0" fillcolor="#b2b2b2" stroked="f" o:allowincell="f" style="position:absolute;left:2813;top:4235;width:936;height:152;mso-wrap-style:none;v-text-anchor:middle;rotation:1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shape>
                <v:shape id="shape_0" stroked="t" o:allowincell="f" style="position:absolute;left:4168;top:3519;width:674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10"/>
                            <w:szCs w:val="16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ПК 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ID="AutoShape 259" fillcolor="#b2b2b2" stroked="f" o:allowincell="f" style="position:absolute;left:4179;top:3392;width:175;height:1472;mso-wrap-style:none;v-text-anchor:middle;rotation:344;mso-position-horizontal-relative:char" type="_x0000_t11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shape>
                <v:shape id="shape_0" ID="AutoShape 260" fillcolor="#b2b2b2" stroked="f" o:allowincell="f" style="position:absolute;left:4592;top:3462;width:206;height:1053;mso-wrap-style:none;v-text-anchor:middle;rotation:243;mso-position-horizontal-relative:char" type="_x0000_t11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shape>
                <v:shape id="shape_0" fillcolor="#ff9900" stroked="t" o:allowincell="f" style="position:absolute;left:5002;top:3884;width:147;height:1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szCs w:val="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ID="AutoShape 262" fillcolor="#b2b2b2" stroked="f" o:allowincell="f" style="position:absolute;left:4059;top:2412;width:175;height:1105;mso-wrap-style:none;v-text-anchor:middle;rotation:177;mso-position-horizontal-relative:char" type="_x0000_t11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shape>
                <v:shape id="shape_0" ID="WordArt 263" fillcolor="black" stroked="t" o:allowincell="f" style="position:absolute;left:3622;top:2980;width:1033;height:145;mso-wrap-style:none;v-text-anchor:middle;rotation:270;mso-position-horizontal-relative:char" type="_x0000_t136">
                  <v:path textpathok="t"/>
                  <v:textpath on="t" fitshape="t" string="пер.Коммунальный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alt="Group 264" style="position:absolute;left:3609;top:3570;width:1349;height:699">
                  <v:shape id="shape_0" stroked="f" o:allowincell="f" style="position:absolute;left:3609;top:3923;width:1348;height:3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FF3300"/>
                              <w:lang w:val="ru-RU" w:bidi="ar-SA"/>
                            </w:rPr>
                            <w:t>Коммунальный 2а</w:t>
                          </w:r>
                          <w:r>
                            <w:rPr>
                              <w:kern w:val="2"/>
                              <w:b/>
                              <w:i/>
                              <w:bCs/>
                              <w:iCs/>
                              <w:sz w:val="11"/>
                              <w:szCs w:val="18"/>
                              <w:rFonts w:ascii="Times New Roman" w:hAnsi="Times New Roman" w:eastAsia="Times New Roman" w:cs="Times New Roman"/>
                              <w:color w:val="FF3300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ject 266" stroked="f" o:allowincell="f" style="position:absolute;left:3910;top:3570;width:823;height:416;mso-wrap-style:none;v-text-anchor:middle;mso-position-horizontal-relative:char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shape id="shape_0" fillcolor="#ff3300" stroked="t" o:allowincell="f" style="position:absolute;left:4271;top:3148;width:518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ЕНТРАЛЬНАЯ КОТЕЛЬНАЯ</w:t>
                        </w:r>
                      </w:p>
                    </w:txbxContent>
                  </v:textbox>
                  <v:fill o:detectmouseclick="t" type="solid" color2="#00ccff"/>
                  <v:stroke color="black" weight="9360" joinstyle="miter" endcap="flat"/>
                  <w10:wrap type="none"/>
                </v:shape>
                <v:shape id="shape_0" fillcolor="#b2b2b2" stroked="f" o:allowincell="f" style="position:absolute;left:3610;top:4326;width:727;height:170;mso-wrap-style:none;v-text-anchor:middle;rotation:35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shape>
                <v:shape id="shape_0" fillcolor="#b2b2b2" stroked="f" o:allowincell="f" style="position:absolute;left:1342;top:3099;width:141;height:730;mso-wrap-style:none;v-text-anchor:middle;rotation:31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shape>
                <v:oval id="shape_0" ID="Oval 272" fillcolor="white" stroked="t" o:allowincell="f" style="position:absolute;left:761;top:1190;width:226;height:28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oval>
                <v:oval id="shape_0" ID="Oval 273" fillcolor="white" stroked="t" o:allowincell="f" style="position:absolute;left:806;top:1247;width:135;height:16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oval>
                <v:shape id="shape_0" fillcolor="white" stroked="t" o:allowincell="f" style="position:absolute;left:670;top:1527;width:453;height:2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333399"/>
                            <w:lang w:val="ru-RU" w:bidi="ar-SA"/>
                          </w:rPr>
                          <w:t>ВНБ-20м3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stroked="f" o:allowincell="f" style="position:absolute;left:216;top:1750;width:1247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i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FF33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FF3300"/>
                            <w:lang w:val="ru-RU" w:bidi="ar-SA"/>
                          </w:rPr>
                          <w:t xml:space="preserve">Кольцевая 12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276" style="position:absolute;left:8122;top:1798;width:1246;height:814">
                  <v:group id="shape_0" alt="Group 277" style="position:absolute;left:8574;top:1798;width:453;height:489">
                    <v:oval id="shape_0" ID="Oval 278" fillcolor="white" stroked="t" o:allowincell="f" style="position:absolute;left:8665;top:1798;width:225;height:243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33399" weight="19080" joinstyle="miter" endcap="flat"/>
                      <w10:wrap type="none"/>
                    </v:oval>
                    <v:oval id="shape_0" ID="Oval 279" fillcolor="white" stroked="t" o:allowincell="f" style="position:absolute;left:8710;top:1846;width:134;height:145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33399" weight="19080" joinstyle="miter" endcap="flat"/>
                      <w10:wrap type="none"/>
                    </v:oval>
                    <v:shape id="shape_0" fillcolor="white" stroked="t" o:allowincell="f" style="position:absolute;left:8574;top:2091;width:452;height:195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333399"/>
                                <w:lang w:val="ru-RU" w:bidi="ar-SA"/>
                              </w:rPr>
                              <w:t>ВНБ-25м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3240" joinstyle="miter" endcap="flat"/>
                      <w10:wrap type="none"/>
                    </v:shape>
                  </v:group>
                  <v:shape id="shape_0" stroked="f" o:allowincell="f" style="position:absolute;left:8122;top:2288;width:1245;height:3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i/>
                              <w:szCs w:val="18"/>
                              <w:bCs/>
                              <w:iCs/>
                              <w:rFonts w:ascii="Times New Roman" w:hAnsi="Times New Roman" w:eastAsia="Times New Roman" w:cs="Times New Roman"/>
                              <w:color w:val="FF3300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bCs/>
                              <w:iCs/>
                              <w:sz w:val="10"/>
                              <w:szCs w:val="16"/>
                              <w:rFonts w:ascii="Times New Roman" w:hAnsi="Times New Roman" w:eastAsia="Times New Roman" w:cs="Times New Roman"/>
                              <w:color w:val="FF3300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282" style="position:absolute;left:6540;top:5642;width:350;height:80">
                  <v:line id="shape_0" from="6551,5641" to="6877,5693" ID="Line 283" stroked="t" o:allowincell="f" style="position:absolute;mso-position-horizontal-relative:char">
                    <v:stroke color="#ff3300" weight="28440" joinstyle="miter" endcap="flat"/>
                    <v:fill o:detectmouseclick="t" on="false"/>
                    <w10:wrap type="none"/>
                  </v:line>
                  <v:shape id="shape_0" ID="Freeform 284" coordsize="18,5" path="m0,0l18,5e" stroked="t" o:allowincell="f" style="position:absolute;left:6541;top:5655;width:44;height:9;mso-wrap-style:none;v-text-anchor:middle;rotation:78;mso-position-horizontal-relative:char">
                    <v:fill o:detectmouseclick="t" on="false"/>
                    <v:stroke color="#ff3300" weight="28440" joinstyle="round" endcap="flat"/>
                    <w10:wrap type="none"/>
                  </v:shape>
                  <v:shape id="shape_0" ID="Freeform 285" coordsize="21,7" path="m0,0l21,7e" stroked="t" o:allowincell="f" style="position:absolute;left:6838;top:5706;width:51;height:14;mso-wrap-style:none;v-text-anchor:middle;rotation:78;mso-position-horizontal-relative:char">
                    <v:fill o:detectmouseclick="t" on="false"/>
                    <v:stroke color="#ff3300" weight="28440" joinstyle="round" endcap="flat"/>
                    <w10:wrap type="none"/>
                  </v:shape>
                </v:group>
                <v:group id="shape_0" alt="Group 286" style="position:absolute;left:6847;top:5505;width:391;height:546">
                  <v:shape id="shape_0" fillcolor="#d2ccd1" stroked="t" o:allowincell="f" style="position:absolute;left:6857;top:5671;width:365;height:206;mso-wrap-style:square;v-text-anchor:middle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мост</w:t>
                          </w:r>
                        </w:p>
                      </w:txbxContent>
                    </v:textbox>
                    <v:fill o:detectmouseclick="t" type="solid" color2="#2d332e"/>
                    <v:stroke color="black" weight="9360" joinstyle="miter" endcap="flat"/>
                    <w10:wrap type="none"/>
                  </v:shape>
                  <v:shape id="shape_0" ID="Freeform 288" coordsize="42,30" path="m0,30l42,0e" stroked="t" o:allowincell="f" style="position:absolute;left:6852;top:5506;width:105;height:63;mso-wrap-style:none;v-text-anchor:middle;rotation:270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ID="Freeform 289" coordsize="42,30" path="m0,0l42,30e" stroked="t" o:allowincell="f" style="position:absolute;left:7124;top:5506;width:105;height:63;mso-wrap-style:none;v-text-anchor:middle;rotation:270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ID="Freeform 290" coordsize="48,27" path="m48,27l0,0e" stroked="t" o:allowincell="f" style="position:absolute;left:6848;top:5990;width:121;height:57;mso-wrap-style:none;v-text-anchor:middle;rotation:270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ID="Freeform 291" coordsize="51,27" path="m51,0l0,27e" stroked="t" o:allowincell="f" style="position:absolute;left:7110;top:5993;width:128;height:57;mso-wrap-style:none;v-text-anchor:middle;rotation:270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ID="WordArt 292" fillcolor="black" stroked="t" o:allowincell="f" style="position:absolute;left:6443;top:4373;width:1105;height:146;mso-wrap-style:none;v-text-anchor:middle;rotation:270;mso-position-horizontal-relative:char" type="_x0000_t136">
                  <v:path textpathok="t"/>
                  <v:textpath on="t" fitshape="t" string="Шалинское - 11 км" style="font-family:&quot;Arial&quot;;font-size:8pt"/>
                  <v:fill o:detectmouseclick="t" type="solid" color2="white"/>
                  <v:stroke color="#ff6600" weight="9360" joinstyle="miter" endcap="flat"/>
                  <w10:wrap type="none"/>
                </v:shape>
                <v:line id="shape_0" from="6978,325" to="6978,736" ID="Line 293" stroked="t" o:allowincell="f" style="position:absolute;flip:y;mso-position-horizontal-relative:char">
                  <v:stroke color="#ff6600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59;top:5625;width:661;height:38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u w:val="single"/>
                            <w:szCs w:val="24"/>
                            <w:bCs/>
                            <w:rFonts w:ascii="Arial" w:hAnsi="Arial" w:eastAsia="Times New Roman" w:cs="Times New Roman"/>
                            <w:color w:val="000000"/>
                            <w:lang w:val="ru-RU" w:bidi="ar-SA"/>
                          </w:rPr>
                          <w:t>дамб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9;top:5625;width:1406;height:38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Times New Roman"/>
                            <w:color w:val="0033CC"/>
                            <w:lang w:val="ru-RU" w:bidi="ar-SA"/>
                          </w:rPr>
                          <w:t>река</w:t>
                        </w:r>
                        <w:r>
                          <w:rPr>
                            <w:kern w:val="2"/>
                            <w:sz w:val="15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33CC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5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Times New Roman"/>
                            <w:color w:val="0033CC"/>
                            <w:lang w:val="ru-RU" w:bidi="ar-SA"/>
                          </w:rPr>
                          <w:t>Камарчаг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35,5841" to="5347,5841" ID="Line 406" stroked="t" o:allowincell="f" style="position:absolute;mso-position-horizontal-relative:char">
                  <v:stroke color="#333399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ID="WordArt 407" fillcolor="black" stroked="t" o:allowincell="f" style="position:absolute;left:7170;top:5734;width:1245;height:454;mso-wrap-style:none;v-text-anchor:middle;mso-position-horizontal-relative:char" type="_x0000_t136">
                  <v:path textpathok="t"/>
                  <v:textpath on="t" fitshape="t" string=" " style="font-family:&quot;Times New Roman&quot;;font-size:8pt"/>
                  <v:fill o:detectmouseclick="t" type="solid" color2="white"/>
                  <v:stroke color="#333399" weight="9360" joinstyle="miter" endcap="flat"/>
                  <w10:wrap type="none"/>
                </v:shape>
                <v:group id="shape_0" alt="Group 408" style="position:absolute;left:7583;top:2055;width:167;height:195">
                  <v:group id="shape_0" alt="Group 409" style="position:absolute;left:7583;top:2055;width:167;height:195">
                    <v:oval id="shape_0" ID="Oval 410" fillcolor="white" stroked="t" o:allowincell="f" style="position:absolute;left:7600;top:2055;width:133;height:173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cc3300" weight="12600" joinstyle="miter" endcap="flat"/>
                      <w10:wrap type="none"/>
                    </v:oval>
                    <v:shape id="shape_0" fillcolor="white" stroked="t" o:allowincell="f" style="position:absolute;left:7583;top:2141;width:166;height:10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cc3300" weight="9360" joinstyle="miter" endcap="flat"/>
                      <w10:wrap type="none"/>
                    </v:shape>
                  </v:group>
                  <v:line id="shape_0" from="7600,2142" to="7733,2142" ID="Line 412" stroked="t" o:allowincell="f" style="position:absolute;mso-position-horizontal-relative:char">
                    <v:stroke color="#cc3300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633;top:2119;width:66;height:4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cc3300" weight="9360" joinstyle="miter" endcap="flat"/>
                    <w10:wrap type="none"/>
                  </v:shape>
                </v:group>
                <v:group id="shape_0" alt="Group 414" style="position:absolute;left:5017;top:1515;width:167;height:194">
                  <v:group id="shape_0" alt="Group 415" style="position:absolute;left:5017;top:1515;width:167;height:194">
                    <v:oval id="shape_0" ID="Oval 416" fillcolor="red" stroked="t" o:allowincell="f" style="position:absolute;left:5034;top:1515;width:133;height:172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12600" joinstyle="miter" endcap="flat"/>
                      <w10:wrap type="none"/>
                    </v:oval>
                    <v:shape id="shape_0" fillcolor="red" stroked="t" o:allowincell="f" style="position:absolute;left:5017;top:1601;width:166;height:107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</v:group>
                  <v:line id="shape_0" from="5034,1601" to="5167,1601" ID="Line 4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red" stroked="t" o:allowincell="f" style="position:absolute;left:5067;top:1579;width:66;height:4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aqua"/>
                    <v:stroke color="black" weight="9360" joinstyle="miter" endcap="flat"/>
                    <w10:wrap type="none"/>
                  </v:shape>
                </v:group>
                <v:group id="shape_0" alt="Group 420" style="position:absolute;left:3195;top:2597;width:167;height:194">
                  <v:group id="shape_0" alt="Group 421" style="position:absolute;left:3195;top:2597;width:167;height:194">
                    <v:oval id="shape_0" ID="Oval 422" fillcolor="white" stroked="t" o:allowincell="f" style="position:absolute;left:3212;top:2597;width:133;height:172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cc3300" weight="12600" joinstyle="miter" endcap="flat"/>
                      <w10:wrap type="none"/>
                    </v:oval>
                    <v:shape id="shape_0" fillcolor="white" stroked="t" o:allowincell="f" style="position:absolute;left:3195;top:2683;width:166;height:107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cc3300" weight="9360" joinstyle="miter" endcap="flat"/>
                      <w10:wrap type="none"/>
                    </v:shape>
                  </v:group>
                  <v:line id="shape_0" from="3212,2683" to="3345,2683" ID="Line 424" stroked="t" o:allowincell="f" style="position:absolute;mso-position-horizontal-relative:char">
                    <v:stroke color="#cc3300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245;top:2661;width:66;height:4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cc3300" weight="9360" joinstyle="miter" endcap="flat"/>
                    <w10:wrap type="none"/>
                  </v:shape>
                </v:group>
                <v:group id="shape_0" alt="Group 426" style="position:absolute;left:6507;top:4111;width:167;height:194">
                  <v:group id="shape_0" alt="Group 427" style="position:absolute;left:6507;top:4111;width:167;height:194">
                    <v:oval id="shape_0" ID="Oval 428" fillcolor="white" stroked="t" o:allowincell="f" style="position:absolute;left:6524;top:4111;width:133;height:172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cc3300" weight="12600" joinstyle="miter" endcap="flat"/>
                      <w10:wrap type="none"/>
                    </v:oval>
                    <v:shape id="shape_0" fillcolor="white" stroked="t" o:allowincell="f" style="position:absolute;left:6507;top:4197;width:166;height:107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cc3300" weight="12600" joinstyle="miter" endcap="flat"/>
                      <w10:wrap type="none"/>
                    </v:shape>
                  </v:group>
                  <v:line id="shape_0" from="6524,4197" to="6657,4197" ID="Line 430" stroked="t" o:allowincell="f" style="position:absolute;mso-position-horizontal-relative:char">
                    <v:stroke color="#cc3300" weight="1260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557;top:4175;width:66;height:4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cc3300" weight="12600" joinstyle="miter" endcap="flat"/>
                    <w10:wrap type="none"/>
                  </v:shape>
                </v:group>
                <v:shape id="shape_0" fillcolor="white" stroked="t" o:allowincell="f" style="position:absolute;left:8411;top:1838;width:146;height:14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997;top:2704;width:147;height:14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997;top:1946;width:147;height:14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239;top:2163;width:146;height:14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501;top:1730;width:247;height:1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АЗС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239;top:1730;width:146;height:14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239;top:1946;width:146;height:14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074;top:2704;width:147;height:14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825;top:2704;width:146;height:14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578;top:2704;width:147;height:14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908;top:1730;width:147;height:14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group id="shape_0" alt="Group 123" style="position:absolute;left:4436;top:3355;width:248;height:309">
                  <v:group id="shape_0" alt="Group 124" style="position:absolute;left:4495;top:3495;width:153;height:52">
                    <v:group id="shape_0" alt="Group 125" style="position:absolute;left:4495;top:3495;width:57;height:52">
                      <v:line id="shape_0" from="4515,3520" to="4533,3520" ID="Line 126" stroked="t" o:allowincell="f" style="position:absolute;mso-position-horizontal-relative:char">
                        <v:stroke color="black" weight="44280" joinstyle="miter" endcap="flat"/>
                        <v:fill o:detectmouseclick="t" on="false"/>
                        <w10:wrap type="none"/>
                      </v:line>
                      <v:group id="shape_0" alt="Group 127" style="position:absolute;left:4495;top:3495;width:57;height:52">
                        <v:group id="shape_0" alt="Group 128" style="position:absolute;left:4505;top:3507;width:37;height:39">
                          <v:shapetype id="_x0000_t177" coordsize="21600,21600" o:spt="177" path="m,l21600,l21600,17280l10800,21600l,17280xe">
                            <v:stroke joinstyle="miter"/>
                            <v:formulas>
                              <v:f eqn="prod height 4 5"/>
                            </v:formulas>
                            <v:path gradientshapeok="t" o:connecttype="rect" textboxrect="0,0,21600,@0"/>
                          </v:shapetype>
                          <v:shape id="shape_0" ID="AutoShape 129" fillcolor="#333333" stroked="t" o:allowincell="f" style="position:absolute;left:4505;top:3507;width:11;height:37;mso-wrap-style:none;v-text-anchor:middle;rotation:1;mso-position-horizontal-relative:char" type="_x0000_t177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cccccc"/>
                            <v:stroke color="black" weight="9360" joinstyle="miter" endcap="flat"/>
                            <w10:wrap type="none"/>
                          </v:shape>
                          <v:shape id="shape_0" ID="AutoShape 130" fillcolor="#333333" stroked="t" o:allowincell="f" style="position:absolute;left:4530;top:3508;width:11;height:37;mso-wrap-style:none;v-text-anchor:middle;rotation:1;mso-position-horizontal-relative:char" type="_x0000_t177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cccccc"/>
                            <v:stroke color="black" weight="9360" joinstyle="miter" endcap="flat"/>
                            <w10:wrap type="none"/>
                          </v:shape>
                        </v:group>
                        <v:shape id="shape_0" fillcolor="#333333" stroked="t" o:allowincell="f" style="position:absolute;left:4495;top:3494;width:56;height:18;mso-wrap-style:none;v-text-anchor:middle;rotation:1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cccccc"/>
                          <v:stroke color="black" weight="9360" joinstyle="miter" endcap="flat"/>
                          <w10:wrap type="none"/>
                        </v:shape>
                      </v:group>
                    </v:group>
                    <v:line id="shape_0" from="4553,3502" to="4590,3502" ID="Line 132" stroked="t" o:allowincell="f" style="position:absolute;mso-position-horizontal-relative:char">
                      <v:stroke color="black" weight="44280" joinstyle="miter" endcap="flat"/>
                      <v:fill o:detectmouseclick="t" on="false"/>
                      <w10:wrap type="none"/>
                    </v:line>
                    <v:line id="shape_0" from="4553,3508" to="4648,3508" ID="Line 133" stroked="t" o:allowincell="f" style="position:absolute;mso-position-horizontal-relative:char">
                      <v:stroke color="black" weight="44280" joinstyle="miter" endcap="flat"/>
                      <v:fill o:detectmouseclick="t" on="false"/>
                      <w10:wrap type="none"/>
                    </v:line>
                  </v:group>
                  <v:group id="shape_0" alt="Group 134" style="position:absolute;left:4436;top:3355;width:248;height:309">
                    <v:group id="shape_0" alt="Group 135" style="position:absolute;left:4436;top:3355;width:248;height:309">
                      <v:shape id="shape_0" ID="Freeform 136" coordsize="1008,1728" path="m0,1728l288,144l144,144l144,0l864,0l864,144l720,144l1008,1728l0,1728xe" stroked="t" o:allowincell="f" style="position:absolute;left:4555;top:3354;width:46;height:250;mso-wrap-style:none;v-text-anchor:middle;rotation:1;mso-position-horizontal-relative:char">
                        <v:imagedata r:id="rId7" o:detectmouseclick="t"/>
                        <v:stroke color="black" weight="9360" joinstyle="round" endcap="flat"/>
                        <w10:wrap type="none"/>
                      </v:shape>
                      <v:shape id="shape_0" ID="Freeform 137" coordsize="1008,1728" path="m0,1728l288,144l144,144l144,0l864,0l864,144l720,144l1008,1728l0,1728xe" stroked="t" o:allowincell="f" style="position:absolute;left:4614;top:3419;width:46;height:186;mso-wrap-style:none;v-text-anchor:middle;rotation:1;mso-position-horizontal-relative:char">
                        <v:imagedata r:id="rId8" o:detectmouseclick="t"/>
                        <v:stroke color="black" weight="9360" joinstyle="round" endcap="flat"/>
                        <w10:wrap type="none"/>
                      </v:shape>
                      <v:shape id="shape_0" ID="Freeform 138" coordsize="3024,720" path="m0,720l0,0l1296,0l1296,288l3024,288l3024,720l0,720xe" stroked="t" o:allowincell="f" style="position:absolute;left:4435;top:3545;width:247;height:117;mso-wrap-style:none;v-text-anchor:middle;rotation:1;mso-position-horizontal-relative:char">
                        <v:imagedata r:id="rId9" o:detectmouseclick="t"/>
                        <v:stroke color="black" weight="9360" joinstyle="round" endcap="flat"/>
                        <w10:wrap type="none"/>
                      </v:shape>
                    </v:group>
                    <v:group id="shape_0" alt="Group 139" style="position:absolute;left:4446;top:3559;width:47;height:59">
                      <v:shape id="shape_0" fillcolor="#ccffff" stroked="t" o:allowincell="f" style="position:absolute;left:4446;top:3559;width:8;height:12;mso-wrap-style:none;v-text-anchor:middle;rotation:1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black" weight="15840" joinstyle="miter" endcap="flat"/>
                        <w10:wrap type="none"/>
                      </v:shape>
                      <v:shape id="shape_0" fillcolor="#ccffff" stroked="t" o:allowincell="f" style="position:absolute;left:4465;top:3559;width:8;height:12;mso-wrap-style:none;v-text-anchor:middle;rotation:1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black" weight="15840" joinstyle="miter" endcap="flat"/>
                        <w10:wrap type="none"/>
                      </v:shape>
                      <v:shape id="shape_0" fillcolor="#ccffff" stroked="t" o:allowincell="f" style="position:absolute;left:4484;top:3559;width:8;height:12;mso-wrap-style:none;v-text-anchor:middle;rotation:1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black" weight="15840" joinstyle="miter" endcap="flat"/>
                        <w10:wrap type="none"/>
                      </v:shape>
                      <v:shape id="shape_0" fillcolor="#ccffff" stroked="t" o:allowincell="f" style="position:absolute;left:4465;top:3583;width:8;height:12;mso-wrap-style:none;v-text-anchor:middle;rotation:1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black" weight="15840" joinstyle="miter" endcap="flat"/>
                        <w10:wrap type="none"/>
                      </v:shape>
                      <v:shape id="shape_0" fillcolor="#ccffff" stroked="t" o:allowincell="f" style="position:absolute;left:4447;top:3605;width:8;height:12;mso-wrap-style:none;v-text-anchor:middle;rotation:1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black" weight="15840" joinstyle="miter" endcap="flat"/>
                        <w10:wrap type="none"/>
                      </v:shape>
                      <v:shape id="shape_0" fillcolor="#ccffff" stroked="t" o:allowincell="f" style="position:absolute;left:4447;top:3583;width:8;height:12;mso-wrap-style:none;v-text-anchor:middle;rotation:1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black" weight="15840" joinstyle="miter" endcap="flat"/>
                        <w10:wrap type="none"/>
                      </v:shape>
                    </v:group>
                  </v:group>
                </v:group>
                <v:shape id="shape_0" fillcolor="#b2b2b2" stroked="f" o:allowincell="f" style="position:absolute;left:2287;top:3137;width:935;height:152;mso-wrap-style:none;v-text-anchor:middle;rotation:3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shape>
                <v:shape id="shape_0" fillcolor="#b2b2b2" stroked="f" o:allowincell="f" style="position:absolute;left:2725;top:3905;width:1222;height:116;mso-wrap-style:none;v-text-anchor:middle;rotation:4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shape>
                <v:shape id="shape_0" ID="WordArt 473" fillcolor="black" stroked="t" o:allowincell="f" style="position:absolute;left:2455;top:3130;width:630;height:188;mso-wrap-style:none;v-text-anchor:middle;rotation:39;mso-position-horizontal-relative:char" type="_x0000_t136">
                  <v:path textpathok="t"/>
                  <v:textpath on="t" fitshape="t" string="ул. Центральная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#b2b2b2" stroked="f" o:allowincell="f" style="position:absolute;left:4353;top:4545;width:82;height:581;mso-wrap-style:none;v-text-anchor:middle;rotation:33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shape>
                <v:group id="shape_0" alt="Group 475" style="position:absolute;left:4271;top:1946;width:413;height:402">
                  <v:shape id="shape_0" fillcolor="#bbe0e3" stroked="t" o:allowincell="f" style="position:absolute;left:4353;top:1946;width:312;height:1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ue" weight="19080" joinstyle="miter" endcap="flat"/>
                    <w10:wrap type="none"/>
                  </v:shape>
                  <v:shape id="shape_0" fillcolor="white" stroked="t" o:allowincell="f" style="position:absolute;left:4271;top:2162;width:412;height:18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333399"/>
                              <w:lang w:val="ru-RU" w:bidi="ar-SA"/>
                            </w:rPr>
                            <w:t xml:space="preserve">  ПВ-100м3</w:t>
                          </w:r>
                        </w:p>
                      </w:txbxContent>
                    </v:textbox>
                    <v:fill o:detectmouseclick="t" type="solid" color2="black"/>
                    <v:stroke color="white" weight="3240" joinstyle="miter" endcap="flat"/>
                    <w10:wrap type="none"/>
                  </v:shape>
                </v:group>
                <v:line id="shape_0" from="7004,5085" to="7004,5413" ID="Line 518" stroked="t" o:allowincell="f" style="position:absolute;mso-position-horizontal-relative:char">
                  <v:stroke color="#ff6600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Тип                                       </w:t>
      </w:r>
      <w:r>
        <w:rPr>
          <w:sz w:val="16"/>
          <w:szCs w:val="16"/>
          <w:u w:val="single"/>
        </w:rPr>
        <w:t xml:space="preserve">Торговая площадка </w:t>
      </w:r>
      <w:r>
        <w:rPr>
          <w:sz w:val="16"/>
          <w:szCs w:val="16"/>
        </w:rPr>
        <w:t xml:space="preserve">                                                     Тип                                     </w:t>
      </w:r>
      <w:r>
        <w:rPr>
          <w:sz w:val="16"/>
          <w:szCs w:val="16"/>
          <w:u w:val="single"/>
        </w:rPr>
        <w:t xml:space="preserve"> торговый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павильон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Адресный ориентир           </w:t>
      </w:r>
      <w:r>
        <w:rPr>
          <w:sz w:val="16"/>
          <w:szCs w:val="16"/>
          <w:u w:val="single"/>
        </w:rPr>
        <w:t xml:space="preserve">пер. Коммунальный  5 </w:t>
      </w:r>
      <w:r>
        <w:rPr>
          <w:sz w:val="16"/>
          <w:szCs w:val="16"/>
        </w:rPr>
        <w:t xml:space="preserve">                                               Адресный ориентир           </w:t>
      </w:r>
      <w:r>
        <w:rPr>
          <w:sz w:val="16"/>
          <w:szCs w:val="16"/>
          <w:u w:val="single"/>
        </w:rPr>
        <w:t xml:space="preserve">ул. Трактовая  4                                                                      </w:t>
      </w:r>
      <w:r>
        <w:rPr>
          <w:sz w:val="16"/>
          <w:szCs w:val="16"/>
        </w:rPr>
        <w:t xml:space="preserve">Количество торговых объектов   </w:t>
      </w:r>
      <w:r>
        <w:rPr>
          <w:sz w:val="16"/>
          <w:szCs w:val="16"/>
          <w:u w:val="single"/>
        </w:rPr>
        <w:t xml:space="preserve"> 1  </w:t>
      </w:r>
      <w:r>
        <w:rPr>
          <w:sz w:val="16"/>
          <w:szCs w:val="16"/>
        </w:rPr>
        <w:t xml:space="preserve">                                                                       Количество торговых объектов   </w:t>
      </w:r>
      <w:r>
        <w:rPr>
          <w:sz w:val="16"/>
          <w:szCs w:val="16"/>
          <w:u w:val="single"/>
        </w:rPr>
        <w:t xml:space="preserve"> 1  </w:t>
      </w:r>
      <w:r>
        <w:rPr>
          <w:sz w:val="16"/>
          <w:szCs w:val="16"/>
        </w:rPr>
        <w:t xml:space="preserve">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лощадь участка                  </w:t>
      </w:r>
      <w:r>
        <w:rPr>
          <w:sz w:val="16"/>
          <w:szCs w:val="16"/>
          <w:u w:val="single"/>
        </w:rPr>
        <w:t xml:space="preserve">100 кв.м. </w:t>
      </w:r>
      <w:r>
        <w:rPr>
          <w:sz w:val="16"/>
          <w:szCs w:val="16"/>
        </w:rPr>
        <w:t xml:space="preserve">                                                                    Площадь участка                  </w:t>
      </w:r>
      <w:r>
        <w:rPr>
          <w:sz w:val="16"/>
          <w:szCs w:val="16"/>
          <w:u w:val="single"/>
        </w:rPr>
        <w:t xml:space="preserve">25 кв.м.    </w:t>
      </w: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  <w:u w:val="single"/>
        </w:rPr>
        <w:t xml:space="preserve">    </w:t>
      </w:r>
      <w:r>
        <w:rPr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ид реализуемой                                                                                                      Вид реализуемой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естационарным                                                                                                       нестационарным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орговым объектом                                                                                                  торговым объектом          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продукции   </w:t>
      </w:r>
      <w:r>
        <w:rPr>
          <w:sz w:val="20"/>
          <w:szCs w:val="20"/>
        </w:rPr>
        <w:t xml:space="preserve">                     </w:t>
      </w:r>
      <w:r>
        <w:rPr>
          <w:sz w:val="16"/>
          <w:szCs w:val="16"/>
          <w:u w:val="single"/>
        </w:rPr>
        <w:t xml:space="preserve"> промтовары </w:t>
      </w:r>
      <w:r>
        <w:rPr>
          <w:sz w:val="16"/>
          <w:szCs w:val="16"/>
        </w:rPr>
        <w:t xml:space="preserve">                                                            продукции                                </w:t>
      </w:r>
      <w:r>
        <w:rPr>
          <w:sz w:val="16"/>
          <w:szCs w:val="16"/>
          <w:u w:val="single"/>
        </w:rPr>
        <w:t xml:space="preserve"> смешанная </w: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Используется                        </w:t>
      </w:r>
      <w:r>
        <w:rPr>
          <w:sz w:val="16"/>
          <w:szCs w:val="16"/>
          <w:u w:val="single"/>
        </w:rPr>
        <w:t xml:space="preserve">1-2 раза в месяц </w:t>
      </w:r>
      <w:r>
        <w:rPr>
          <w:sz w:val="16"/>
          <w:szCs w:val="16"/>
        </w:rPr>
        <w:t xml:space="preserve">                                                      Используется                        </w:t>
      </w:r>
      <w:r>
        <w:rPr>
          <w:sz w:val="16"/>
          <w:szCs w:val="16"/>
          <w:u w:val="single"/>
        </w:rPr>
        <w:t xml:space="preserve">круглогодично  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Период размещения             </w:t>
      </w:r>
      <w:r>
        <w:rPr>
          <w:sz w:val="16"/>
          <w:szCs w:val="16"/>
          <w:u w:val="single"/>
        </w:rPr>
        <w:t xml:space="preserve">3-4 часа </w:t>
      </w:r>
      <w:r>
        <w:rPr>
          <w:sz w:val="16"/>
          <w:szCs w:val="16"/>
        </w:rPr>
        <w:t xml:space="preserve">                                                                    Период размещения             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Информация об                    </w:t>
      </w:r>
      <w:r>
        <w:rPr>
          <w:sz w:val="16"/>
          <w:szCs w:val="16"/>
          <w:u w:val="single"/>
        </w:rPr>
        <w:t xml:space="preserve">Для субъектов малого </w:t>
      </w:r>
      <w:r>
        <w:rPr>
          <w:sz w:val="16"/>
          <w:szCs w:val="16"/>
        </w:rPr>
        <w:t xml:space="preserve">                                            Информация об                    </w:t>
      </w:r>
      <w:r>
        <w:rPr>
          <w:sz w:val="16"/>
          <w:szCs w:val="16"/>
          <w:u w:val="single"/>
        </w:rPr>
        <w:t xml:space="preserve">Для субъектов малог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спользовании                     </w:t>
      </w:r>
      <w:r>
        <w:rPr>
          <w:sz w:val="16"/>
          <w:szCs w:val="16"/>
          <w:u w:val="single"/>
        </w:rPr>
        <w:t xml:space="preserve">и среднего предпринимательства </w:t>
      </w:r>
      <w:r>
        <w:rPr>
          <w:sz w:val="16"/>
          <w:szCs w:val="16"/>
        </w:rPr>
        <w:t xml:space="preserve">                          использовании                     </w:t>
      </w:r>
      <w:r>
        <w:rPr>
          <w:sz w:val="16"/>
          <w:szCs w:val="16"/>
          <w:u w:val="single"/>
        </w:rPr>
        <w:t>и среднего предприниматель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стационарного                                                                                                      нестационар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торгового объекта                                                                                                  торгового объекта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убъектами малого                                                                                                  субъектами малого       </w:t>
      </w:r>
    </w:p>
    <w:p>
      <w:pPr>
        <w:pStyle w:val="Normal"/>
        <w:rPr/>
      </w:pPr>
      <w:r>
        <w:rPr>
          <w:sz w:val="16"/>
          <w:szCs w:val="16"/>
        </w:rPr>
        <w:t xml:space="preserve">или среднего                                                                                                             или среднего </w:t>
      </w:r>
    </w:p>
    <w:p>
      <w:pPr>
        <w:pStyle w:val="Normal"/>
        <w:rPr/>
      </w:pPr>
      <w:r>
        <w:rPr>
          <w:sz w:val="16"/>
          <w:szCs w:val="16"/>
        </w:rPr>
        <w:t>предпринимательства,                                                                                             предпринимательства,</w:t>
      </w:r>
    </w:p>
    <w:p>
      <w:pPr>
        <w:pStyle w:val="Normal"/>
        <w:rPr/>
      </w:pPr>
      <w:r>
        <w:rPr>
          <w:sz w:val="16"/>
          <w:szCs w:val="16"/>
        </w:rPr>
        <w:t>осуществляющими                                                                                                  осуществляющими</w:t>
      </w:r>
    </w:p>
    <w:p>
      <w:pPr>
        <w:pStyle w:val="Normal"/>
        <w:rPr/>
      </w:pPr>
      <w:r>
        <w:rPr>
          <w:sz w:val="16"/>
          <w:szCs w:val="16"/>
        </w:rPr>
        <w:t xml:space="preserve">торговую деятельность                                                                                           торговую деятельность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1 к постановлению №8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 01.11.2013г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хема размещения нестационарных торговых объектов д. Малая Камарчага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5940425" cy="35712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3571200"/>
                          <a:chOff x="0" y="0"/>
                          <a:chExt cx="5940360" cy="3571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40360" cy="351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977720" y="51480"/>
                            <a:ext cx="309960" cy="41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2440"/>
                              <a:ext cx="309960" cy="24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5160" y="0"/>
                                <a:ext cx="77400" cy="122400"/>
                              </a:xfrm>
                              <a:custGeom>
                                <a:avLst/>
                                <a:gdLst>
                                  <a:gd name="textAreaLeft" fmla="*/ 0 w 43920"/>
                                  <a:gd name="textAreaRight" fmla="*/ 44280 w 43920"/>
                                  <a:gd name="textAreaTop" fmla="*/ 0 h 69480"/>
                                  <a:gd name="textAreaBottom" fmla="*/ 69840 h 69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26" h="852">
                                    <a:moveTo>
                                      <a:pt x="0" y="0"/>
                                    </a:moveTo>
                                    <a:lnTo>
                                      <a:pt x="0" y="852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142" y="56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400" y="0"/>
                                <a:ext cx="77400" cy="122400"/>
                              </a:xfrm>
                              <a:custGeom>
                                <a:avLst/>
                                <a:gdLst>
                                  <a:gd name="textAreaLeft" fmla="*/ 360 w 43920"/>
                                  <a:gd name="textAreaRight" fmla="*/ 44640 w 43920"/>
                                  <a:gd name="textAreaTop" fmla="*/ 0 h 69480"/>
                                  <a:gd name="textAreaBottom" fmla="*/ 69840 h 69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26" h="852">
                                    <a:moveTo>
                                      <a:pt x="0" y="0"/>
                                    </a:moveTo>
                                    <a:lnTo>
                                      <a:pt x="0" y="852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142" y="56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160" y="122040"/>
                                <a:ext cx="77400" cy="122400"/>
                              </a:xfrm>
                              <a:custGeom>
                                <a:avLst/>
                                <a:gdLst>
                                  <a:gd name="textAreaLeft" fmla="*/ 0 w 43920"/>
                                  <a:gd name="textAreaRight" fmla="*/ 44280 w 43920"/>
                                  <a:gd name="textAreaTop" fmla="*/ -360 h 69480"/>
                                  <a:gd name="textAreaBottom" fmla="*/ 69480 h 69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26" h="852">
                                    <a:moveTo>
                                      <a:pt x="0" y="0"/>
                                    </a:moveTo>
                                    <a:lnTo>
                                      <a:pt x="0" y="852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142" y="56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7400" y="122040"/>
                                <a:ext cx="77400" cy="122400"/>
                              </a:xfrm>
                              <a:custGeom>
                                <a:avLst/>
                                <a:gdLst>
                                  <a:gd name="textAreaLeft" fmla="*/ 360 w 43920"/>
                                  <a:gd name="textAreaRight" fmla="*/ 44640 w 43920"/>
                                  <a:gd name="textAreaTop" fmla="*/ -360 h 69480"/>
                                  <a:gd name="textAreaBottom" fmla="*/ 69480 h 69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26" h="852">
                                    <a:moveTo>
                                      <a:pt x="0" y="0"/>
                                    </a:moveTo>
                                    <a:lnTo>
                                      <a:pt x="0" y="852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142" y="56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201960" y="14040"/>
                                <a:ext cx="60840" cy="154800"/>
                              </a:xfrm>
                              <a:custGeom>
                                <a:avLst/>
                                <a:gdLst>
                                  <a:gd name="textAreaLeft" fmla="*/ 0 w 34560"/>
                                  <a:gd name="textAreaRight" fmla="*/ 34920 w 34560"/>
                                  <a:gd name="textAreaTop" fmla="*/ 360 h 87840"/>
                                  <a:gd name="textAreaBottom" fmla="*/ 88560 h 8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26" h="852">
                                    <a:moveTo>
                                      <a:pt x="0" y="0"/>
                                    </a:moveTo>
                                    <a:lnTo>
                                      <a:pt x="0" y="852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142" y="56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201960" y="75600"/>
                                <a:ext cx="60840" cy="154800"/>
                              </a:xfrm>
                              <a:custGeom>
                                <a:avLst/>
                                <a:gdLst>
                                  <a:gd name="textAreaLeft" fmla="*/ 360 w 34560"/>
                                  <a:gd name="textAreaRight" fmla="*/ 35280 w 34560"/>
                                  <a:gd name="textAreaTop" fmla="*/ 360 h 87840"/>
                                  <a:gd name="textAreaBottom" fmla="*/ 88560 h 8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26" h="852">
                                    <a:moveTo>
                                      <a:pt x="0" y="0"/>
                                    </a:moveTo>
                                    <a:lnTo>
                                      <a:pt x="0" y="852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142" y="56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46800" y="14040"/>
                                <a:ext cx="60840" cy="154800"/>
                              </a:xfrm>
                              <a:custGeom>
                                <a:avLst/>
                                <a:gdLst>
                                  <a:gd name="textAreaLeft" fmla="*/ 360 w 34560"/>
                                  <a:gd name="textAreaRight" fmla="*/ 35280 w 34560"/>
                                  <a:gd name="textAreaTop" fmla="*/ 360 h 87840"/>
                                  <a:gd name="textAreaBottom" fmla="*/ 88560 h 8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26" h="852">
                                    <a:moveTo>
                                      <a:pt x="0" y="0"/>
                                    </a:moveTo>
                                    <a:lnTo>
                                      <a:pt x="0" y="852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142" y="56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46800" y="75600"/>
                                <a:ext cx="60840" cy="154800"/>
                              </a:xfrm>
                              <a:custGeom>
                                <a:avLst/>
                                <a:gdLst>
                                  <a:gd name="textAreaLeft" fmla="*/ 0 w 34560"/>
                                  <a:gd name="textAreaRight" fmla="*/ 34920 w 34560"/>
                                  <a:gd name="textAreaTop" fmla="*/ 360 h 87840"/>
                                  <a:gd name="textAreaBottom" fmla="*/ 88560 h 8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26" h="852">
                                    <a:moveTo>
                                      <a:pt x="0" y="0"/>
                                    </a:moveTo>
                                    <a:lnTo>
                                      <a:pt x="0" y="852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142" y="56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3680" y="0"/>
                              <a:ext cx="102960" cy="8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333399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80" y="328320"/>
                              <a:ext cx="102960" cy="8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333399"/>
                                    <w:lang w:val="ru-RU" w:bidi="ar-SA"/>
                                  </w:rPr>
                                  <w:t>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96280" y="3230280"/>
                            <a:ext cx="141480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Arial" w:hAnsi="Arial" w:eastAsia="Times New Roman" w:cs="Times New Roman"/>
                                  <w:color w:val="000000"/>
                                  <w:lang w:val="ru-RU" w:bidi="ar-SA"/>
                                </w:rPr>
                                <w:t>Водонапорные</w:t>
                              </w: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Arial" w:hAnsi="Arial" w:eastAsia="Times New Roman" w:cs="Times New Roman"/>
                                  <w:color w:val="000000"/>
                                  <w:lang w:val="ru-RU" w:bidi="ar-SA"/>
                                </w:rPr>
                                <w:t>башни</w:t>
                              </w:r>
                            </w:p>
                          </w:txbxContent>
                        </wps:txbx>
                        <wps:bodyPr wrap="square" lIns="63000" rIns="63000" tIns="31680" bIns="31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40" y="366480"/>
                            <a:ext cx="5562720" cy="238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9480"/>
                            <a:ext cx="5756400" cy="625320"/>
                          </a:xfrm>
                          <a:custGeom>
                            <a:avLst/>
                            <a:gdLst>
                              <a:gd name="textAreaLeft" fmla="*/ 0 w 3263400"/>
                              <a:gd name="textAreaRight" fmla="*/ 3263760 w 3263400"/>
                              <a:gd name="textAreaTop" fmla="*/ 0 h 354600"/>
                              <a:gd name="textAreaBottom" fmla="*/ 354960 h 354600"/>
                            </a:gdLst>
                            <a:ahLst/>
                            <a:rect l="textAreaLeft" t="textAreaTop" r="textAreaRight" b="textAreaBottom"/>
                            <a:pathLst>
                              <a:path w="11850" h="2012">
                                <a:moveTo>
                                  <a:pt x="0" y="2012"/>
                                </a:moveTo>
                                <a:lnTo>
                                  <a:pt x="900" y="1845"/>
                                </a:lnTo>
                                <a:lnTo>
                                  <a:pt x="1416" y="1773"/>
                                </a:lnTo>
                                <a:lnTo>
                                  <a:pt x="2304" y="1647"/>
                                </a:lnTo>
                                <a:lnTo>
                                  <a:pt x="3174" y="1515"/>
                                </a:lnTo>
                                <a:lnTo>
                                  <a:pt x="4140" y="1354"/>
                                </a:lnTo>
                                <a:lnTo>
                                  <a:pt x="4884" y="1240"/>
                                </a:lnTo>
                                <a:lnTo>
                                  <a:pt x="5994" y="1066"/>
                                </a:lnTo>
                                <a:lnTo>
                                  <a:pt x="6474" y="970"/>
                                </a:lnTo>
                                <a:lnTo>
                                  <a:pt x="6666" y="904"/>
                                </a:lnTo>
                                <a:lnTo>
                                  <a:pt x="7476" y="785"/>
                                </a:lnTo>
                                <a:lnTo>
                                  <a:pt x="8400" y="611"/>
                                </a:lnTo>
                                <a:lnTo>
                                  <a:pt x="9486" y="425"/>
                                </a:lnTo>
                                <a:lnTo>
                                  <a:pt x="9780" y="365"/>
                                </a:lnTo>
                                <a:lnTo>
                                  <a:pt x="10242" y="281"/>
                                </a:lnTo>
                                <a:lnTo>
                                  <a:pt x="10698" y="198"/>
                                </a:lnTo>
                                <a:lnTo>
                                  <a:pt x="11436" y="96"/>
                                </a:lnTo>
                                <a:lnTo>
                                  <a:pt x="11850" y="0"/>
                                </a:lnTo>
                              </a:path>
                            </a:pathLst>
                          </a:custGeom>
                          <a:noFill/>
                          <a:ln w="4752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1236240"/>
                            <a:ext cx="1531800" cy="1383120"/>
                          </a:xfrm>
                          <a:custGeom>
                            <a:avLst/>
                            <a:gdLst>
                              <a:gd name="textAreaLeft" fmla="*/ 0 w 868320"/>
                              <a:gd name="textAreaRight" fmla="*/ 868680 w 868320"/>
                              <a:gd name="textAreaTop" fmla="*/ 0 h 784080"/>
                              <a:gd name="textAreaBottom" fmla="*/ 784440 h 784080"/>
                            </a:gdLst>
                            <a:ahLst/>
                            <a:rect l="textAreaLeft" t="textAreaTop" r="textAreaRight" b="textAreaBottom"/>
                            <a:pathLst>
                              <a:path w="3012" h="4168">
                                <a:moveTo>
                                  <a:pt x="3012" y="3964"/>
                                </a:moveTo>
                                <a:lnTo>
                                  <a:pt x="2574" y="3964"/>
                                </a:lnTo>
                                <a:lnTo>
                                  <a:pt x="1908" y="4066"/>
                                </a:lnTo>
                                <a:lnTo>
                                  <a:pt x="1464" y="4132"/>
                                </a:lnTo>
                                <a:lnTo>
                                  <a:pt x="798" y="4168"/>
                                </a:lnTo>
                                <a:lnTo>
                                  <a:pt x="570" y="3473"/>
                                </a:lnTo>
                                <a:lnTo>
                                  <a:pt x="366" y="1994"/>
                                </a:lnTo>
                                <a:lnTo>
                                  <a:pt x="192" y="1587"/>
                                </a:lnTo>
                                <a:lnTo>
                                  <a:pt x="48" y="57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752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187920"/>
                            <a:ext cx="1546200" cy="2998440"/>
                          </a:xfrm>
                          <a:custGeom>
                            <a:avLst/>
                            <a:gdLst>
                              <a:gd name="textAreaLeft" fmla="*/ 0 w 876600"/>
                              <a:gd name="textAreaRight" fmla="*/ 876960 w 876600"/>
                              <a:gd name="textAreaTop" fmla="*/ 0 h 1699920"/>
                              <a:gd name="textAreaBottom" fmla="*/ 1700280 h 1699920"/>
                            </a:gdLst>
                            <a:ahLst/>
                            <a:rect l="textAreaLeft" t="textAreaTop" r="textAreaRight" b="textAreaBottom"/>
                            <a:pathLst>
                              <a:path w="3048" h="9038">
                                <a:moveTo>
                                  <a:pt x="3048" y="0"/>
                                </a:moveTo>
                                <a:lnTo>
                                  <a:pt x="2508" y="72"/>
                                </a:lnTo>
                                <a:lnTo>
                                  <a:pt x="2028" y="36"/>
                                </a:lnTo>
                                <a:lnTo>
                                  <a:pt x="1494" y="54"/>
                                </a:lnTo>
                                <a:lnTo>
                                  <a:pt x="1104" y="138"/>
                                </a:lnTo>
                                <a:lnTo>
                                  <a:pt x="456" y="114"/>
                                </a:lnTo>
                                <a:lnTo>
                                  <a:pt x="258" y="132"/>
                                </a:lnTo>
                                <a:lnTo>
                                  <a:pt x="0" y="246"/>
                                </a:lnTo>
                                <a:lnTo>
                                  <a:pt x="0" y="773"/>
                                </a:lnTo>
                                <a:lnTo>
                                  <a:pt x="60" y="1641"/>
                                </a:lnTo>
                                <a:lnTo>
                                  <a:pt x="108" y="2234"/>
                                </a:lnTo>
                                <a:lnTo>
                                  <a:pt x="180" y="2779"/>
                                </a:lnTo>
                                <a:lnTo>
                                  <a:pt x="336" y="3666"/>
                                </a:lnTo>
                                <a:lnTo>
                                  <a:pt x="528" y="4762"/>
                                </a:lnTo>
                                <a:lnTo>
                                  <a:pt x="654" y="5546"/>
                                </a:lnTo>
                                <a:lnTo>
                                  <a:pt x="732" y="6061"/>
                                </a:lnTo>
                                <a:lnTo>
                                  <a:pt x="816" y="6726"/>
                                </a:lnTo>
                                <a:lnTo>
                                  <a:pt x="858" y="7127"/>
                                </a:lnTo>
                                <a:lnTo>
                                  <a:pt x="954" y="8097"/>
                                </a:lnTo>
                                <a:lnTo>
                                  <a:pt x="1086" y="9038"/>
                                </a:lnTo>
                              </a:path>
                            </a:pathLst>
                          </a:custGeom>
                          <a:noFill/>
                          <a:ln w="4752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765440"/>
                            <a:ext cx="1131480" cy="713880"/>
                          </a:xfrm>
                          <a:custGeom>
                            <a:avLst/>
                            <a:gdLst>
                              <a:gd name="textAreaLeft" fmla="*/ 0 w 641520"/>
                              <a:gd name="textAreaRight" fmla="*/ 641880 w 641520"/>
                              <a:gd name="textAreaTop" fmla="*/ 0 h 404640"/>
                              <a:gd name="textAreaBottom" fmla="*/ 405000 h 404640"/>
                            </a:gdLst>
                            <a:ahLst/>
                            <a:rect l="textAreaLeft" t="textAreaTop" r="textAreaRight" b="textAreaBottom"/>
                            <a:pathLst>
                              <a:path w="2232" h="2156">
                                <a:moveTo>
                                  <a:pt x="270" y="2156"/>
                                </a:moveTo>
                                <a:lnTo>
                                  <a:pt x="144" y="1305"/>
                                </a:lnTo>
                                <a:lnTo>
                                  <a:pt x="0" y="311"/>
                                </a:lnTo>
                                <a:lnTo>
                                  <a:pt x="552" y="179"/>
                                </a:lnTo>
                                <a:lnTo>
                                  <a:pt x="1596" y="60"/>
                                </a:lnTo>
                                <a:lnTo>
                                  <a:pt x="2232" y="0"/>
                                </a:lnTo>
                              </a:path>
                            </a:pathLst>
                          </a:custGeom>
                          <a:noFill/>
                          <a:ln w="4752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880" y="929160"/>
                            <a:ext cx="398160" cy="1222920"/>
                          </a:xfrm>
                          <a:custGeom>
                            <a:avLst/>
                            <a:gdLst>
                              <a:gd name="textAreaLeft" fmla="*/ 0 w 225720"/>
                              <a:gd name="textAreaRight" fmla="*/ 226080 w 225720"/>
                              <a:gd name="textAreaTop" fmla="*/ 0 h 693360"/>
                              <a:gd name="textAreaBottom" fmla="*/ 693360 h 693360"/>
                            </a:gdLst>
                            <a:ahLst/>
                            <a:rect l="textAreaLeft" t="textAreaTop" r="textAreaRight" b="textAreaBottom"/>
                            <a:pathLst>
                              <a:path w="786" h="3689">
                                <a:moveTo>
                                  <a:pt x="786" y="3689"/>
                                </a:moveTo>
                                <a:lnTo>
                                  <a:pt x="660" y="2971"/>
                                </a:lnTo>
                                <a:lnTo>
                                  <a:pt x="498" y="1863"/>
                                </a:lnTo>
                                <a:lnTo>
                                  <a:pt x="306" y="1174"/>
                                </a:lnTo>
                                <a:lnTo>
                                  <a:pt x="108" y="3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752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7200" y="9259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9266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9284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9360" y="9259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9360" y="9284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240" y="9259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240" y="9266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240" y="9284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4480" y="8298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1320" y="8298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1320" y="8312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1320" y="8352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3840" y="8298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3840" y="8352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360" y="8298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360" y="8312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360" y="8352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560" y="7707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7280" y="7797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7280" y="7815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7280" y="7830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960" y="7797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960" y="7830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5560" y="7797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5560" y="7815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5560" y="7830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2960" y="7855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9600" y="10123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9600" y="10166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9600" y="10166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2840" y="10123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2840" y="10166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4640" y="10123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4640" y="10166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4640" y="10166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4480" y="11278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9400" y="9716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9400" y="9734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9400" y="9748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3720" y="9716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3720" y="9748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0" y="9716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0" y="9734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0" y="9748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600" y="10681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0" y="9259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0" y="9266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0" y="9284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920" y="9259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920" y="9284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1520" y="9259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1520" y="9266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1520" y="9284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560" y="10090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0" y="9615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0" y="9626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0" y="9640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600" y="9615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600" y="9640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9615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9626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9640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8240" y="10090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5040" y="123192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5040" y="123516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5040" y="12362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123192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12362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600" y="1231920"/>
                            <a:ext cx="4068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600" y="1235160"/>
                            <a:ext cx="4068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600" y="1236240"/>
                            <a:ext cx="4068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6360" y="12470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3760" y="129492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3760" y="129780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3760" y="129996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560" y="129492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560" y="129996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8800" y="129492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8800" y="129780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8800" y="129996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3040" y="12470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440000">
                            <a:off x="4805280" y="1298880"/>
                            <a:ext cx="341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Восточ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440000">
                            <a:off x="4805280" y="1298880"/>
                            <a:ext cx="341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Восточ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440000">
                            <a:off x="4805280" y="1303920"/>
                            <a:ext cx="341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Восточ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440000">
                            <a:off x="4807440" y="1298880"/>
                            <a:ext cx="341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Восточ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440000">
                            <a:off x="4807440" y="1303920"/>
                            <a:ext cx="341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Восточ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440000">
                            <a:off x="4811040" y="1298880"/>
                            <a:ext cx="341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Восточ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440000">
                            <a:off x="4811040" y="1303920"/>
                            <a:ext cx="341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Восточ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440000">
                            <a:off x="4807440" y="1303920"/>
                            <a:ext cx="341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Восточ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440000">
                            <a:off x="4797720" y="1229400"/>
                            <a:ext cx="56952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Восточ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60000">
                            <a:off x="3346920" y="167760"/>
                            <a:ext cx="3150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Запад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60000">
                            <a:off x="3346920" y="170640"/>
                            <a:ext cx="3150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Запад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60000">
                            <a:off x="3346920" y="170640"/>
                            <a:ext cx="3150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Запад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60000">
                            <a:off x="3348720" y="167760"/>
                            <a:ext cx="3150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Запад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60000">
                            <a:off x="3348720" y="170640"/>
                            <a:ext cx="3150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Запад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60000">
                            <a:off x="3353760" y="167760"/>
                            <a:ext cx="3150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Запад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60000">
                            <a:off x="3353760" y="170640"/>
                            <a:ext cx="3150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Запад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60000">
                            <a:off x="3353760" y="170640"/>
                            <a:ext cx="3150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Запад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60000">
                            <a:off x="3348360" y="171360"/>
                            <a:ext cx="510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Запад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7440" y="5626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7440" y="5637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7440" y="5659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0680" y="5626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0680" y="5659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3560" y="5626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3560" y="5637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3560" y="5659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720" y="6534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9320" y="6350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9320" y="6361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9320" y="6386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0040" y="6350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0040" y="6386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2560" y="6350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2560" y="6361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2560" y="6386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720" y="7707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160" y="4694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160" y="4694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160" y="4719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960" y="4694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960" y="4719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920" y="4694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920" y="4694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920" y="4719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720" y="5335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560" y="3967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560" y="398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9360" y="3967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040" y="3967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040" y="398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0" y="4140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040" y="3106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040" y="3117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040" y="3157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6560" y="3106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6560" y="3157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160" y="3106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160" y="3117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160" y="3157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0" y="2952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800" y="13647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800" y="13651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800" y="13665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6280" y="13647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6280" y="13665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0240" y="13647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0240" y="13651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0240" y="13665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2600" y="14839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6600" y="18946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6600" y="18961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6600" y="18961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9120" y="18946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9120" y="18961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720" y="18946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720" y="18961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720" y="18961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7400" y="18414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17348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17380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1739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2040" y="17348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2040" y="1739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0" y="17348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0" y="17380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0" y="1739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7400" y="17233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2000" y="15012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2000" y="15030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2000" y="15062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3800" y="15012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3800" y="15062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7040" y="15012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7040" y="15030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7040" y="15062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2600" y="16034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040" y="13042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040" y="13068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040" y="13093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7280" y="13042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7280" y="13093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440" y="13042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440" y="13068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440" y="13093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7400" y="13658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6640" y="1568520"/>
                            <a:ext cx="4068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6640" y="157104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6640" y="1572840"/>
                            <a:ext cx="4068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7360" y="156852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7360" y="157284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1680" y="1568520"/>
                            <a:ext cx="4068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1680" y="157104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1680" y="1572840"/>
                            <a:ext cx="4068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120" y="154548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860000">
                            <a:off x="2975040" y="1172160"/>
                            <a:ext cx="315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Запад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860000">
                            <a:off x="2975040" y="1172160"/>
                            <a:ext cx="315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Запад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860000">
                            <a:off x="2975040" y="1177920"/>
                            <a:ext cx="315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Запад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860000">
                            <a:off x="2979360" y="1172160"/>
                            <a:ext cx="315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Запад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860000">
                            <a:off x="2980080" y="1178280"/>
                            <a:ext cx="315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Запад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860000">
                            <a:off x="2986200" y="1172520"/>
                            <a:ext cx="31500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Запад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860000">
                            <a:off x="2980080" y="1172160"/>
                            <a:ext cx="315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Запад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860000">
                            <a:off x="2986200" y="1178280"/>
                            <a:ext cx="31500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Запад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398000">
                            <a:off x="3053880" y="1298520"/>
                            <a:ext cx="51048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Запад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840" y="223776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840" y="223956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520" y="2237760"/>
                            <a:ext cx="4068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520" y="2242080"/>
                            <a:ext cx="4068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7320" y="223776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7320" y="223956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7320" y="224208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8200" y="231948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3480" y="21646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3480" y="21672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3480" y="21672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0" y="21646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0" y="21672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0680" y="21646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0680" y="21672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0680" y="21672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120" y="21996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0880" y="20883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0880" y="20916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0880" y="20937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4120" y="20883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4120" y="20937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7360" y="20883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7360" y="20916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0760" y="20815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19951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19969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20001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19951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20001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080" y="19951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080" y="19969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080" y="20001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0760" y="19616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4880" y="195948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4880" y="195948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4880" y="19634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0" y="195948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0" y="19634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7400" y="195948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7400" y="195948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7400" y="19634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0" y="195948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4640" y="207216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4640" y="207396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4640" y="207576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160" y="207216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160" y="207576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207216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207396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207576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160" y="207396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960" y="22035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960" y="22039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960" y="22071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2120" y="22035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2120" y="22071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3920" y="22035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3920" y="22039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3920" y="22071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2120" y="22039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7760" y="25628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7760" y="256608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7760" y="256716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0280" y="25628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0280" y="256716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0280" y="25628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1360" y="256608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0280" y="256716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7800" y="267660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2320" y="24512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2320" y="245160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2320" y="24548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840" y="24512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840" y="24548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9160" y="24512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9160" y="245160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9160" y="24548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8200" y="267660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25938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25966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25984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9000" y="25938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9000" y="25984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3320" y="25938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3320" y="25966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3320" y="25984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9240" y="26766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9760" y="25826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9760" y="25858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9760" y="25876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2280" y="25826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2280" y="25876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4800" y="25826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4800" y="25858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4800" y="25876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7040" y="26766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1440" y="23756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1440" y="23774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1440" y="23774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4680" y="2375640"/>
                            <a:ext cx="4068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4680" y="2377440"/>
                            <a:ext cx="4068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23756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23774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840" y="237744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3720" y="255708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520" y="2307600"/>
                            <a:ext cx="4068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520" y="2310120"/>
                            <a:ext cx="4068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520" y="2311560"/>
                            <a:ext cx="4068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8200" y="243792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3400" y="315288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3400" y="315288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3400" y="315720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7720" y="315144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7720" y="315720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880" y="315144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880" y="315288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880" y="315720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7400" y="315216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080" y="12045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080" y="12085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080" y="12088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0" y="12045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0" y="12088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120" y="12045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120" y="12085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120" y="12088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2600" y="12466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200" y="10825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200" y="10825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200" y="10839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4000" y="10825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4000" y="10839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6520" y="10825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6520" y="10825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6520" y="10839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8880" y="11278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3320" y="9208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3320" y="9212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3320" y="9212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9208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9212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9208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9212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9212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8880" y="10090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2280" y="7023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2280" y="7041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2280" y="7059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080" y="7023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080" y="7059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7320" y="7023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7320" y="7041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7320" y="7059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720" y="8888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4080" y="7200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4080" y="7214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4080" y="7250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6240" y="7200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6240" y="7250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0560" y="7200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0560" y="7214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0560" y="7250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9240" y="7707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0" y="10216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0" y="10242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0" y="10267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9760" y="10216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9760" y="10267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2280" y="10216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2280" y="10242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2280" y="10267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2240" y="9486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120" y="190872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120" y="191124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120" y="191340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160" y="190872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160" y="191340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190872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191124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191340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400" y="196164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177372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177552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77732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177372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5960" y="177732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9560" y="177372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9560" y="177552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000" y="177732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400" y="184212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1680" y="206424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1680" y="206748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1680" y="206964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6000" y="206424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6000" y="206964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240" y="206424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240" y="206748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7800" y="206964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400" y="208152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0680" y="241812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242136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242136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1760" y="241812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2480" y="242136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241812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5720" y="242136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5720" y="242136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243792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360" y="250308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360" y="250560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360" y="250956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240" y="250308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240" y="250956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250308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250560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250956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255708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440" y="2632680"/>
                            <a:ext cx="78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440" y="2632680"/>
                            <a:ext cx="78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440" y="2635920"/>
                            <a:ext cx="781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2760" y="2630880"/>
                            <a:ext cx="77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2760" y="2635920"/>
                            <a:ext cx="774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630880"/>
                            <a:ext cx="77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632680"/>
                            <a:ext cx="77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635920"/>
                            <a:ext cx="774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160" y="2734920"/>
                            <a:ext cx="78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720" y="2621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720" y="26233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720" y="26262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2621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26262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840" y="2621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840" y="26233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840" y="26262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760" y="27349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720" y="26125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720" y="26154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720" y="26154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0160" y="26125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0160" y="26154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0" y="26125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0" y="26154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0" y="26154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560" y="27349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145800">
                            <a:off x="2545920" y="2485800"/>
                            <a:ext cx="4989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Площад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920000">
                            <a:off x="1906200" y="1384560"/>
                            <a:ext cx="3052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лощад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920000">
                            <a:off x="1906200" y="1379880"/>
                            <a:ext cx="3052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лощад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920000">
                            <a:off x="1902240" y="1379880"/>
                            <a:ext cx="3052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лощад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920000">
                            <a:off x="1908720" y="1384560"/>
                            <a:ext cx="3052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лощад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920000">
                            <a:off x="1908720" y="1379880"/>
                            <a:ext cx="3052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лощад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920000">
                            <a:off x="1914480" y="1384560"/>
                            <a:ext cx="3052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лощад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920000">
                            <a:off x="1913040" y="1379880"/>
                            <a:ext cx="30528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лощад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920000">
                            <a:off x="1908720" y="1379880"/>
                            <a:ext cx="3052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лощад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351800">
                            <a:off x="1816560" y="1239120"/>
                            <a:ext cx="4989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Площад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8640" y="11588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8640" y="11613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8640" y="11613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440" y="11588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440" y="11613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11588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11613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11613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2960" y="11613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10890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10922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10933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040" y="10890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040" y="10933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6800" y="10890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6800" y="10922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6800" y="10933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160" y="10090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160" y="11563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160" y="11588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160" y="11613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960" y="11563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960" y="11613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760" y="11563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760" y="11588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760" y="11613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1000" y="10681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11412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11444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11448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3320" y="11412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3320" y="11448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7280" y="11412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7280" y="11444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7280" y="11448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2520" y="10681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520" y="11203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520" y="11228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520" y="11257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11203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11257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040" y="11203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040" y="11228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040" y="11257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3680" y="10681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3360" y="11073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3360" y="11088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3360" y="11124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6600" y="11073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6600" y="11124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0920" y="11073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0920" y="11088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0920" y="11124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7360" y="10090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2480" y="10706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2480" y="10738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2480" y="10756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5000" y="10706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5000" y="10756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10706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10738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10756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760" y="10090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10400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10440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10472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920" y="10400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920" y="10472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10400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10440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10472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560" y="9486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940000">
                            <a:off x="2334600" y="1178640"/>
                            <a:ext cx="4323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Централь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940000">
                            <a:off x="2334600" y="1179360"/>
                            <a:ext cx="4323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Централь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940000">
                            <a:off x="2334600" y="1179360"/>
                            <a:ext cx="4323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Централь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940000">
                            <a:off x="2338560" y="1179360"/>
                            <a:ext cx="4323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Централь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940000">
                            <a:off x="2338560" y="1184040"/>
                            <a:ext cx="4323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Централь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940000">
                            <a:off x="2342880" y="1178640"/>
                            <a:ext cx="4323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Централь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940000">
                            <a:off x="2342880" y="1179360"/>
                            <a:ext cx="4323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Централь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940000">
                            <a:off x="2342880" y="1179360"/>
                            <a:ext cx="4323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Централь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880600">
                            <a:off x="4975560" y="781560"/>
                            <a:ext cx="7088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Централь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520" y="13017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520" y="13042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520" y="13068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760" y="13017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760" y="13068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13017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13042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13068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13658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13615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13647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13651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13615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13651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960" y="13615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960" y="13647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960" y="13651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14839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3507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3507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3543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13507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13543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280" y="13507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280" y="13507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280" y="13543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14839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040" y="13201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040" y="13219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040" y="1325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560" y="13201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560" y="1325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080" y="13201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080" y="13219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080" y="1325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0" y="14256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3080" y="12909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3080" y="12942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3080" y="12949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6320" y="12909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6320" y="12949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8120" y="12909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8120" y="12942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8120" y="12949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1000" y="13658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3400" y="12520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3400" y="12520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3400" y="12546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9520" y="12520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9520" y="12546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960" y="12520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960" y="12520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960" y="12546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3680" y="13068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0" y="1235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0" y="12358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0" y="12387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240" y="1235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240" y="12387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0" y="1235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0" y="12358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0" y="12387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3280" y="13068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12204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12218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12218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12204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12218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2040" y="12204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2040" y="12218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2040" y="12218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9960" y="13068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185868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186048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18644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800" y="185868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800" y="18644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3520" y="185868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3520" y="186048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3520" y="18644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190260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920" y="201168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920" y="201240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201492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201168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201492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960" y="201168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960" y="201240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960" y="201492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120" y="202176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360" y="219276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360" y="219384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360" y="219384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400" y="219276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400" y="219384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2640" y="219276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219384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219384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120" y="219960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960" y="227376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960" y="227592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960" y="227592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27376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27592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227376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227592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227592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640" y="231948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7360" y="190368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90620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90872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90368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90872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90368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190620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190872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90260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400" y="20480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400" y="20498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400" y="20498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920" y="20480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920" y="20498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20480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20498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20498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202176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800" y="231948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800" y="23216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800" y="232272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231948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232272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231948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23216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232272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231948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640" y="237744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470400">
                            <a:off x="1069200" y="1774080"/>
                            <a:ext cx="450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Крайня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" y="128916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" y="129168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" y="129348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128916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129348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28916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29168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29348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80" y="143820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" y="144036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80" y="144216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143820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144216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438200"/>
                            <a:ext cx="4068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44036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442160"/>
                            <a:ext cx="4068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60" y="148536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" y="141732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40" y="141984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40" y="142164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" y="141732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" y="142164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800" y="141732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800" y="141984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800" y="142164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" y="148536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140004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140220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140256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0" y="140004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0" y="140256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40004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40220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40256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640" y="1485360"/>
                            <a:ext cx="4068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147240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147456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147456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147240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147456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" y="147240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" y="147456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" y="147456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154548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6800" y="846000"/>
                            <a:ext cx="40680" cy="2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29680" y="889560"/>
                            <a:ext cx="64080" cy="590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01360" y="837720"/>
                            <a:ext cx="78120" cy="51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786240"/>
                            <a:ext cx="50760" cy="52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30400" y="1068120"/>
                            <a:ext cx="68760" cy="590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51520" y="1012320"/>
                            <a:ext cx="83880" cy="5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1560" y="948600"/>
                            <a:ext cx="64080" cy="60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56600" y="948600"/>
                            <a:ext cx="63000" cy="71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8640" y="1273680"/>
                            <a:ext cx="65880" cy="572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94120" y="1335960"/>
                            <a:ext cx="63000" cy="57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64680" y="1558440"/>
                            <a:ext cx="30600" cy="1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71240" y="919440"/>
                            <a:ext cx="29160" cy="1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43720" y="262800"/>
                            <a:ext cx="29160" cy="1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7680" y="228600"/>
                            <a:ext cx="30960" cy="2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51520" y="115560"/>
                            <a:ext cx="29160" cy="1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44520" y="2058120"/>
                            <a:ext cx="30960" cy="1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44120" y="2675880"/>
                            <a:ext cx="63000" cy="590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44120" y="2557800"/>
                            <a:ext cx="64080" cy="583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80760" y="2437920"/>
                            <a:ext cx="63000" cy="590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80760" y="2319120"/>
                            <a:ext cx="63000" cy="57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80760" y="2199600"/>
                            <a:ext cx="63000" cy="590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7760" y="2081520"/>
                            <a:ext cx="63360" cy="583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80760" y="3152880"/>
                            <a:ext cx="63000" cy="60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24720" y="1963440"/>
                            <a:ext cx="28440" cy="2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39240" y="2616120"/>
                            <a:ext cx="71640" cy="590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2560" y="2616840"/>
                            <a:ext cx="63360" cy="68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7760" y="1962000"/>
                            <a:ext cx="62280" cy="583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2600" y="1841400"/>
                            <a:ext cx="64080" cy="60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2600" y="1724040"/>
                            <a:ext cx="64080" cy="59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10400" y="2243520"/>
                            <a:ext cx="28080" cy="21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2600" y="2616840"/>
                            <a:ext cx="64080" cy="59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95920" y="294480"/>
                            <a:ext cx="64080" cy="59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23720" y="1246680"/>
                            <a:ext cx="80640" cy="60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24080" y="1128240"/>
                            <a:ext cx="67320" cy="738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60000" y="1009800"/>
                            <a:ext cx="61560" cy="572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60000" y="889560"/>
                            <a:ext cx="61560" cy="590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60000" y="771480"/>
                            <a:ext cx="61560" cy="572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96640" y="652680"/>
                            <a:ext cx="62280" cy="572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95920" y="533880"/>
                            <a:ext cx="64080" cy="583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95920" y="414720"/>
                            <a:ext cx="64080" cy="583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2240" y="771480"/>
                            <a:ext cx="64080" cy="583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8000" y="1200240"/>
                            <a:ext cx="31680" cy="18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4640" y="1896840"/>
                            <a:ext cx="63000" cy="648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8040" y="2049120"/>
                            <a:ext cx="75600" cy="590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2680" y="2192040"/>
                            <a:ext cx="63000" cy="5796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3680" y="1841400"/>
                            <a:ext cx="64080" cy="590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2960" y="1969920"/>
                            <a:ext cx="65880" cy="590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3480" y="2066760"/>
                            <a:ext cx="63000" cy="572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8880" y="1603440"/>
                            <a:ext cx="63360" cy="60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8880" y="1484640"/>
                            <a:ext cx="63360" cy="60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96640" y="1608480"/>
                            <a:ext cx="29160" cy="198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74880" y="1999440"/>
                            <a:ext cx="30600" cy="201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03920" y="2112480"/>
                            <a:ext cx="30960" cy="198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6800" y="1389960"/>
                            <a:ext cx="63000" cy="57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18600" y="1362240"/>
                            <a:ext cx="63000" cy="63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8880" y="1365840"/>
                            <a:ext cx="76320" cy="57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33280" y="2420640"/>
                            <a:ext cx="64080" cy="57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4120" y="2543760"/>
                            <a:ext cx="67320" cy="71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5160" y="2675880"/>
                            <a:ext cx="64080" cy="590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5120" y="2675880"/>
                            <a:ext cx="81360" cy="64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8800" y="2675880"/>
                            <a:ext cx="61560" cy="590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91400" y="1307520"/>
                            <a:ext cx="63000" cy="583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1360" y="1291680"/>
                            <a:ext cx="62280" cy="57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3480" y="1247040"/>
                            <a:ext cx="63000" cy="648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8080" y="1235160"/>
                            <a:ext cx="63360" cy="57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3480" y="1220400"/>
                            <a:ext cx="71280" cy="590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2840" y="2319120"/>
                            <a:ext cx="62280" cy="7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9160" y="1962000"/>
                            <a:ext cx="64080" cy="59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7160" y="2085480"/>
                            <a:ext cx="63360" cy="57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7040" y="2319120"/>
                            <a:ext cx="63000" cy="57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6560" y="2438280"/>
                            <a:ext cx="63360" cy="68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480" y="1290240"/>
                            <a:ext cx="61560" cy="572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4400" y="1425600"/>
                            <a:ext cx="79920" cy="590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1418040"/>
                            <a:ext cx="63360" cy="57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000" y="1400760"/>
                            <a:ext cx="63000" cy="572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9160" y="1425600"/>
                            <a:ext cx="63000" cy="590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320" y="1473120"/>
                            <a:ext cx="62280" cy="572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8274200">
                            <a:off x="-106200" y="732240"/>
                            <a:ext cx="774000" cy="14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п.Камарчага - 1 км</w:t>
                              </w:r>
                            </w:p>
                          </w:txbxContent>
                        </wps:txbx>
                        <wps:bodyPr wrap="none" lIns="158760" rIns="158760" tIns="62280" bIns="62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40" y="2986560"/>
                            <a:ext cx="67320" cy="312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99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00" y="104760"/>
                            <a:ext cx="147240" cy="30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99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54440" y="0"/>
                            <a:ext cx="383040" cy="190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7440" y="1189440"/>
                              <a:ext cx="127080" cy="17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51480"/>
                                <a:ext cx="0" cy="126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40" y="152280"/>
                                <a:ext cx="32400" cy="2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7080" cy="119520"/>
                              </a:xfrm>
                              <a:custGeom>
                                <a:avLst/>
                                <a:gdLst>
                                  <a:gd name="textAreaLeft" fmla="*/ 0 w 72000"/>
                                  <a:gd name="textAreaRight" fmla="*/ 72360 w 72000"/>
                                  <a:gd name="textAreaTop" fmla="*/ 0 h 67680"/>
                                  <a:gd name="textAreaBottom" fmla="*/ 68040 h 67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89" h="227">
                                    <a:moveTo>
                                      <a:pt x="84" y="227"/>
                                    </a:moveTo>
                                    <a:cubicBezTo>
                                      <a:pt x="42" y="220"/>
                                      <a:pt x="30" y="219"/>
                                      <a:pt x="7" y="185"/>
                                    </a:cubicBezTo>
                                    <a:cubicBezTo>
                                      <a:pt x="9" y="178"/>
                                      <a:pt x="8" y="168"/>
                                      <a:pt x="14" y="164"/>
                                    </a:cubicBezTo>
                                    <a:cubicBezTo>
                                      <a:pt x="26" y="155"/>
                                      <a:pt x="56" y="150"/>
                                      <a:pt x="56" y="150"/>
                                    </a:cubicBezTo>
                                    <a:cubicBezTo>
                                      <a:pt x="34" y="128"/>
                                      <a:pt x="10" y="117"/>
                                      <a:pt x="0" y="87"/>
                                    </a:cubicBezTo>
                                    <a:cubicBezTo>
                                      <a:pt x="15" y="0"/>
                                      <a:pt x="19" y="24"/>
                                      <a:pt x="126" y="31"/>
                                    </a:cubicBezTo>
                                    <a:cubicBezTo>
                                      <a:pt x="162" y="43"/>
                                      <a:pt x="177" y="58"/>
                                      <a:pt x="189" y="94"/>
                                    </a:cubicBezTo>
                                    <a:cubicBezTo>
                                      <a:pt x="182" y="122"/>
                                      <a:pt x="188" y="124"/>
                                      <a:pt x="161" y="136"/>
                                    </a:cubicBezTo>
                                    <a:cubicBezTo>
                                      <a:pt x="148" y="142"/>
                                      <a:pt x="119" y="150"/>
                                      <a:pt x="119" y="150"/>
                                    </a:cubicBezTo>
                                    <a:cubicBezTo>
                                      <a:pt x="168" y="166"/>
                                      <a:pt x="156" y="150"/>
                                      <a:pt x="168" y="185"/>
                                    </a:cubicBezTo>
                                    <a:cubicBezTo>
                                      <a:pt x="166" y="192"/>
                                      <a:pt x="167" y="201"/>
                                      <a:pt x="161" y="206"/>
                                    </a:cubicBezTo>
                                    <a:cubicBezTo>
                                      <a:pt x="149" y="216"/>
                                      <a:pt x="100" y="223"/>
                                      <a:pt x="84" y="22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9900"/>
                              </a:solidFill>
                              <a:ln w="9360">
                                <a:solidFill>
                                  <a:srgbClr val="0099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5960" y="594360"/>
                              <a:ext cx="127080" cy="17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880" y="51480"/>
                                <a:ext cx="0" cy="126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880" y="152280"/>
                                <a:ext cx="32400" cy="2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7080" cy="119520"/>
                              </a:xfrm>
                              <a:custGeom>
                                <a:avLst/>
                                <a:gdLst>
                                  <a:gd name="textAreaLeft" fmla="*/ 0 w 72000"/>
                                  <a:gd name="textAreaRight" fmla="*/ 72360 w 72000"/>
                                  <a:gd name="textAreaTop" fmla="*/ 0 h 67680"/>
                                  <a:gd name="textAreaBottom" fmla="*/ 68040 h 67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89" h="227">
                                    <a:moveTo>
                                      <a:pt x="84" y="227"/>
                                    </a:moveTo>
                                    <a:cubicBezTo>
                                      <a:pt x="42" y="220"/>
                                      <a:pt x="30" y="219"/>
                                      <a:pt x="7" y="185"/>
                                    </a:cubicBezTo>
                                    <a:cubicBezTo>
                                      <a:pt x="9" y="178"/>
                                      <a:pt x="8" y="168"/>
                                      <a:pt x="14" y="164"/>
                                    </a:cubicBezTo>
                                    <a:cubicBezTo>
                                      <a:pt x="26" y="155"/>
                                      <a:pt x="56" y="150"/>
                                      <a:pt x="56" y="150"/>
                                    </a:cubicBezTo>
                                    <a:cubicBezTo>
                                      <a:pt x="34" y="128"/>
                                      <a:pt x="10" y="117"/>
                                      <a:pt x="0" y="87"/>
                                    </a:cubicBezTo>
                                    <a:cubicBezTo>
                                      <a:pt x="15" y="0"/>
                                      <a:pt x="19" y="24"/>
                                      <a:pt x="126" y="31"/>
                                    </a:cubicBezTo>
                                    <a:cubicBezTo>
                                      <a:pt x="162" y="43"/>
                                      <a:pt x="177" y="58"/>
                                      <a:pt x="189" y="94"/>
                                    </a:cubicBezTo>
                                    <a:cubicBezTo>
                                      <a:pt x="182" y="122"/>
                                      <a:pt x="188" y="124"/>
                                      <a:pt x="161" y="136"/>
                                    </a:cubicBezTo>
                                    <a:cubicBezTo>
                                      <a:pt x="148" y="142"/>
                                      <a:pt x="119" y="150"/>
                                      <a:pt x="119" y="150"/>
                                    </a:cubicBezTo>
                                    <a:cubicBezTo>
                                      <a:pt x="168" y="166"/>
                                      <a:pt x="156" y="150"/>
                                      <a:pt x="168" y="185"/>
                                    </a:cubicBezTo>
                                    <a:cubicBezTo>
                                      <a:pt x="166" y="192"/>
                                      <a:pt x="167" y="201"/>
                                      <a:pt x="161" y="206"/>
                                    </a:cubicBezTo>
                                    <a:cubicBezTo>
                                      <a:pt x="149" y="216"/>
                                      <a:pt x="100" y="223"/>
                                      <a:pt x="84" y="22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9900"/>
                              </a:solidFill>
                              <a:ln w="9360">
                                <a:solidFill>
                                  <a:srgbClr val="0099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24760"/>
                              <a:ext cx="127080" cy="17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880" y="51480"/>
                                <a:ext cx="0" cy="126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880" y="152280"/>
                                <a:ext cx="32400" cy="2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7080" cy="119520"/>
                              </a:xfrm>
                              <a:custGeom>
                                <a:avLst/>
                                <a:gdLst>
                                  <a:gd name="textAreaLeft" fmla="*/ 0 w 72000"/>
                                  <a:gd name="textAreaRight" fmla="*/ 72360 w 72000"/>
                                  <a:gd name="textAreaTop" fmla="*/ 0 h 67680"/>
                                  <a:gd name="textAreaBottom" fmla="*/ 68040 h 67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89" h="227">
                                    <a:moveTo>
                                      <a:pt x="84" y="227"/>
                                    </a:moveTo>
                                    <a:cubicBezTo>
                                      <a:pt x="42" y="220"/>
                                      <a:pt x="30" y="219"/>
                                      <a:pt x="7" y="185"/>
                                    </a:cubicBezTo>
                                    <a:cubicBezTo>
                                      <a:pt x="9" y="178"/>
                                      <a:pt x="8" y="168"/>
                                      <a:pt x="14" y="164"/>
                                    </a:cubicBezTo>
                                    <a:cubicBezTo>
                                      <a:pt x="26" y="155"/>
                                      <a:pt x="56" y="150"/>
                                      <a:pt x="56" y="150"/>
                                    </a:cubicBezTo>
                                    <a:cubicBezTo>
                                      <a:pt x="34" y="128"/>
                                      <a:pt x="10" y="117"/>
                                      <a:pt x="0" y="87"/>
                                    </a:cubicBezTo>
                                    <a:cubicBezTo>
                                      <a:pt x="15" y="0"/>
                                      <a:pt x="19" y="24"/>
                                      <a:pt x="126" y="31"/>
                                    </a:cubicBezTo>
                                    <a:cubicBezTo>
                                      <a:pt x="162" y="43"/>
                                      <a:pt x="177" y="58"/>
                                      <a:pt x="189" y="94"/>
                                    </a:cubicBezTo>
                                    <a:cubicBezTo>
                                      <a:pt x="182" y="122"/>
                                      <a:pt x="188" y="124"/>
                                      <a:pt x="161" y="136"/>
                                    </a:cubicBezTo>
                                    <a:cubicBezTo>
                                      <a:pt x="148" y="142"/>
                                      <a:pt x="119" y="150"/>
                                      <a:pt x="119" y="150"/>
                                    </a:cubicBezTo>
                                    <a:cubicBezTo>
                                      <a:pt x="168" y="166"/>
                                      <a:pt x="156" y="150"/>
                                      <a:pt x="168" y="185"/>
                                    </a:cubicBezTo>
                                    <a:cubicBezTo>
                                      <a:pt x="166" y="192"/>
                                      <a:pt x="167" y="201"/>
                                      <a:pt x="161" y="206"/>
                                    </a:cubicBezTo>
                                    <a:cubicBezTo>
                                      <a:pt x="149" y="216"/>
                                      <a:pt x="100" y="223"/>
                                      <a:pt x="84" y="22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9900"/>
                              </a:solidFill>
                              <a:ln w="9360">
                                <a:solidFill>
                                  <a:srgbClr val="0099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360" y="0"/>
                              <a:ext cx="127080" cy="17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51480"/>
                                <a:ext cx="0" cy="126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40" y="152280"/>
                                <a:ext cx="32400" cy="2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7080" cy="119520"/>
                              </a:xfrm>
                              <a:custGeom>
                                <a:avLst/>
                                <a:gdLst>
                                  <a:gd name="textAreaLeft" fmla="*/ 0 w 72000"/>
                                  <a:gd name="textAreaRight" fmla="*/ 72360 w 72000"/>
                                  <a:gd name="textAreaTop" fmla="*/ 0 h 67680"/>
                                  <a:gd name="textAreaBottom" fmla="*/ 68040 h 67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89" h="227">
                                    <a:moveTo>
                                      <a:pt x="84" y="227"/>
                                    </a:moveTo>
                                    <a:cubicBezTo>
                                      <a:pt x="42" y="220"/>
                                      <a:pt x="30" y="219"/>
                                      <a:pt x="7" y="185"/>
                                    </a:cubicBezTo>
                                    <a:cubicBezTo>
                                      <a:pt x="9" y="178"/>
                                      <a:pt x="8" y="168"/>
                                      <a:pt x="14" y="164"/>
                                    </a:cubicBezTo>
                                    <a:cubicBezTo>
                                      <a:pt x="26" y="155"/>
                                      <a:pt x="56" y="150"/>
                                      <a:pt x="56" y="150"/>
                                    </a:cubicBezTo>
                                    <a:cubicBezTo>
                                      <a:pt x="34" y="128"/>
                                      <a:pt x="10" y="117"/>
                                      <a:pt x="0" y="87"/>
                                    </a:cubicBezTo>
                                    <a:cubicBezTo>
                                      <a:pt x="15" y="0"/>
                                      <a:pt x="19" y="24"/>
                                      <a:pt x="126" y="31"/>
                                    </a:cubicBezTo>
                                    <a:cubicBezTo>
                                      <a:pt x="162" y="43"/>
                                      <a:pt x="177" y="58"/>
                                      <a:pt x="189" y="94"/>
                                    </a:cubicBezTo>
                                    <a:cubicBezTo>
                                      <a:pt x="182" y="122"/>
                                      <a:pt x="188" y="124"/>
                                      <a:pt x="161" y="136"/>
                                    </a:cubicBezTo>
                                    <a:cubicBezTo>
                                      <a:pt x="148" y="142"/>
                                      <a:pt x="119" y="150"/>
                                      <a:pt x="119" y="150"/>
                                    </a:cubicBezTo>
                                    <a:cubicBezTo>
                                      <a:pt x="168" y="166"/>
                                      <a:pt x="156" y="150"/>
                                      <a:pt x="168" y="185"/>
                                    </a:cubicBezTo>
                                    <a:cubicBezTo>
                                      <a:pt x="166" y="192"/>
                                      <a:pt x="167" y="201"/>
                                      <a:pt x="161" y="206"/>
                                    </a:cubicBezTo>
                                    <a:cubicBezTo>
                                      <a:pt x="149" y="216"/>
                                      <a:pt x="100" y="223"/>
                                      <a:pt x="84" y="22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9900"/>
                              </a:solidFill>
                              <a:ln w="9360">
                                <a:solidFill>
                                  <a:srgbClr val="0099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19040" y="3091680"/>
                            <a:ext cx="2763360" cy="295920"/>
                          </a:xfrm>
                        </wpg:grpSpPr>
                        <wps:wsp>
                          <wps:cNvSpPr/>
                          <wps:spPr>
                            <a:xfrm>
                              <a:off x="897840" y="0"/>
                              <a:ext cx="6912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0"/>
                              <a:ext cx="6912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"/>
                              <a:ext cx="6912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236880"/>
                              <a:ext cx="6912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0" y="236880"/>
                              <a:ext cx="6912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120" y="0"/>
                              <a:ext cx="6912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400" y="118080"/>
                              <a:ext cx="6912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12680" y="3188880"/>
                            <a:ext cx="256680" cy="730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831960"/>
                            <a:ext cx="256680" cy="7236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360" y="1128240"/>
                            <a:ext cx="1170360" cy="23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6480" y="52200"/>
                              <a:ext cx="7884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6480" y="54000"/>
                              <a:ext cx="7884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6480" y="55440"/>
                              <a:ext cx="7884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9000" y="52200"/>
                              <a:ext cx="7884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920" y="55440"/>
                              <a:ext cx="7884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1520" y="52200"/>
                              <a:ext cx="7884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1520" y="54000"/>
                              <a:ext cx="7884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1520" y="55440"/>
                              <a:ext cx="7884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0440" y="0"/>
                              <a:ext cx="7740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9720" y="80280"/>
                              <a:ext cx="3888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9720" y="82800"/>
                              <a:ext cx="3888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9720" y="82800"/>
                              <a:ext cx="3888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240" y="80280"/>
                              <a:ext cx="3888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240" y="82800"/>
                              <a:ext cx="3888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6920" y="80280"/>
                              <a:ext cx="3888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6920" y="82800"/>
                              <a:ext cx="3888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6920" y="82800"/>
                              <a:ext cx="3888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3040" y="0"/>
                              <a:ext cx="3888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5920" y="69480"/>
                              <a:ext cx="7884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5920" y="72000"/>
                              <a:ext cx="7884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5920" y="74520"/>
                              <a:ext cx="7884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9160" y="69480"/>
                              <a:ext cx="7884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9160" y="74520"/>
                              <a:ext cx="7884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0240" y="69480"/>
                              <a:ext cx="7740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0240" y="72000"/>
                              <a:ext cx="7740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0240" y="74520"/>
                              <a:ext cx="7740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2280" y="0"/>
                              <a:ext cx="7884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920" y="96840"/>
                              <a:ext cx="3888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920" y="99360"/>
                              <a:ext cx="3888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920" y="101880"/>
                              <a:ext cx="3888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720" y="96840"/>
                              <a:ext cx="3996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720" y="101880"/>
                              <a:ext cx="3996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760" y="96840"/>
                              <a:ext cx="3888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760" y="99360"/>
                              <a:ext cx="3888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760" y="101880"/>
                              <a:ext cx="3888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800" y="59040"/>
                              <a:ext cx="3888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8800"/>
                              <a:ext cx="3888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480" y="145080"/>
                              <a:ext cx="3888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480" y="146160"/>
                              <a:ext cx="3888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480" y="148680"/>
                              <a:ext cx="3888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240" y="145080"/>
                              <a:ext cx="38880" cy="8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240" y="147600"/>
                              <a:ext cx="3888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760" y="145080"/>
                              <a:ext cx="39960" cy="8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760" y="146160"/>
                              <a:ext cx="39960" cy="8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760" y="147600"/>
                              <a:ext cx="3996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880" y="59040"/>
                              <a:ext cx="3888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129240"/>
                              <a:ext cx="39960" cy="8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130320"/>
                              <a:ext cx="3996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132120"/>
                              <a:ext cx="3996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6680" y="129240"/>
                              <a:ext cx="38880" cy="8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6680" y="132120"/>
                              <a:ext cx="3888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920" y="129240"/>
                              <a:ext cx="38880" cy="8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920" y="130320"/>
                              <a:ext cx="3888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920" y="132120"/>
                              <a:ext cx="3888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560" y="59040"/>
                              <a:ext cx="3996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600" y="118440"/>
                              <a:ext cx="62280" cy="579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8920" y="118440"/>
                              <a:ext cx="62280" cy="579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41520" y="118440"/>
                              <a:ext cx="62280" cy="579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33760" y="58680"/>
                              <a:ext cx="62280" cy="579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62280" y="58680"/>
                              <a:ext cx="62280" cy="579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90440" y="58680"/>
                              <a:ext cx="62280" cy="579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54760" y="1068120"/>
                            <a:ext cx="63000" cy="590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5160" y="1068120"/>
                            <a:ext cx="63000" cy="590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7360" y="1068120"/>
                            <a:ext cx="61560" cy="590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0" y="1127880"/>
                            <a:ext cx="63360" cy="57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2520" y="1127880"/>
                            <a:ext cx="63000" cy="57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0280" y="1127880"/>
                            <a:ext cx="61560" cy="57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2240" y="1009800"/>
                            <a:ext cx="63000" cy="572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6280" y="1009800"/>
                            <a:ext cx="63360" cy="572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21350400">
                            <a:off x="627120" y="1306800"/>
                            <a:ext cx="6253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Централь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94160" y="2927520"/>
                            <a:ext cx="256680" cy="730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240" y="2456640"/>
                            <a:ext cx="256680" cy="730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000" y="2456640"/>
                            <a:ext cx="255960" cy="730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960" y="2665080"/>
                            <a:ext cx="256680" cy="730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412920"/>
                            <a:ext cx="256680" cy="7236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727200"/>
                            <a:ext cx="256680" cy="730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359280"/>
                            <a:ext cx="255960" cy="730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240" y="2037240"/>
                            <a:ext cx="255960" cy="7236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8920" y="3346920"/>
                            <a:ext cx="256680" cy="7236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44400" y="313560"/>
                            <a:ext cx="836280" cy="44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304920" y="0"/>
                              <a:ext cx="303480" cy="25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120" y="0"/>
                                <a:ext cx="15120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24840"/>
                                <a:ext cx="907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52640"/>
                                <a:ext cx="30348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333399"/>
                                      <w:lang w:val="ru-RU" w:bidi="ar-SA"/>
                                    </w:rPr>
                                    <w:t>ВНБ-15м3</w:t>
                                  </w:r>
                                </w:p>
                              </w:txbxContent>
                            </wps:txbx>
                            <wps:bodyPr wrap="square" lIns="63000" rIns="63000" tIns="31680" bIns="31680" anchor="ctr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54880"/>
                              <a:ext cx="83628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FF3300"/>
                                    <w:lang w:val="ru-RU" w:bidi="ar-SA"/>
                                  </w:rPr>
                                  <w:t xml:space="preserve"> Восточная 3</w:t>
                                </w:r>
                              </w:p>
                            </w:txbxContent>
                          </wps:txbx>
                          <wps:bodyPr wrap="square" lIns="63000" rIns="63000" tIns="31680" bIns="3168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8.35pt;margin-top:0pt;width:476.1pt;height:281.2pt" coordorigin="-167,0" coordsize="9522,5624">
                <v:rect id="shape_0" stroked="f" o:allowincell="f" style="position:absolute;left:0;top:0;width:9354;height:55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5" style="position:absolute;left:7912;top:81;width:341;height:646">
                  <v:group id="shape_0" alt="Group 6" style="position:absolute;left:7912;top:211;width:341;height:384">
                    <v:shape id="shape_0" ID="Freeform 7" coordsize="426,852" path="m0,0l0,852l426,426l142,568l0,0xe" fillcolor="black" stroked="t" o:allowincell="f" style="position:absolute;left:8083;top:211;width:121;height:192;mso-wrap-style:none;v-text-anchor:middle;mso-position-horizontal-relative:char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ID="Freeform 8" coordsize="426,852" path="m0,0l0,852l426,426l142,568l0,0xe" fillcolor="white" stroked="t" o:allowincell="f" style="position:absolute;left:7961;top:211;width:121;height:192;flip:x;mso-wrap-style:none;v-text-anchor:middle;mso-position-horizontal-relative:char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Freeform 9" coordsize="426,852" path="m0,0l0,852l426,426l142,568l0,0xe" fillcolor="white" stroked="t" o:allowincell="f" style="position:absolute;left:8083;top:403;width:121;height:192;flip:y;mso-wrap-style:none;v-text-anchor:middle;mso-position-horizontal-relative:char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Freeform 10" coordsize="426,852" path="m0,0l0,852l426,426l142,568l0,0xe" fillcolor="black" stroked="t" o:allowincell="f" style="position:absolute;left:7961;top:403;width:121;height:192;flip:xy;mso-wrap-style:none;v-text-anchor:middle;mso-position-horizontal-relative:char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ID="Freeform 11" coordsize="426,852" path="m0,0l0,852l426,426l142,568l0,0xe" fillcolor="white" stroked="t" o:allowincell="f" style="position:absolute;left:8157;top:233;width:95;height:243;flip:y;mso-wrap-style:none;v-text-anchor:middle;rotation:90;mso-position-horizontal-relative:char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Freeform 12" coordsize="426,852" path="m0,0l0,852l426,426l142,568l0,0xe" fillcolor="black" stroked="t" o:allowincell="f" style="position:absolute;left:8157;top:330;width:95;height:243;flip:xy;mso-wrap-style:none;v-text-anchor:middle;rotation:270;mso-position-horizontal-relative:char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ID="Freeform 13" coordsize="426,852" path="m0,0l0,852l426,426l142,568l0,0xe" fillcolor="black" stroked="t" o:allowincell="f" style="position:absolute;left:7913;top:233;width:95;height:243;flip:xy;mso-wrap-style:none;v-text-anchor:middle;rotation:90;mso-position-horizontal-relative:char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ID="Freeform 14" coordsize="426,852" path="m0,0l0,852l426,426l142,568l0,0xe" fillcolor="white" stroked="t" o:allowincell="f" style="position:absolute;left:7913;top:330;width:95;height:243;flip:y;mso-wrap-style:none;v-text-anchor:middle;rotation:270;mso-position-horizontal-relative:char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8002;top:81;width:161;height:1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333399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02;top:598;width:161;height:1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333399"/>
                              <w:lang w:val="ru-RU" w:bidi="ar-SA"/>
                            </w:rPr>
                            <w:t>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301;top:5087;width:2227;height:5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Arial" w:hAnsi="Arial" w:eastAsia="Times New Roman" w:cs="Times New Roman"/>
                            <w:color w:val="000000"/>
                            <w:lang w:val="ru-RU" w:bidi="ar-SA"/>
                          </w:rPr>
                          <w:t>Водонапорные</w:t>
                        </w: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Arial" w:hAnsi="Arial" w:eastAsia="Times New Roman" w:cs="Times New Roman"/>
                            <w:color w:val="000000"/>
                            <w:lang w:val="ru-RU" w:bidi="ar-SA"/>
                          </w:rPr>
                          <w:t>баш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AutoShape 52" stroked="f" o:allowincell="f" style="position:absolute;left:164;top:577;width:8759;height:37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Freeform 54" coordsize="11850,2012" path="m0,2012l900,1845l1416,1773l2304,1647l3174,1515l4140,1354l4884,1240l5994,1066l6474,970l6666,904l7476,785l8400,611l9486,425l9780,365l10242,281l10698,198l11436,96l11850,0e" stroked="t" o:allowincell="f" style="position:absolute;left:0;top:1243;width:9064;height:984;mso-wrap-style:none;v-text-anchor:middle;mso-position-horizontal-relative:char">
                  <v:fill o:detectmouseclick="t" on="false"/>
                  <v:stroke color="lime" weight="47520" joinstyle="round" endcap="flat"/>
                  <w10:wrap type="none"/>
                </v:shape>
                <v:shape id="shape_0" ID="Freeform 55" coordsize="3012,4168" path="m3012,3964l2574,3964l1908,4066l1464,4132l798,4168l570,3473l366,1994l192,1587l48,574l0,0e" stroked="t" o:allowincell="f" style="position:absolute;left:2897;top:1947;width:2411;height:2177;mso-wrap-style:none;v-text-anchor:middle;mso-position-horizontal-relative:char">
                  <v:fill o:detectmouseclick="t" on="false"/>
                  <v:stroke color="lime" weight="47520" joinstyle="round" endcap="flat"/>
                  <w10:wrap type="none"/>
                </v:shape>
                <v:shape id="shape_0" ID="Freeform 56" coordsize="3048,9038" path="m3048,0l2508,72l2028,36l1494,54l1104,138l456,114l258,132l0,246l0,773l60,1641l108,2234l180,2779l336,3666l528,4762l654,5546l732,6061l816,6726l858,7127l954,8097l1086,9038e" stroked="t" o:allowincell="f" style="position:absolute;left:4623;top:296;width:2434;height:4721;mso-wrap-style:none;v-text-anchor:middle;mso-position-horizontal-relative:char">
                  <v:fill o:detectmouseclick="t" on="false"/>
                  <v:stroke color="lime" weight="47520" joinstyle="round" endcap="flat"/>
                  <w10:wrap type="none"/>
                </v:shape>
                <v:shape id="shape_0" ID="Freeform 57" coordsize="2232,2156" path="m270,2156l144,1305l0,311l552,179l1596,60l2232,0e" stroked="t" o:allowincell="f" style="position:absolute;left:1270;top:2780;width:1781;height:1123;mso-wrap-style:none;v-text-anchor:middle;mso-position-horizontal-relative:char">
                  <v:fill o:detectmouseclick="t" on="false"/>
                  <v:stroke color="lime" weight="47520" joinstyle="round" endcap="flat"/>
                  <w10:wrap type="none"/>
                </v:shape>
                <v:shape id="shape_0" ID="Freeform 58" coordsize="786,3689" path="m786,3689l660,2971l498,1863l306,1174l108,360l0,0e" stroked="t" o:allowincell="f" style="position:absolute;left:7176;top:1463;width:626;height:1925;mso-wrap-style:none;v-text-anchor:middle;mso-position-horizontal-relative:char">
                  <v:fill o:detectmouseclick="t" on="false"/>
                  <v:stroke color="lime" weight="47520" joinstyle="round" endcap="flat"/>
                  <w10:wrap type="none"/>
                </v:shape>
                <v:shape id="shape_0" stroked="f" o:allowincell="f" style="position:absolute;left:6106;top:145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6;top:145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6;top:146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9;top:145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9;top:146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4;top:145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4;top:145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4;top:146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3;top:130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4;top:1307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4;top:130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4;top:131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8;top:1307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8;top:131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2;top:1307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2;top:130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2;top:131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2;top:121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1;top:122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1;top:123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1;top:123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8;top:122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8;top:123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4;top:122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4;top:123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4;top:123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4;top:123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5;top:159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5;top:160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5;top:160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0;top:159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0;top:160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3;top:159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3;top:160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3;top:160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3;top:177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3;top:153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3;top:153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3;top:153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0;top:153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0;top:153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2;top:153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2;top:153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2;top:153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9;top:168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2;top:145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2;top:145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2;top:146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9;top:145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9;top:146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5;top:145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5;top:145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5;top:146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2;top:158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151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151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151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6;top:151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6;top:151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151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151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151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6;top:158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6;top:1940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6;top:1945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6;top:1947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2;top:1940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2;top:1947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8;top:1940;width:63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8;top:1945;width:63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8;top:1947;width:63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4;top:1964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9;top:2039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9;top:2044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9;top:2047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2;top:2039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2;top:2047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7;top:2039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7;top:2044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7;top:2047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8;top:1964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7;top:2046;width:537;height:539;mso-wrap-style:none;v-text-anchor:top;rotation:7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Восточ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7;top:2046;width:537;height:539;mso-wrap-style:none;v-text-anchor:top;rotation:7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Восточ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7;top:2054;width:537;height:539;mso-wrap-style:none;v-text-anchor:top;rotation:7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Восточ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0;top:2046;width:537;height:539;mso-wrap-style:none;v-text-anchor:top;rotation:7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Восточ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0;top:2054;width:537;height:539;mso-wrap-style:none;v-text-anchor:top;rotation:7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Восточ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6;top:2046;width:537;height:539;mso-wrap-style:none;v-text-anchor:top;rotation:7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Восточ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6;top:2054;width:537;height:539;mso-wrap-style:none;v-text-anchor:top;rotation:7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Восточ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0;top:2054;width:537;height:539;mso-wrap-style:none;v-text-anchor:top;rotation:7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Восточ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5;top:1936;width:896;height:903;mso-wrap-style:none;v-text-anchor:top;rotation:7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Восточ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1;top:264;width:495;height:252;mso-wrap-style:none;v-text-anchor:top;rotation: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Запад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1;top:269;width:495;height:252;mso-wrap-style:none;v-text-anchor:top;rotation: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Запад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1;top:269;width:495;height:252;mso-wrap-style:none;v-text-anchor:top;rotation: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Запад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4;top:264;width:495;height:252;mso-wrap-style:none;v-text-anchor:top;rotation: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Запад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4;top:269;width:495;height:252;mso-wrap-style:none;v-text-anchor:top;rotation: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Запад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2;top:264;width:495;height:252;mso-wrap-style:none;v-text-anchor:top;rotation: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Запад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2;top:269;width:495;height:252;mso-wrap-style:none;v-text-anchor:top;rotation: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Запад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2;top:269;width:495;height:252;mso-wrap-style:none;v-text-anchor:top;rotation: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Запад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3;top:269;width:803;height:389;mso-wrap-style:none;v-text-anchor:top;rotation: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Запад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6;top:88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6;top:88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6;top:89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1;top:88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1;top:89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6;top:88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6;top:88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6;top:89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102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5;top:100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5;top:100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5;top:100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6;top:100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6;top:100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0;top:100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0;top:100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0;top:100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121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9;top:73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9;top:73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9;top:74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2;top:73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2;top:74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8;top:73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8;top:73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8;top:74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84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9;top:62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9;top:62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62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62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62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65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48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49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49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3;top:48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3;top:49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9;top:48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9;top:49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9;top:49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46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2;top:214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2;top:2150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2;top:215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2;top:214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2;top:215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8;top:214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8;top:2150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8;top:215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2;top:233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7;top:298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7;top:298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7;top:298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298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298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7;top:298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7;top:298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7;top:298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4;top:290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273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2737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273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3;top:273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3;top:273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9;top:273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9;top:2737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9;top:273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4;top:271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4;top:236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4;top:236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4;top:237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7;top:236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7;top:237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2;top:236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2;top:236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2;top:237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2;top:252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205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205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206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8;top:205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8;top:206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1;top:205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1;top:205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1;top:206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4;top:215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9;top:2470;width:63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9;top:2474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9;top:2477;width:63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2470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2477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7;top:2470;width:63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7;top:2474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7;top:2477;width:63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6;top:2434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5;top:1846;width:495;height:494;mso-wrap-style:none;v-text-anchor:top;rotation:8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Запад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5;top:1846;width:495;height:494;mso-wrap-style:none;v-text-anchor:top;rotation:8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Запад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5;top:1855;width:495;height:494;mso-wrap-style:none;v-text-anchor:top;rotation:8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Запад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1846;width:495;height:494;mso-wrap-style:none;v-text-anchor:top;rotation:8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Запад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3;top:1856;width:495;height:494;mso-wrap-style:none;v-text-anchor:top;rotation:8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Запад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2;top:1846;width:495;height:493;mso-wrap-style:none;v-text-anchor:top;rotation:8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Запад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3;top:1846;width:495;height:494;mso-wrap-style:none;v-text-anchor:top;rotation:8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Запад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2;top:1855;width:495;height:493;mso-wrap-style:none;v-text-anchor:top;rotation:8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Запад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9;top:2045;width:803;height:801;mso-wrap-style:none;v-text-anchor:top;rotation:7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Запад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0;top:3524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0;top:3527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7;top:3524;width:63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7;top:3531;width:63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0;top:3524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0;top:3527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0;top:3531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5;top:3653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7;top:340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7;top:341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7;top:341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1;top:340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1;top:341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8;top:340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8;top:341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8;top:341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4;top:346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7;top:328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7;top:329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7;top:329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2;top:328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2;top:329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7;top:328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7;top:329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4;top:327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314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314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3150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4;top:314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4;top:3150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0;top:314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0;top:314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0;top:3150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4;top:308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0;top:3086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0;top:3086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0;top:3092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1;top:3086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1;top:3092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4;top:3086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4;top:3086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4;top:3092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1;top:3086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9;top:3263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9;top:3266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9;top:3269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3;top:3263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3;top:3269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0;top:3263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0;top:3266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0;top:3269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3;top:3266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2;top:347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2;top:347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2;top:347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5;top:347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5;top:347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8;top:347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8;top:347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8;top:347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5;top:347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3;top:4036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3;top:4041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3;top:4043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7;top:4036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7;top:4043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7;top:4036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9;top:4041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7;top:4043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0;top:4215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1;top:3860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1;top:3861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1;top:3866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5;top:3860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5;top:3866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2;top:3860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2;top:3861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2;top:3866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5;top:4215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408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408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409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6;top:408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6;top:409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3;top:408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3;top:408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3;top:409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4;top:421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406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407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407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2;top:406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2;top:407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6;top:406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6;top:407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6;top:407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5;top:421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8;top:3741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8;top:3744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8;top:3744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3;top:3741;width:63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3;top:3744;width:63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6;top:3741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6;top:3744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5;top:3744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8;top:4027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7;top:3634;width:63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7;top:3638;width:63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7;top:3640;width:63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5;top:3839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1;top:4965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1;top:4965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1;top:4972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8;top:4963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8;top:4972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1;top:4963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1;top:4965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1;top:4972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4;top:4964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4;top:189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4;top:190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4;top:190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8;top:189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8;top:190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2;top:189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2;top:190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2;top:190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2;top:196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1;top:170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1;top:170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1;top:170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4;top:170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4;top:170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8;top:170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8;top:170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8;top:170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2;top:177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0;top:1450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0;top:145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0;top:145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7;top:1450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7;top:145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1;top:1450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1;top:145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1;top:145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2;top:158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5;top:110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5;top:110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5;top:111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8;top:110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8;top:111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3;top:110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3;top:110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3;top:111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140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3;top:113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3;top:113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3;top:114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6;top:113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6;top:114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3;top:113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3;top:113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3;top:114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4;top:121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9;top:160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9;top:161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9;top:161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160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161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2;top:160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2;top:161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2;top:161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3;top:149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6;top:3006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6;top:3010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6;top:3013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4;top:3006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4;top:3013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3006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3010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3013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0;top:3089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2793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2796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0;top:2799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2793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4;top:2799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0;top:2793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0;top:2796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2;top:2799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0;top:2901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6;top:3251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6;top:3256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6;top:3259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3;top:3251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3;top:3259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8;top:3251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8;top:3256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6;top:3259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0;top:3278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2;top:3808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0;top:3813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0;top:3813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3808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5;top:3813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2;top:3808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0;top:3813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0;top:3813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1;top:3839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6;top:3942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6;top:3946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6;top:3952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1;top:3942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1;top:3952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7;top:3942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7;top:3946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7;top:3952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1;top:4027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8;top:4146;width:122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8;top:4146;width:122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8;top:4151;width:122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4143;width:121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4151;width:121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143;width:121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146;width:121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151;width:121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4;top:4307;width:122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1;top:412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1;top:413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1;top:413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412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413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1;top:412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1;top:413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1;top:413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8;top:430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8;top:411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8;top:411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8;top:411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0;top:411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0;top:411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8;top:411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8;top:411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8;top:411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430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3915;width:785;height:389;mso-wrap-style:none;v-text-anchor:top;rotation:35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Площад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2;top:2180;width:480;height:476;mso-wrap-style:none;v-text-anchor:top;rotation:8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лощад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2;top:2173;width:480;height:476;mso-wrap-style:none;v-text-anchor:top;rotation:8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лощад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6;top:2173;width:480;height:476;mso-wrap-style:none;v-text-anchor:top;rotation:8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лощад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6;top:2180;width:480;height:476;mso-wrap-style:none;v-text-anchor:top;rotation:8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лощад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6;top:2173;width:480;height:476;mso-wrap-style:none;v-text-anchor:top;rotation:8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лощад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5;top:2180;width:480;height:476;mso-wrap-style:none;v-text-anchor:top;rotation:8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лощад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2;top:2173;width:480;height:477;mso-wrap-style:none;v-text-anchor:top;rotation:8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лощад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6;top:2173;width:480;height:476;mso-wrap-style:none;v-text-anchor:top;rotation:8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лощад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0;top:1951;width:785;height:783;mso-wrap-style:none;v-text-anchor:top;rotation:7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Площад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9;top:182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9;top:182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9;top:182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2;top:182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2;top:182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82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82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82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6;top:182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5;top:171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5;top:1720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5;top:172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6;top:171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6;top:172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5;top:171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5;top:1720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5;top:172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4;top:158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1;top:182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1;top:182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1;top:182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4;top:182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4;top:182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7;top:182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7;top:182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7;top:182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5;top:168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1;top:179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1;top:180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1;top:180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4;top:179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4;top:180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0;top:179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0;top:180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0;top:180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7;top:168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6;top:176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6;top:176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6;top:177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9;top:176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9;top:177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0;top:176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0;top:176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0;top:177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8;top:168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8;top:174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8;top:174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8;top:175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3;top:174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3;top:175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0;top:174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0;top:174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0;top:175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3;top:158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2;top:168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2;top:169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2;top:169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6;top:168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6;top:169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8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9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9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8;top:158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63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64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64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7;top:163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7;top:164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163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164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164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149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6;top:1856;width:680;height:252;mso-wrap-style:none;v-text-anchor:top;rotation:34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Центра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6;top:1857;width:680;height:252;mso-wrap-style:none;v-text-anchor:top;rotation:34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Центра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6;top:1857;width:680;height:252;mso-wrap-style:none;v-text-anchor:top;rotation:34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Центра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2;top:1857;width:680;height:252;mso-wrap-style:none;v-text-anchor:top;rotation:34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Центра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2;top:1864;width:680;height:252;mso-wrap-style:none;v-text-anchor:top;rotation:34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Центра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9;top:1856;width:680;height:252;mso-wrap-style:none;v-text-anchor:top;rotation:34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Центра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9;top:1857;width:680;height:252;mso-wrap-style:none;v-text-anchor:top;rotation:34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Центра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9;top:1857;width:680;height:252;mso-wrap-style:none;v-text-anchor:top;rotation:34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Центра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6;top:1230;width:1115;height:389;mso-wrap-style:none;v-text-anchor:top;rotation:34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Центра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205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205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205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6;top:205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6;top:205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205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205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205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1;top:215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3;top:214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3;top:214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3;top:2150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;top:214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;top:2150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2;top:214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2;top:214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2;top:2150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;top:233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0;top:212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0;top:212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0;top:213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212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213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7;top:212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7;top:212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7;top:213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233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7;top:207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7;top:208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7;top:208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1;top:207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1;top:208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5;top:207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5;top:208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5;top:208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8;top:224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3;top:203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3;top:203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3;top:203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8;top:203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8;top:203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1;top:203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1;top:203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1;top:203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5;top:215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3;top:197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3;top:197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3;top:197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3;top:197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3;top:197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5;top:197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5;top:197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5;top:197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8;top:205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0;top:194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0;top:194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0;top:195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5;top:194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5;top:195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1;top:194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1;top:194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1;top:195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2;top:205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92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92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92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5;top:192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5;top:192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4;top:192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4;top:192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4;top:192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6;top:205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6;top:2927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6;top:2930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6;top:2936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6;top:2927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6;top:2936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7;top:2927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7;top:2930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7;top:2936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5;top:2996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8;top:3168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8;top:3169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9;top:3173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9;top:3168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1;top:3173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6;top:3168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6;top:3169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6;top:3173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3;top:3184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3;top:3453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3;top:3455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3;top:3455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;top:3453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;top:3455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6;top:3453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5;top:3455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5;top:3455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3;top:3464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3;top:3581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3;top:3584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3;top:3584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0;top:3581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0;top:3584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4;top:3581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4;top:3584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4;top:3584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6;top:3653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7;top:2998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6;top:3002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6;top:3006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;top:2998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;top:3006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4;top:2998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6;top:3002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6;top:3006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2996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3;top:3225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3;top:3228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3;top:3228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7;top:3225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7;top:3228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3225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3228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3228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1;top:3184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7;top:3653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7;top:3656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7;top:3658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1;top:3653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1;top:3658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3653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3656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3658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1;top:3653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6;top:3744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4;top:2794;width:709;height:389;mso-wrap-style:none;v-text-anchor:top;rotation:35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Крайня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;top:2030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;top:2034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;top:2037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;top:2030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;top:2037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;top:2030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;top:2034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;top:2037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;top:2265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2268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;top:2271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;top:2265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;top:2271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2265;width:63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2268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2271;width:63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;top:2339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;top:2232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;top:2236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;top:2239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;top:2232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;top:2239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;top:2232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;top:2236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;top:2239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;top:2339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;top:2205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;top:2208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;top:2209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;top:2205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;top:2209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;top:2205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;top:2208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;top:2209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;top:2339;width:63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;top:2319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;top:2322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;top:2322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2319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2322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;top:2319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;top:2322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;top:2322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;top:2434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861;top:1332;width:63;height:4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yellow" weight="9360" joinstyle="miter" endcap="flat"/>
                  <w10:wrap type="none"/>
                </v:shape>
                <v:shape id="shape_0" fillcolor="yellow" stroked="t" o:allowincell="f" style="position:absolute;left:6031;top:1401;width:100;height: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931;top:1319;width:122;height: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560;top:1238;width:79;height:8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032;top:1682;width:107;height: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black" stroked="t" o:allowincell="f" style="position:absolute;left:6538;top:1594;width:131;height: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joinstyle="miter" endcap="flat"/>
                  <w10:wrap type="none"/>
                </v:shape>
                <v:shape id="shape_0" fillcolor="yellow" stroked="t" o:allowincell="f" style="position:absolute;left:7042;top:1494;width:100;height:9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7333;top:1494;width:98;height:11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7242;top:2006;width:103;height:8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7550;top:2104;width:98;height:9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stroked="t" o:allowincell="f" style="position:absolute;left:7661;top:2454;width:47;height: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yellow" weight="9360" joinstyle="miter" endcap="flat"/>
                  <w10:wrap type="none"/>
                </v:shape>
                <v:shape id="shape_0" stroked="t" o:allowincell="f" style="position:absolute;left:7829;top:1448;width:45;height: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yellow" weight="9360" joinstyle="miter" endcap="flat"/>
                  <w10:wrap type="none"/>
                </v:shape>
                <v:shape id="shape_0" stroked="t" o:allowincell="f" style="position:absolute;left:6053;top:414;width:45;height: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yellow" weight="9360" joinstyle="miter" endcap="flat"/>
                  <w10:wrap type="none"/>
                </v:shape>
                <v:shape id="shape_0" stroked="t" o:allowincell="f" style="position:absolute;left:6910;top:360;width:48;height:3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yellow" weight="9360" joinstyle="miter" endcap="flat"/>
                  <w10:wrap type="none"/>
                </v:shape>
                <v:shape id="shape_0" stroked="t" o:allowincell="f" style="position:absolute;left:6538;top:182;width:45;height:2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yellow" weight="9360" joinstyle="miter" endcap="flat"/>
                  <w10:wrap type="none"/>
                </v:shape>
                <v:shape id="shape_0" stroked="t" o:allowincell="f" style="position:absolute;left:7629;top:3241;width:48;height:2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yellow" weight="9360" joinstyle="miter" endcap="flat"/>
                  <w10:wrap type="none"/>
                </v:shape>
                <v:shape id="shape_0" fillcolor="yellow" stroked="t" o:allowincell="f" style="position:absolute;left:5424;top:4214;width:98;height: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424;top:4028;width:100;height:9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324;top:3839;width:98;height: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324;top:3652;width:98;height:9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324;top:3464;width:98;height: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225;top:3278;width:99;height:9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324;top:4965;width:98;height:9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stroked="t" o:allowincell="f" style="position:absolute;left:7598;top:3092;width:44;height: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yellow" weight="9360" joinstyle="miter" endcap="flat"/>
                  <w10:wrap type="none"/>
                </v:shape>
                <v:shape id="shape_0" fillcolor="yellow" stroked="t" o:allowincell="f" style="position:absolute;left:4314;top:4120;width:112;height: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618;top:4121;width:99;height:1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225;top:3090;width:97;height:9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122;top:2900;width:100;height:9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122;top:2715;width:100;height:9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898;top:3533;width:43;height:3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122;top:4121;width:100;height:9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718;top:464;width:100;height:9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919;top:1963;width:126;height:9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920;top:1777;width:105;height:11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819;top:1590;width:96;height:8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819;top:1401;width:96;height: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819;top:1215;width:96;height:8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719;top:1028;width:97;height:8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718;top:841;width:100;height:9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718;top:653;width:100;height:9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413;top:1215;width:100;height:9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564;top:1890;width:49;height: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346;top:2987;width:98;height:10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383;top:3227;width:118;height: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maroon" stroked="t" o:allowincell="f" style="position:absolute;left:1453;top:3452;width:98;height:9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ffff"/>
                  <v:stroke color="black" joinstyle="miter" endcap="flat"/>
                  <w10:wrap type="none"/>
                </v:shape>
                <v:shape id="shape_0" fillcolor="yellow" stroked="t" o:allowincell="f" style="position:absolute;left:2998;top:2900;width:100;height: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2997;top:3102;width:103;height: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029;top:3255;width:98;height:8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022;top:2525;width:99;height:9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022;top:2338;width:99;height:9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719;top:2533;width:45;height: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370;top:3149;width:47;height: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888;top:3327;width:48;height: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491;top:2189;width:98;height:9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919;top:2145;width:98;height: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022;top:2151;width:119;height:9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202;top:3812;width:100;height:9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298;top:4006;width:105;height:11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504;top:4214;width:100;height: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709;top:4214;width:127;height:10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014;top:4214;width:96;height: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2191;top:2059;width:98;height:9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2396;top:2034;width:97;height:9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029;top:1964;width:98;height:10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304;top:1945;width:99;height:9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596;top:1922;width:111;height: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485;top:3652;width:97;height:11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180;top:3090;width:100;height:9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208;top:3284;width:99;height:9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255;top:3652;width:98;height:9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585;top:3840;width:99;height:1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66;top:2032;width:96;height:8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48;top:2245;width:125;height: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76;top:2233;width:99;height:9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822;top:2206;width:98;height:8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180;top:2245;width:98;height: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20;top:2320;width:97;height:8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ID="WordArt 863" fillcolor="#ff9900" stroked="t" o:allowincell="f" style="position:absolute;left:-167;top:1153;width:1218;height:226;mso-wrap-style:none;v-text-anchor:middle;rotation:304;mso-position-horizontal-relative:char" type="_x0000_t136">
                  <v:path textpathok="t"/>
                  <v:textpath on="t" fitshape="t" string="п.Камарчага - 1 км" style="font-family:&quot;Arial&quot;;font-size:8pt"/>
                  <v:fill o:detectmouseclick="t" type="solid" color2="#0066ff"/>
                  <v:stroke color="#ff9900" weight="9360" joinstyle="miter" endcap="flat"/>
                  <w10:wrap type="none"/>
                </v:shape>
                <v:line id="shape_0" from="164,4703" to="269,5194" ID="Line 865" stroked="t" o:allowincell="f" style="position:absolute;mso-position-horizontal-relative:char">
                  <v:stroke color="#ff990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07,165" to="1138,652" ID="Line 866" stroked="t" o:allowincell="f" style="position:absolute;flip:y;mso-position-horizontal-relative:char">
                  <v:stroke color="#ff9900" weight="19080" endarrow="open" endarrowwidth="medium" endarrowlength="medium" joinstyle="miter" endcap="flat"/>
                  <v:fill o:detectmouseclick="t" on="false"/>
                  <w10:wrap type="none"/>
                </v:line>
                <v:group id="shape_0" alt="Group 869" style="position:absolute;left:8747;top:0;width:603;height:2995">
                  <v:group id="shape_0" alt="Group 870" style="position:absolute;left:8948;top:1873;width:200;height:279">
                    <v:line id="shape_0" from="9038,1954" to="9038,2152" ID="Line 871" stroked="t" o:allowincell="f" style="position:absolute;mso-position-horizontal-relative:char">
                      <v:stroke color="#009900" weight="38160" joinstyle="miter" endcap="flat"/>
                      <v:fill o:detectmouseclick="t" on="false"/>
                      <w10:wrap type="none"/>
                    </v:line>
                    <v:line id="shape_0" from="9038,2113" to="9088,2151" ID="Line 872" stroked="t" o:allowincell="f" style="position:absolute;flip:y;mso-position-horizontal-relative:char">
                      <v:stroke color="#009900" weight="19080" joinstyle="miter" endcap="flat"/>
                      <v:fill o:detectmouseclick="t" on="false"/>
                      <w10:wrap type="none"/>
                    </v:line>
                    <v:shape id="shape_0" ID="Freeform 873" coordsize="189,227" path="m84,227c42,220,30,219,7,185c9,178,8,168,14,164c26,155,56,150,56,150c34,128,10,117,0,87c15,0,19,24,126,31c162,43,177,58,189,94c182,122,188,124,161,136c148,142,119,150,119,150c168,166,156,150,168,185c166,192,167,201,161,206c149,216,100,223,84,227xe" fillcolor="#009900" stroked="t" o:allowincell="f" style="position:absolute;left:8948;top:1873;width:199;height:187;mso-wrap-style:none;v-text-anchor:middle;mso-position-horizontal-relative:char">
                      <v:fill o:detectmouseclick="t" type="solid" color2="#ff66ff"/>
                      <v:stroke color="#009900" weight="9360" joinstyle="round" endcap="flat"/>
                      <w10:wrap type="none"/>
                    </v:shape>
                  </v:group>
                  <v:group id="shape_0" alt="Group 874" style="position:absolute;left:9150;top:936;width:200;height:279">
                    <v:line id="shape_0" from="9240,1017" to="9240,1215" ID="Line 875" stroked="t" o:allowincell="f" style="position:absolute;mso-position-horizontal-relative:char">
                      <v:stroke color="#009900" weight="38160" joinstyle="miter" endcap="flat"/>
                      <v:fill o:detectmouseclick="t" on="false"/>
                      <w10:wrap type="none"/>
                    </v:line>
                    <v:line id="shape_0" from="9240,1176" to="9290,1214" ID="Line 876" stroked="t" o:allowincell="f" style="position:absolute;flip:y;mso-position-horizontal-relative:char">
                      <v:stroke color="#009900" weight="19080" joinstyle="miter" endcap="flat"/>
                      <v:fill o:detectmouseclick="t" on="false"/>
                      <w10:wrap type="none"/>
                    </v:line>
                    <v:shape id="shape_0" ID="Freeform 877" coordsize="189,227" path="m84,227c42,220,30,219,7,185c9,178,8,168,14,164c26,155,56,150,56,150c34,128,10,117,0,87c15,0,19,24,126,31c162,43,177,58,189,94c182,122,188,124,161,136c148,142,119,150,119,150c168,166,156,150,168,185c166,192,167,201,161,206c149,216,100,223,84,227xe" fillcolor="#009900" stroked="t" o:allowincell="f" style="position:absolute;left:9150;top:936;width:199;height:187;mso-wrap-style:none;v-text-anchor:middle;mso-position-horizontal-relative:char">
                      <v:fill o:detectmouseclick="t" type="solid" color2="#ff66ff"/>
                      <v:stroke color="#009900" weight="9360" joinstyle="round" endcap="flat"/>
                      <w10:wrap type="none"/>
                    </v:shape>
                  </v:group>
                  <v:group id="shape_0" alt="Group 878" style="position:absolute;left:8747;top:2716;width:200;height:279">
                    <v:line id="shape_0" from="8837,2797" to="8837,2995" ID="Line 879" stroked="t" o:allowincell="f" style="position:absolute;mso-position-horizontal-relative:char">
                      <v:stroke color="#009900" weight="38160" joinstyle="miter" endcap="flat"/>
                      <v:fill o:detectmouseclick="t" on="false"/>
                      <w10:wrap type="none"/>
                    </v:line>
                    <v:line id="shape_0" from="8837,2956" to="8887,2994" ID="Line 880" stroked="t" o:allowincell="f" style="position:absolute;flip:y;mso-position-horizontal-relative:char">
                      <v:stroke color="#009900" weight="19080" joinstyle="miter" endcap="flat"/>
                      <v:fill o:detectmouseclick="t" on="false"/>
                      <w10:wrap type="none"/>
                    </v:line>
                    <v:shape id="shape_0" ID="Freeform 881" coordsize="189,227" path="m84,227c42,220,30,219,7,185c9,178,8,168,14,164c26,155,56,150,56,150c34,128,10,117,0,87c15,0,19,24,126,31c162,43,177,58,189,94c182,122,188,124,161,136c148,142,119,150,119,150c168,166,156,150,168,185c166,192,167,201,161,206c149,216,100,223,84,227xe" fillcolor="#009900" stroked="t" o:allowincell="f" style="position:absolute;left:8747;top:2716;width:199;height:187;mso-wrap-style:none;v-text-anchor:middle;mso-position-horizontal-relative:char">
                      <v:fill o:detectmouseclick="t" type="solid" color2="#ff66ff"/>
                      <v:stroke color="#009900" weight="9360" joinstyle="round" endcap="flat"/>
                      <w10:wrap type="none"/>
                    </v:shape>
                  </v:group>
                  <v:group id="shape_0" alt="Group 882" style="position:absolute;left:8847;top:0;width:200;height:279">
                    <v:line id="shape_0" from="8937,81" to="8937,279" ID="Line 883" stroked="t" o:allowincell="f" style="position:absolute;mso-position-horizontal-relative:char">
                      <v:stroke color="#009900" weight="38160" joinstyle="miter" endcap="flat"/>
                      <v:fill o:detectmouseclick="t" on="false"/>
                      <w10:wrap type="none"/>
                    </v:line>
                    <v:line id="shape_0" from="8937,240" to="8987,278" ID="Line 884" stroked="t" o:allowincell="f" style="position:absolute;flip:y;mso-position-horizontal-relative:char">
                      <v:stroke color="#009900" weight="19080" joinstyle="miter" endcap="flat"/>
                      <v:fill o:detectmouseclick="t" on="false"/>
                      <w10:wrap type="none"/>
                    </v:line>
                    <v:shape id="shape_0" ID="Freeform 885" coordsize="189,227" path="m84,227c42,220,30,219,7,185c9,178,8,168,14,164c26,155,56,150,56,150c34,128,10,117,0,87c15,0,19,24,126,31c162,43,177,58,189,94c182,122,188,124,161,136c148,142,119,150,119,150c168,166,156,150,168,185c166,192,167,201,161,206c149,216,100,223,84,227xe" fillcolor="#009900" stroked="t" o:allowincell="f" style="position:absolute;left:8847;top:0;width:199;height:187;mso-wrap-style:none;v-text-anchor:middle;mso-position-horizontal-relative:char">
                      <v:fill o:detectmouseclick="t" type="solid" color2="#ff66ff"/>
                      <v:stroke color="#009900" weight="9360" joinstyle="round" endcap="flat"/>
                      <w10:wrap type="none"/>
                    </v:shape>
                  </v:group>
                </v:group>
                <v:group id="shape_0" alt="Group 926" style="position:absolute;left:660;top:4869;width:4352;height:466">
                  <v:oval id="shape_0" ID="Oval 927" fillcolor="#99cc00" stroked="t" o:allowincell="f" style="position:absolute;left:2074;top:4869;width:108;height:9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6633ff"/>
                    <v:stroke color="black" weight="9360" joinstyle="miter" endcap="flat"/>
                    <w10:wrap type="none"/>
                  </v:oval>
                  <v:oval id="shape_0" ID="Oval 928" fillcolor="#99cc00" stroked="t" o:allowincell="f" style="position:absolute;left:4903;top:4869;width:108;height:9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6633ff"/>
                    <v:stroke color="black" weight="9360" joinstyle="miter" endcap="flat"/>
                    <w10:wrap type="none"/>
                  </v:oval>
                  <v:oval id="shape_0" ID="Oval 929" fillcolor="#99cc00" stroked="t" o:allowincell="f" style="position:absolute;left:660;top:4962;width:108;height:9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6633ff"/>
                    <v:stroke color="black" weight="9360" joinstyle="miter" endcap="flat"/>
                    <w10:wrap type="none"/>
                  </v:oval>
                  <v:oval id="shape_0" ID="Oval 930" fillcolor="#99cc00" stroked="t" o:allowincell="f" style="position:absolute;left:1367;top:5242;width:108;height:9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6633ff"/>
                    <v:stroke color="black" weight="9360" joinstyle="miter" endcap="flat"/>
                    <w10:wrap type="none"/>
                  </v:oval>
                  <v:oval id="shape_0" ID="Oval 931" fillcolor="#99cc00" stroked="t" o:allowincell="f" style="position:absolute;left:2882;top:5242;width:108;height:9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6633ff"/>
                    <v:stroke color="black" weight="9360" joinstyle="miter" endcap="flat"/>
                    <w10:wrap type="none"/>
                  </v:oval>
                  <v:oval id="shape_0" ID="Oval 932" fillcolor="#99cc00" stroked="t" o:allowincell="f" style="position:absolute;left:3589;top:4869;width:108;height:9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6633ff"/>
                    <v:stroke color="black" weight="9360" joinstyle="miter" endcap="flat"/>
                    <w10:wrap type="none"/>
                  </v:oval>
                  <v:oval id="shape_0" ID="Oval 933" fillcolor="#99cc00" stroked="t" o:allowincell="f" style="position:absolute;left:4297;top:5055;width:108;height:9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6633ff"/>
                    <v:stroke color="black" weight="9360" joinstyle="miter" endcap="flat"/>
                    <w10:wrap type="none"/>
                  </v:oval>
                </v:group>
                <v:oval id="shape_0" ID="Oval 942" fillcolor="#99cc00" stroked="t" o:allowincell="f" style="position:absolute;left:7264;top:5022;width:403;height:11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oval>
                <v:oval id="shape_0" ID="Oval 943" fillcolor="#99cc00" stroked="t" o:allowincell="f" style="position:absolute;left:1488;top:1310;width:403;height:11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oval>
                <v:group id="shape_0" alt="Group 960" style="position:absolute;left:270;top:1777;width:1843;height:366">
                  <v:shape id="shape_0" stroked="f" o:allowincell="f" style="position:absolute;left:1981;top:1859;width:123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1;top:1862;width:123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1;top:1864;width:123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5;top:1859;width:123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3;top:1864;width:123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9;top:1859;width:123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9;top:1862;width:123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9;top:1864;width:123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7;top:1777;width:121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1903;width:60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1907;width:60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1907;width:60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5;top:1903;width:60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5;top:1907;width:60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2;top:1903;width:60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2;top:1907;width:60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2;top:1907;width:60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2;top:1777;width:60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8;top:1886;width:123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8;top:1890;width:123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8;top:1894;width:123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33;top:1886;width:123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33;top:1894;width:123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35;top:1886;width:121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35;top:1890;width:121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35;top:1894;width:121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5;top:1777;width:123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1;top:1929;width:60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1;top:1933;width:60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1;top:1937;width:60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4;top:1929;width:62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4;top:1937;width:62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2;top:1929;width:60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2;top:1933;width:60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2;top:1937;width:60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9;top:1870;width:60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;top:1964;width:60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;top:2005;width:60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;top:2007;width:60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;top:2011;width:60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;top:2005;width:60;height:1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;top:2009;width:60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;top:2005;width:62;height:1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;top:2007;width:62;height:1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;top:2009;width:62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2;top:1870;width:60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0;top:1980;width:62;height:1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0;top:1982;width:62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0;top:1985;width:62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;top:1980;width:60;height:1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;top:1985;width:60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1;top:1980;width:60;height:1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1;top:1982;width:60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1;top:1985;width:60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6;top:1870;width:62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yellow" stroked="t" o:allowincell="f" style="position:absolute;left:573;top:1963;width:97;height:9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black" joinstyle="miter" endcap="flat"/>
                    <w10:wrap type="none"/>
                  </v:shape>
                  <v:shape id="shape_0" fillcolor="yellow" stroked="t" o:allowincell="f" style="position:absolute;left:977;top:1963;width:97;height:9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black" joinstyle="miter" endcap="flat"/>
                    <w10:wrap type="none"/>
                  </v:shape>
                  <v:shape id="shape_0" fillcolor="yellow" stroked="t" o:allowincell="f" style="position:absolute;left:1280;top:1963;width:97;height:9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black" joinstyle="miter" endcap="flat"/>
                    <w10:wrap type="none"/>
                  </v:shape>
                  <v:shape id="shape_0" fillcolor="yellow" stroked="t" o:allowincell="f" style="position:absolute;left:1583;top:1869;width:97;height:9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black" joinstyle="miter" endcap="flat"/>
                    <w10:wrap type="none"/>
                  </v:shape>
                  <v:shape id="shape_0" fillcolor="yellow" stroked="t" o:allowincell="f" style="position:absolute;left:1785;top:1869;width:97;height:9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black" joinstyle="miter" endcap="flat"/>
                    <w10:wrap type="none"/>
                  </v:shape>
                  <v:shape id="shape_0" fillcolor="yellow" stroked="t" o:allowincell="f" style="position:absolute;left:1987;top:1869;width:97;height:9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black" joinstyle="miter" endcap="flat"/>
                    <w10:wrap type="none"/>
                  </v:shape>
                </v:group>
                <v:shape id="shape_0" fillcolor="yellow" stroked="t" o:allowincell="f" style="position:absolute;left:3708;top:1682;width:98;height: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504;top:1682;width:98;height: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303;top:1682;width:96;height: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2999;top:1776;width:99;height:9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2697;top:1776;width:98;height:9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2394;top:1776;width:96;height:9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413;top:1590;width:98;height:8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010;top:1590;width:99;height:8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stroked="f" o:allowincell="f" style="position:absolute;left:988;top:2058;width:984;height:344;mso-wrap-style:none;v-text-anchor:top;rotation:35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Центра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033" fillcolor="#99cc00" stroked="t" o:allowincell="f" style="position:absolute;left:8337;top:4610;width:403;height:11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oval>
                <v:oval id="shape_0" ID="Oval 1034" fillcolor="#99cc00" stroked="t" o:allowincell="f" style="position:absolute;left:8254;top:3869;width:403;height:11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oval>
                <v:oval id="shape_0" ID="Oval 1035" fillcolor="#99cc00" stroked="t" o:allowincell="f" style="position:absolute;left:6605;top:3869;width:402;height:11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oval>
                <v:oval id="shape_0" ID="Oval 1036" fillcolor="#99cc00" stroked="t" o:allowincell="f" style="position:absolute;left:7348;top:4197;width:403;height:11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oval>
                <v:oval id="shape_0" ID="Oval 1037" fillcolor="#99cc00" stroked="t" o:allowincell="f" style="position:absolute;left:1817;top:650;width:403;height:11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oval>
                <v:oval id="shape_0" ID="Oval 1038" fillcolor="#99cc00" stroked="t" o:allowincell="f" style="position:absolute;left:2478;top:1145;width:403;height:11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oval>
                <v:oval id="shape_0" ID="Oval 1040" fillcolor="#99cc00" stroked="t" o:allowincell="f" style="position:absolute;left:2809;top:566;width:402;height:11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oval>
                <v:oval id="shape_0" ID="Oval 1041" fillcolor="#99cc00" stroked="t" o:allowincell="f" style="position:absolute;left:6440;top:3208;width:402;height:11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oval>
                <v:oval id="shape_0" ID="Oval 1042" fillcolor="#99cc00" stroked="t" o:allowincell="f" style="position:absolute;left:8502;top:5271;width:403;height:11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oval>
                <v:group id="shape_0" alt="Group 1043" style="position:absolute;left:6684;top:494;width:1317;height:697">
                  <v:group id="shape_0" alt="Group 1044" style="position:absolute;left:7164;top:494;width:478;height:400">
                    <v:oval id="shape_0" ID="Oval 1045" fillcolor="white" stroked="t" o:allowincell="f" style="position:absolute;left:7259;top:494;width:237;height:199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33399" weight="19080" joinstyle="miter" endcap="flat"/>
                      <w10:wrap type="none"/>
                    </v:oval>
                    <v:oval id="shape_0" ID="Oval 1046" fillcolor="white" stroked="t" o:allowincell="f" style="position:absolute;left:7307;top:533;width:142;height:119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33399" weight="19080" joinstyle="miter" endcap="flat"/>
                      <w10:wrap type="none"/>
                    </v:oval>
                    <v:shape id="shape_0" fillcolor="white" stroked="t" o:allowincell="f" style="position:absolute;left:7164;top:734;width:477;height:159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333399"/>
                                <w:lang w:val="ru-RU" w:bidi="ar-SA"/>
                              </w:rPr>
                              <w:t>ВНБ-15м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3240" joinstyle="miter" endcap="flat"/>
                      <w10:wrap type="none"/>
                    </v:shape>
                  </v:group>
                  <v:shape id="shape_0" stroked="f" o:allowincell="f" style="position:absolute;left:6684;top:895;width:1316;height:29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FF3300"/>
                              <w:lang w:val="ru-RU" w:bidi="ar-SA"/>
                            </w:rPr>
                            <w:t xml:space="preserve"> Восточная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Тип                                       </w:t>
      </w:r>
      <w:r>
        <w:rPr>
          <w:sz w:val="16"/>
          <w:szCs w:val="16"/>
          <w:u w:val="single"/>
        </w:rPr>
        <w:t xml:space="preserve">Торговый павильон </w:t>
      </w:r>
      <w:r>
        <w:rPr>
          <w:sz w:val="16"/>
          <w:szCs w:val="16"/>
        </w:rPr>
        <w:t xml:space="preserve">                                                     Тип                                       </w:t>
      </w:r>
      <w:r>
        <w:rPr>
          <w:sz w:val="16"/>
          <w:szCs w:val="16"/>
          <w:u w:val="single"/>
        </w:rPr>
        <w:t xml:space="preserve">Торговая площадка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Адресный ориентир           </w:t>
      </w:r>
      <w:r>
        <w:rPr>
          <w:sz w:val="16"/>
          <w:szCs w:val="16"/>
          <w:u w:val="single"/>
        </w:rPr>
        <w:t xml:space="preserve">ул Центральная   26         </w:t>
      </w:r>
      <w:r>
        <w:rPr>
          <w:sz w:val="16"/>
          <w:szCs w:val="16"/>
        </w:rPr>
        <w:t xml:space="preserve">                                             Адресный ориентир           </w:t>
      </w:r>
      <w:r>
        <w:rPr>
          <w:sz w:val="16"/>
          <w:szCs w:val="16"/>
          <w:u w:val="single"/>
        </w:rPr>
        <w:t xml:space="preserve">ул. Центральная  26                                                                       </w:t>
      </w:r>
      <w:r>
        <w:rPr>
          <w:sz w:val="16"/>
          <w:szCs w:val="16"/>
        </w:rPr>
        <w:t xml:space="preserve">Количество торговых объектов   </w:t>
      </w:r>
      <w:r>
        <w:rPr>
          <w:sz w:val="16"/>
          <w:szCs w:val="16"/>
          <w:u w:val="single"/>
        </w:rPr>
        <w:t xml:space="preserve"> 1  </w:t>
      </w:r>
      <w:r>
        <w:rPr>
          <w:sz w:val="16"/>
          <w:szCs w:val="16"/>
        </w:rPr>
        <w:t xml:space="preserve">                                                                       Количество торговых объектов   </w:t>
      </w:r>
      <w:r>
        <w:rPr>
          <w:sz w:val="16"/>
          <w:szCs w:val="16"/>
          <w:u w:val="single"/>
        </w:rPr>
        <w:t xml:space="preserve"> 1  </w:t>
      </w:r>
      <w:r>
        <w:rPr>
          <w:sz w:val="16"/>
          <w:szCs w:val="16"/>
        </w:rPr>
        <w:t xml:space="preserve">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лощадь участка                  </w:t>
      </w:r>
      <w:r>
        <w:rPr>
          <w:sz w:val="16"/>
          <w:szCs w:val="16"/>
          <w:u w:val="single"/>
        </w:rPr>
        <w:t xml:space="preserve">25 кв.м. </w:t>
      </w:r>
      <w:r>
        <w:rPr>
          <w:sz w:val="16"/>
          <w:szCs w:val="16"/>
        </w:rPr>
        <w:t xml:space="preserve">                                                                     Площадь участка                  </w:t>
      </w:r>
      <w:r>
        <w:rPr>
          <w:sz w:val="16"/>
          <w:szCs w:val="16"/>
          <w:u w:val="single"/>
        </w:rPr>
        <w:t xml:space="preserve">100 кв.м.    </w:t>
      </w: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  <w:u w:val="single"/>
        </w:rPr>
        <w:t xml:space="preserve">    </w:t>
      </w:r>
      <w:r>
        <w:rPr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ид реализуемой                                                                                                      Вид реализуемой    </w:t>
      </w:r>
    </w:p>
    <w:p>
      <w:pPr>
        <w:pStyle w:val="Normal"/>
        <w:rPr/>
      </w:pPr>
      <w:r>
        <w:rPr>
          <w:sz w:val="16"/>
          <w:szCs w:val="16"/>
        </w:rPr>
        <w:t xml:space="preserve">нестационарным                                                                                                       нестационарным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орговым объектом                                                                                                  торговым объектом          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продукции   </w:t>
      </w:r>
      <w:r>
        <w:rPr>
          <w:sz w:val="20"/>
          <w:szCs w:val="20"/>
        </w:rPr>
        <w:t xml:space="preserve">                     </w:t>
      </w:r>
      <w:r>
        <w:rPr>
          <w:sz w:val="16"/>
          <w:szCs w:val="16"/>
          <w:u w:val="single"/>
        </w:rPr>
        <w:t xml:space="preserve"> смешанная </w:t>
      </w:r>
      <w:r>
        <w:rPr>
          <w:sz w:val="16"/>
          <w:szCs w:val="16"/>
        </w:rPr>
        <w:t xml:space="preserve">                                                             продукции                                </w:t>
      </w:r>
      <w:r>
        <w:rPr>
          <w:sz w:val="16"/>
          <w:szCs w:val="16"/>
          <w:u w:val="single"/>
        </w:rPr>
        <w:t xml:space="preserve"> смешанная </w:t>
      </w:r>
      <w:r>
        <w:rPr>
          <w:sz w:val="20"/>
          <w:szCs w:val="20"/>
        </w:rPr>
        <w:t xml:space="preserve">              </w:t>
      </w:r>
    </w:p>
    <w:p>
      <w:pPr>
        <w:pStyle w:val="Normal"/>
        <w:rPr/>
      </w:pPr>
      <w:r>
        <w:rPr>
          <w:sz w:val="16"/>
          <w:szCs w:val="16"/>
        </w:rPr>
        <w:t xml:space="preserve">Используется                        </w:t>
      </w:r>
      <w:r>
        <w:rPr>
          <w:sz w:val="16"/>
          <w:szCs w:val="16"/>
          <w:u w:val="single"/>
        </w:rPr>
        <w:t xml:space="preserve">круглогодично  </w:t>
      </w:r>
      <w:r>
        <w:rPr>
          <w:sz w:val="16"/>
          <w:szCs w:val="16"/>
        </w:rPr>
        <w:t xml:space="preserve">                                                       Используется                        </w:t>
      </w:r>
      <w:r>
        <w:rPr>
          <w:sz w:val="16"/>
          <w:szCs w:val="16"/>
          <w:u w:val="single"/>
        </w:rPr>
        <w:t xml:space="preserve">1-2 раза в месяц  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Период размещения                                                                                               Период размещения             </w:t>
      </w:r>
      <w:r>
        <w:rPr>
          <w:sz w:val="16"/>
          <w:szCs w:val="16"/>
          <w:u w:val="single"/>
        </w:rPr>
        <w:t xml:space="preserve">3-4 часа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Информация об                    </w:t>
      </w:r>
      <w:r>
        <w:rPr>
          <w:sz w:val="16"/>
          <w:szCs w:val="16"/>
          <w:u w:val="single"/>
        </w:rPr>
        <w:t xml:space="preserve">Для субъектов малого </w:t>
      </w:r>
      <w:r>
        <w:rPr>
          <w:sz w:val="16"/>
          <w:szCs w:val="16"/>
        </w:rPr>
        <w:t xml:space="preserve">                                             Информация об                    </w:t>
      </w:r>
      <w:r>
        <w:rPr>
          <w:sz w:val="16"/>
          <w:szCs w:val="16"/>
          <w:u w:val="single"/>
        </w:rPr>
        <w:t xml:space="preserve">Для субъектов малог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спользовании                     </w:t>
      </w:r>
      <w:r>
        <w:rPr>
          <w:sz w:val="16"/>
          <w:szCs w:val="16"/>
          <w:u w:val="single"/>
        </w:rPr>
        <w:t xml:space="preserve">и среднего предпринимательства </w:t>
      </w:r>
      <w:r>
        <w:rPr>
          <w:sz w:val="16"/>
          <w:szCs w:val="16"/>
        </w:rPr>
        <w:t xml:space="preserve">                          использовании                     </w:t>
      </w:r>
      <w:r>
        <w:rPr>
          <w:sz w:val="16"/>
          <w:szCs w:val="16"/>
          <w:u w:val="single"/>
        </w:rPr>
        <w:t>и среднего предприниматель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стационарного                                                                                                      нестационар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торгового объекта                                                                                                  торгового объекта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убъектами малого                                                                                                  субъектами малого       </w:t>
      </w:r>
    </w:p>
    <w:p>
      <w:pPr>
        <w:pStyle w:val="Normal"/>
        <w:rPr/>
      </w:pPr>
      <w:r>
        <w:rPr>
          <w:sz w:val="16"/>
          <w:szCs w:val="16"/>
        </w:rPr>
        <w:t xml:space="preserve">или среднего                                                                                                             или среднего </w:t>
      </w:r>
    </w:p>
    <w:p>
      <w:pPr>
        <w:pStyle w:val="Normal"/>
        <w:rPr/>
      </w:pPr>
      <w:r>
        <w:rPr>
          <w:sz w:val="16"/>
          <w:szCs w:val="16"/>
        </w:rPr>
        <w:t>предпринимательства,                                                                                             предпринимательства,</w:t>
      </w:r>
    </w:p>
    <w:p>
      <w:pPr>
        <w:pStyle w:val="Normal"/>
        <w:rPr/>
      </w:pPr>
      <w:r>
        <w:rPr>
          <w:sz w:val="16"/>
          <w:szCs w:val="16"/>
        </w:rPr>
        <w:t>осуществляющими                                                                                                  осуществляющими</w:t>
      </w:r>
    </w:p>
    <w:p>
      <w:pPr>
        <w:pStyle w:val="Normal"/>
        <w:rPr/>
      </w:pPr>
      <w:r>
        <w:rPr>
          <w:sz w:val="16"/>
          <w:szCs w:val="16"/>
        </w:rPr>
        <w:t xml:space="preserve">торговую деятельность                                                                                           торговую деятельность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1 к постановлению №8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1.11.2013г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хема размещения нестационарных торговых объектов с. Тертеж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5942965" cy="41154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4115520"/>
                          <a:chOff x="0" y="0"/>
                          <a:chExt cx="5942880" cy="41155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5941080" cy="411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9600" y="1643400"/>
                            <a:ext cx="547200" cy="1325880"/>
                          </a:xfrm>
                          <a:custGeom>
                            <a:avLst/>
                            <a:gdLst>
                              <a:gd name="textAreaLeft" fmla="*/ 0 w 310320"/>
                              <a:gd name="textAreaRight" fmla="*/ 310680 w 310320"/>
                              <a:gd name="textAreaTop" fmla="*/ 0 h 751680"/>
                              <a:gd name="textAreaBottom" fmla="*/ 752040 h 751680"/>
                            </a:gdLst>
                            <a:ahLst/>
                            <a:rect l="textAreaLeft" t="textAreaTop" r="textAreaRight" b="textAreaBottom"/>
                            <a:pathLst>
                              <a:path w="1668" h="4078">
                                <a:moveTo>
                                  <a:pt x="1668" y="0"/>
                                </a:moveTo>
                                <a:lnTo>
                                  <a:pt x="1656" y="84"/>
                                </a:lnTo>
                                <a:lnTo>
                                  <a:pt x="1650" y="383"/>
                                </a:lnTo>
                                <a:lnTo>
                                  <a:pt x="1614" y="712"/>
                                </a:lnTo>
                                <a:lnTo>
                                  <a:pt x="1584" y="1102"/>
                                </a:lnTo>
                                <a:lnTo>
                                  <a:pt x="1548" y="1335"/>
                                </a:lnTo>
                                <a:lnTo>
                                  <a:pt x="1452" y="1910"/>
                                </a:lnTo>
                                <a:lnTo>
                                  <a:pt x="1356" y="2407"/>
                                </a:lnTo>
                                <a:lnTo>
                                  <a:pt x="1248" y="3000"/>
                                </a:lnTo>
                                <a:lnTo>
                                  <a:pt x="1200" y="3252"/>
                                </a:lnTo>
                                <a:lnTo>
                                  <a:pt x="1176" y="3557"/>
                                </a:lnTo>
                                <a:lnTo>
                                  <a:pt x="1146" y="3755"/>
                                </a:lnTo>
                                <a:lnTo>
                                  <a:pt x="1104" y="3893"/>
                                </a:lnTo>
                                <a:lnTo>
                                  <a:pt x="1038" y="3941"/>
                                </a:lnTo>
                                <a:lnTo>
                                  <a:pt x="912" y="4006"/>
                                </a:lnTo>
                                <a:lnTo>
                                  <a:pt x="774" y="4042"/>
                                </a:lnTo>
                                <a:lnTo>
                                  <a:pt x="666" y="4078"/>
                                </a:lnTo>
                                <a:lnTo>
                                  <a:pt x="600" y="4066"/>
                                </a:lnTo>
                                <a:lnTo>
                                  <a:pt x="534" y="4048"/>
                                </a:lnTo>
                                <a:lnTo>
                                  <a:pt x="384" y="3953"/>
                                </a:lnTo>
                                <a:lnTo>
                                  <a:pt x="66" y="3707"/>
                                </a:lnTo>
                                <a:lnTo>
                                  <a:pt x="0" y="3659"/>
                                </a:lnTo>
                              </a:path>
                            </a:pathLst>
                          </a:custGeom>
                          <a:noFill/>
                          <a:ln w="4752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365760"/>
                            <a:ext cx="138600" cy="527040"/>
                          </a:xfrm>
                          <a:custGeom>
                            <a:avLst/>
                            <a:gdLst>
                              <a:gd name="textAreaLeft" fmla="*/ 0 w 78480"/>
                              <a:gd name="textAreaRight" fmla="*/ 78840 w 78480"/>
                              <a:gd name="textAreaTop" fmla="*/ 0 h 298800"/>
                              <a:gd name="textAreaBottom" fmla="*/ 299160 h 298800"/>
                            </a:gdLst>
                            <a:ahLst/>
                            <a:rect l="textAreaLeft" t="textAreaTop" r="textAreaRight" b="textAreaBottom"/>
                            <a:pathLst>
                              <a:path w="426" h="1623">
                                <a:moveTo>
                                  <a:pt x="0" y="1623"/>
                                </a:moveTo>
                                <a:lnTo>
                                  <a:pt x="42" y="1575"/>
                                </a:lnTo>
                                <a:lnTo>
                                  <a:pt x="72" y="1479"/>
                                </a:lnTo>
                                <a:lnTo>
                                  <a:pt x="132" y="1204"/>
                                </a:lnTo>
                                <a:lnTo>
                                  <a:pt x="264" y="767"/>
                                </a:lnTo>
                                <a:lnTo>
                                  <a:pt x="300" y="617"/>
                                </a:lnTo>
                                <a:lnTo>
                                  <a:pt x="420" y="9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4752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501120"/>
                            <a:ext cx="272520" cy="65520"/>
                          </a:xfrm>
                          <a:custGeom>
                            <a:avLst/>
                            <a:gdLst>
                              <a:gd name="textAreaLeft" fmla="*/ 0 w 154440"/>
                              <a:gd name="textAreaRight" fmla="*/ 154800 w 154440"/>
                              <a:gd name="textAreaTop" fmla="*/ 0 h 37080"/>
                              <a:gd name="textAreaBottom" fmla="*/ 37440 h 37080"/>
                            </a:gdLst>
                            <a:ahLst/>
                            <a:rect l="textAreaLeft" t="textAreaTop" r="textAreaRight" b="textAreaBottom"/>
                            <a:pathLst>
                              <a:path w="828" h="204">
                                <a:moveTo>
                                  <a:pt x="828" y="204"/>
                                </a:moveTo>
                                <a:lnTo>
                                  <a:pt x="534" y="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752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411480"/>
                            <a:ext cx="1450800" cy="482760"/>
                          </a:xfrm>
                          <a:custGeom>
                            <a:avLst/>
                            <a:gdLst>
                              <a:gd name="textAreaLeft" fmla="*/ 0 w 822600"/>
                              <a:gd name="textAreaRight" fmla="*/ 822960 w 822600"/>
                              <a:gd name="textAreaTop" fmla="*/ 0 h 273600"/>
                              <a:gd name="textAreaBottom" fmla="*/ 273960 h 273600"/>
                            </a:gdLst>
                            <a:ahLst/>
                            <a:rect l="textAreaLeft" t="textAreaTop" r="textAreaRight" b="textAreaBottom"/>
                            <a:pathLst>
                              <a:path w="4416" h="1491">
                                <a:moveTo>
                                  <a:pt x="4416" y="1485"/>
                                </a:moveTo>
                                <a:lnTo>
                                  <a:pt x="4380" y="1491"/>
                                </a:lnTo>
                                <a:lnTo>
                                  <a:pt x="4056" y="1389"/>
                                </a:lnTo>
                                <a:lnTo>
                                  <a:pt x="3660" y="1245"/>
                                </a:lnTo>
                                <a:lnTo>
                                  <a:pt x="3456" y="1180"/>
                                </a:lnTo>
                                <a:lnTo>
                                  <a:pt x="2970" y="1024"/>
                                </a:lnTo>
                                <a:lnTo>
                                  <a:pt x="2220" y="748"/>
                                </a:lnTo>
                                <a:lnTo>
                                  <a:pt x="1602" y="551"/>
                                </a:lnTo>
                                <a:lnTo>
                                  <a:pt x="972" y="32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752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281880"/>
                            <a:ext cx="565920" cy="461160"/>
                          </a:xfrm>
                          <a:custGeom>
                            <a:avLst/>
                            <a:gdLst>
                              <a:gd name="textAreaLeft" fmla="*/ 0 w 320760"/>
                              <a:gd name="textAreaRight" fmla="*/ 320760 w 320760"/>
                              <a:gd name="textAreaTop" fmla="*/ 0 h 261360"/>
                              <a:gd name="textAreaBottom" fmla="*/ 261720 h 261360"/>
                            </a:gdLst>
                            <a:ahLst/>
                            <a:rect l="textAreaLeft" t="textAreaTop" r="textAreaRight" b="textAreaBottom"/>
                            <a:pathLst>
                              <a:path w="1722" h="1420">
                                <a:moveTo>
                                  <a:pt x="0" y="947"/>
                                </a:moveTo>
                                <a:lnTo>
                                  <a:pt x="42" y="797"/>
                                </a:lnTo>
                                <a:lnTo>
                                  <a:pt x="234" y="234"/>
                                </a:lnTo>
                                <a:lnTo>
                                  <a:pt x="318" y="0"/>
                                </a:lnTo>
                                <a:lnTo>
                                  <a:pt x="726" y="138"/>
                                </a:lnTo>
                                <a:lnTo>
                                  <a:pt x="1116" y="276"/>
                                </a:lnTo>
                                <a:lnTo>
                                  <a:pt x="1548" y="420"/>
                                </a:lnTo>
                                <a:lnTo>
                                  <a:pt x="1722" y="480"/>
                                </a:lnTo>
                                <a:lnTo>
                                  <a:pt x="1602" y="797"/>
                                </a:lnTo>
                                <a:lnTo>
                                  <a:pt x="1476" y="1120"/>
                                </a:lnTo>
                                <a:lnTo>
                                  <a:pt x="1368" y="1420"/>
                                </a:lnTo>
                              </a:path>
                            </a:pathLst>
                          </a:custGeom>
                          <a:noFill/>
                          <a:ln w="4752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438840"/>
                            <a:ext cx="184320" cy="62280"/>
                          </a:xfrm>
                          <a:custGeom>
                            <a:avLst/>
                            <a:gdLst>
                              <a:gd name="textAreaLeft" fmla="*/ 0 w 104400"/>
                              <a:gd name="textAreaRight" fmla="*/ 104760 w 10440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564" h="191">
                                <a:moveTo>
                                  <a:pt x="0" y="0"/>
                                </a:moveTo>
                                <a:lnTo>
                                  <a:pt x="288" y="83"/>
                                </a:lnTo>
                                <a:lnTo>
                                  <a:pt x="564" y="191"/>
                                </a:lnTo>
                              </a:path>
                            </a:pathLst>
                          </a:custGeom>
                          <a:noFill/>
                          <a:ln w="4752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590040"/>
                            <a:ext cx="718920" cy="513000"/>
                          </a:xfrm>
                          <a:custGeom>
                            <a:avLst/>
                            <a:gdLst>
                              <a:gd name="textAreaLeft" fmla="*/ 0 w 407520"/>
                              <a:gd name="textAreaRight" fmla="*/ 407880 w 407520"/>
                              <a:gd name="textAreaTop" fmla="*/ 0 h 290880"/>
                              <a:gd name="textAreaBottom" fmla="*/ 291240 h 290880"/>
                            </a:gdLst>
                            <a:ahLst/>
                            <a:rect l="textAreaLeft" t="textAreaTop" r="textAreaRight" b="textAreaBottom"/>
                            <a:pathLst>
                              <a:path w="2190" h="1581">
                                <a:moveTo>
                                  <a:pt x="336" y="0"/>
                                </a:moveTo>
                                <a:lnTo>
                                  <a:pt x="252" y="203"/>
                                </a:lnTo>
                                <a:lnTo>
                                  <a:pt x="168" y="461"/>
                                </a:lnTo>
                                <a:lnTo>
                                  <a:pt x="48" y="778"/>
                                </a:lnTo>
                                <a:lnTo>
                                  <a:pt x="0" y="916"/>
                                </a:lnTo>
                                <a:lnTo>
                                  <a:pt x="408" y="1066"/>
                                </a:lnTo>
                                <a:lnTo>
                                  <a:pt x="984" y="1281"/>
                                </a:lnTo>
                                <a:lnTo>
                                  <a:pt x="1320" y="1401"/>
                                </a:lnTo>
                                <a:lnTo>
                                  <a:pt x="1704" y="1539"/>
                                </a:lnTo>
                                <a:lnTo>
                                  <a:pt x="1854" y="1581"/>
                                </a:lnTo>
                                <a:lnTo>
                                  <a:pt x="1914" y="1413"/>
                                </a:lnTo>
                                <a:lnTo>
                                  <a:pt x="2028" y="1102"/>
                                </a:lnTo>
                                <a:lnTo>
                                  <a:pt x="2190" y="629"/>
                                </a:lnTo>
                              </a:path>
                            </a:pathLst>
                          </a:custGeom>
                          <a:noFill/>
                          <a:ln w="4752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692280"/>
                            <a:ext cx="460440" cy="196200"/>
                          </a:xfrm>
                          <a:custGeom>
                            <a:avLst/>
                            <a:gdLst>
                              <a:gd name="textAreaLeft" fmla="*/ 0 w 261000"/>
                              <a:gd name="textAreaRight" fmla="*/ 261000 w 261000"/>
                              <a:gd name="textAreaTop" fmla="*/ 0 h 111240"/>
                              <a:gd name="textAreaBottom" fmla="*/ 111600 h 111240"/>
                            </a:gdLst>
                            <a:ahLst/>
                            <a:rect l="textAreaLeft" t="textAreaTop" r="textAreaRight" b="textAreaBottom"/>
                            <a:pathLst>
                              <a:path w="1398" h="599">
                                <a:moveTo>
                                  <a:pt x="1398" y="599"/>
                                </a:moveTo>
                                <a:lnTo>
                                  <a:pt x="1278" y="557"/>
                                </a:lnTo>
                                <a:lnTo>
                                  <a:pt x="996" y="479"/>
                                </a:lnTo>
                                <a:lnTo>
                                  <a:pt x="756" y="389"/>
                                </a:lnTo>
                                <a:lnTo>
                                  <a:pt x="504" y="252"/>
                                </a:lnTo>
                                <a:lnTo>
                                  <a:pt x="354" y="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752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95520" y="16498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5520" y="1651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5520" y="1654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7320" y="16498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7320" y="1654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7320" y="16498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7320" y="1651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7320" y="1654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7320" y="1651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9440" y="14248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9440" y="14263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9440" y="14288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960" y="14248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960" y="14288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960" y="14248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960" y="14263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960" y="14288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8680" y="14090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240" y="14464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240" y="14508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240" y="1452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240" y="14464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240" y="1452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4480" y="14464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4480" y="14508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4480" y="1452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240" y="14508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900000">
                            <a:off x="2896560" y="1434240"/>
                            <a:ext cx="32904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артизан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900000">
                            <a:off x="2897280" y="1435320"/>
                            <a:ext cx="3290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артизан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900000">
                            <a:off x="2894760" y="1437840"/>
                            <a:ext cx="32904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артизан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900000">
                            <a:off x="2899080" y="1434240"/>
                            <a:ext cx="32904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артизан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900000">
                            <a:off x="2896560" y="1437840"/>
                            <a:ext cx="32904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артизан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900000">
                            <a:off x="2901240" y="1434240"/>
                            <a:ext cx="32904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артизан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900000">
                            <a:off x="2901960" y="1435320"/>
                            <a:ext cx="3290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артизан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900000">
                            <a:off x="2899080" y="1437840"/>
                            <a:ext cx="32904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артизан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900000">
                            <a:off x="2899800" y="1435320"/>
                            <a:ext cx="3290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Партизан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740000">
                            <a:off x="3890520" y="2597760"/>
                            <a:ext cx="2253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Зареч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740000">
                            <a:off x="3890520" y="2601720"/>
                            <a:ext cx="2253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Зареч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740000">
                            <a:off x="3890520" y="2601720"/>
                            <a:ext cx="2253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Зареч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740000">
                            <a:off x="3890520" y="2597760"/>
                            <a:ext cx="2253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Зареч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740000">
                            <a:off x="3890520" y="2601720"/>
                            <a:ext cx="2253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Зареч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740000">
                            <a:off x="3893400" y="2597760"/>
                            <a:ext cx="2253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Зареч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740000">
                            <a:off x="3893400" y="2599560"/>
                            <a:ext cx="2253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Зареч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740000">
                            <a:off x="3893400" y="2601720"/>
                            <a:ext cx="2253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Зареч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740000">
                            <a:off x="3890520" y="2599560"/>
                            <a:ext cx="2253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Зареч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220000">
                            <a:off x="5605200" y="1888560"/>
                            <a:ext cx="3290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артизан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220000">
                            <a:off x="5607720" y="1891800"/>
                            <a:ext cx="32904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артизан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220000">
                            <a:off x="5607720" y="1891800"/>
                            <a:ext cx="32904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артизан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220000">
                            <a:off x="5607720" y="1891800"/>
                            <a:ext cx="32904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артизан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220000">
                            <a:off x="5611320" y="1897560"/>
                            <a:ext cx="32904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артизан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220000">
                            <a:off x="5611320" y="1890000"/>
                            <a:ext cx="32904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артизан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220000">
                            <a:off x="5611320" y="1891800"/>
                            <a:ext cx="32904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артизан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220000">
                            <a:off x="5611320" y="1891800"/>
                            <a:ext cx="32904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артизан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220000">
                            <a:off x="5611320" y="1891800"/>
                            <a:ext cx="32904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Партизан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1203480"/>
                            <a:ext cx="864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120636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1207800"/>
                            <a:ext cx="864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1203480"/>
                            <a:ext cx="864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1207800"/>
                            <a:ext cx="864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840" y="1203480"/>
                            <a:ext cx="864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840" y="120636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840" y="1207800"/>
                            <a:ext cx="864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120636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880" y="998280"/>
                            <a:ext cx="1162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880" y="999360"/>
                            <a:ext cx="1162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880" y="1001880"/>
                            <a:ext cx="1162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0400" y="998280"/>
                            <a:ext cx="1170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0400" y="1001880"/>
                            <a:ext cx="1170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998280"/>
                            <a:ext cx="1170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999360"/>
                            <a:ext cx="1170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001880"/>
                            <a:ext cx="1170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8400" y="1005840"/>
                            <a:ext cx="9540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4480" y="1163160"/>
                            <a:ext cx="864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4480" y="1163160"/>
                            <a:ext cx="864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4480" y="1166400"/>
                            <a:ext cx="864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4480" y="1163160"/>
                            <a:ext cx="864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4480" y="1166400"/>
                            <a:ext cx="864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9520" y="1163160"/>
                            <a:ext cx="864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9520" y="1163160"/>
                            <a:ext cx="864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9520" y="1166400"/>
                            <a:ext cx="864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4480" y="1163160"/>
                            <a:ext cx="864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1069200"/>
                            <a:ext cx="84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1069200"/>
                            <a:ext cx="84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1071360"/>
                            <a:ext cx="84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1069200"/>
                            <a:ext cx="84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1071360"/>
                            <a:ext cx="84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1069200"/>
                            <a:ext cx="84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1069200"/>
                            <a:ext cx="84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1071360"/>
                            <a:ext cx="84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1069200"/>
                            <a:ext cx="84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6000" y="12801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6000" y="12834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6000" y="12834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12801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12834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240" y="12801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240" y="12834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240" y="12834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12834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9640" y="13435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9640" y="13449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9640" y="13460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160" y="13435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160" y="13460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13435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13449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13460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160" y="13449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900000">
                            <a:off x="2090880" y="1080360"/>
                            <a:ext cx="32904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артизан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900000">
                            <a:off x="2090880" y="1083600"/>
                            <a:ext cx="32904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артизан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900000">
                            <a:off x="2090880" y="1085040"/>
                            <a:ext cx="32904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артизан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900000">
                            <a:off x="2091600" y="1079640"/>
                            <a:ext cx="32904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артизан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900000">
                            <a:off x="2091600" y="1083600"/>
                            <a:ext cx="32904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артизан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900000">
                            <a:off x="2094840" y="1079640"/>
                            <a:ext cx="32904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артизан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900000">
                            <a:off x="2095200" y="1082520"/>
                            <a:ext cx="3290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артизан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900000">
                            <a:off x="2094840" y="1083600"/>
                            <a:ext cx="32904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артизан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900000">
                            <a:off x="2092320" y="1082520"/>
                            <a:ext cx="32904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Партизан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8280" y="96696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8280" y="96840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8280" y="97272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96696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97272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96696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96840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97272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00" y="95580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817920"/>
                            <a:ext cx="77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819000"/>
                            <a:ext cx="77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822960"/>
                            <a:ext cx="77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800" y="817920"/>
                            <a:ext cx="77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800" y="822960"/>
                            <a:ext cx="77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40" y="817920"/>
                            <a:ext cx="77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40" y="819000"/>
                            <a:ext cx="77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40" y="822960"/>
                            <a:ext cx="77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560" y="755640"/>
                            <a:ext cx="774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84708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85032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85284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480" y="84708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480" y="85284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84708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85032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85284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80460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0240" y="88128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0240" y="88344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0240" y="88452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760" y="88128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760" y="88452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88128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88344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88452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880" y="85464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960" y="90756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960" y="91008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960" y="91188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400" y="90756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400" y="91188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90756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91008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91188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9320" y="85464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93924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93924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94284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360" y="93924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360" y="94284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93924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93924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94284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800" y="90540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00000">
                            <a:off x="712440" y="968760"/>
                            <a:ext cx="2361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Лес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00000">
                            <a:off x="711000" y="972720"/>
                            <a:ext cx="2361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Лес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00000">
                            <a:off x="712440" y="973080"/>
                            <a:ext cx="236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Лес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00000">
                            <a:off x="712440" y="968760"/>
                            <a:ext cx="2361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Лес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00000">
                            <a:off x="712440" y="973080"/>
                            <a:ext cx="236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Лес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00000">
                            <a:off x="713520" y="966240"/>
                            <a:ext cx="236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Лес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00000">
                            <a:off x="714240" y="968760"/>
                            <a:ext cx="236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Лес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00000">
                            <a:off x="712440" y="972000"/>
                            <a:ext cx="236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Лес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00000">
                            <a:off x="711000" y="972720"/>
                            <a:ext cx="2361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Лес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1000" y="177552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1000" y="1778760"/>
                            <a:ext cx="2988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1000" y="177912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2800" y="177552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2800" y="177912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4600" y="177552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4600" y="1778760"/>
                            <a:ext cx="2988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4600" y="177912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2800" y="1778760"/>
                            <a:ext cx="2988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3760" y="173880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3760" y="174132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3760" y="174420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6640" y="173880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6640" y="174420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173880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174132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174420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8080" y="174132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3200" y="171720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3200" y="171900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3200" y="172008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440" y="171720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440" y="172008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7520" y="171720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7520" y="171900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7520" y="172008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440" y="171900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2520" y="171072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2520" y="171252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2520" y="171648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6840" y="171072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6840" y="171648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560" y="171072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560" y="171252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560" y="171648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6840" y="171252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2560" y="170388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2560" y="170640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2560" y="170748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5080" y="170388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5080" y="170748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5800" y="170388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5800" y="170640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5800" y="170748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5080" y="170640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6400" y="16923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6400" y="16941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6400" y="16974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7840" y="16923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7840" y="16974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360" y="16923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360" y="16941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360" y="16974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7840" y="16941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6800" y="16606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6800" y="16632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6800" y="16642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9320" y="16606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9320" y="16642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1480" y="16606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1480" y="16632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1480" y="16642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9320" y="16632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9600" y="175248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9600" y="175572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9600" y="175896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0320" y="175248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0320" y="175896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3560" y="175248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3560" y="175572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3560" y="175896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0320" y="175572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8880" y="175572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8880" y="175896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8880" y="176076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0680" y="175572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0680" y="176076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2120" y="175572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2120" y="175896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2120" y="176076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0680" y="175896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2720" y="173340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2720" y="173808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2720" y="173880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2720" y="173340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2720" y="173880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4160" y="173340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4160" y="173808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4160" y="173880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2720" y="173808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440" y="1731600"/>
                            <a:ext cx="2988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440" y="173304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440" y="173340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9880" y="1731600"/>
                            <a:ext cx="2988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9880" y="173340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0960" y="1731600"/>
                            <a:ext cx="2988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0960" y="173304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0960" y="173340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9880" y="173304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2040" y="16826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2040" y="16833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2040" y="16858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3120" y="16826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3120" y="16858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3840" y="16826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3840" y="16833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3840" y="16858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3120" y="16833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4720" y="16668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4720" y="16675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4720" y="1671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8320" y="16668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8320" y="1671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0840" y="16668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0840" y="16675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0840" y="1671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8320" y="16675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5160" y="16466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5160" y="16491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5160" y="1651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8760" y="16466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8760" y="1651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0200" y="16466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0200" y="16491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0200" y="1651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8760" y="16491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4680" y="1637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4680" y="16394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4680" y="16408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0" y="1637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0" y="16408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0" y="1637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0" y="16394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0" y="16408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8680" y="1560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9880" y="1623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9880" y="16268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9880" y="16293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3120" y="1623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3120" y="16293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3840" y="1623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3840" y="16268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3840" y="16293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7880" y="1560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3800" y="16102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3800" y="16110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3800" y="16149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6320" y="16102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6320" y="16149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7400" y="16102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7400" y="16110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7400" y="16149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6320" y="16110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9080" y="1814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9080" y="1814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9080" y="1814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9800" y="1813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9800" y="1814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2320" y="1813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2320" y="1813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2320" y="1814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9800" y="1813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2880" y="17139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2880" y="17157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2880" y="17172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4680" y="17139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4680" y="17172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0" y="17139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0" y="17157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0" y="17172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4680" y="17157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3640" y="1717200"/>
                            <a:ext cx="5652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3640" y="1719000"/>
                            <a:ext cx="5652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3640" y="1720080"/>
                            <a:ext cx="5652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3640" y="1717200"/>
                            <a:ext cx="5652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3640" y="1720080"/>
                            <a:ext cx="5652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7600" y="1717200"/>
                            <a:ext cx="5652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7600" y="1719000"/>
                            <a:ext cx="5652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7600" y="1720080"/>
                            <a:ext cx="5652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3640" y="1719000"/>
                            <a:ext cx="5652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8120" y="17082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8120" y="17089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8120" y="17114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8840" y="17082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8840" y="17114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8840" y="17082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8840" y="17089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8840" y="17114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8840" y="17089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7880" y="18115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8600" y="18007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8600" y="18039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8600" y="18079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1120" y="18007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1120" y="18079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360" y="18007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360" y="18039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360" y="18079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1120" y="18039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200" y="18270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200" y="18270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5680" y="18270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8920" y="18255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8920" y="18270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0360" y="18255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0360" y="18270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0360" y="18270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8920" y="18270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4840" y="18460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4840" y="18460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4840" y="18486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560" y="18446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560" y="18486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8800" y="18446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8800" y="18446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8800" y="18486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6280" y="1845360"/>
                            <a:ext cx="64800" cy="1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1520" y="16642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1520" y="16668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1520" y="1671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5480" y="16642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5480" y="1671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000" y="16642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000" y="16668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7040" y="16668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7040" y="1671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7040" y="16718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9560" y="16668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9560" y="16718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1000" y="16668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1000" y="1671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1000" y="16718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9560" y="1671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6280" y="1671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6280" y="16718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6280" y="16732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0600" y="1671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0600" y="16732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2760" y="1671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2760" y="16718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2760" y="16732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0600" y="16718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3080" y="16668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3080" y="1671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3080" y="16718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4880" y="16668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4880" y="16718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8120" y="16668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8120" y="1671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8120" y="16718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4880" y="1671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5040" y="1599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5040" y="1600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5040" y="1602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560" y="1599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560" y="1602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0800" y="1599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0800" y="1600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1602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5040" y="1600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0240" y="15969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0240" y="1599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0240" y="1600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0600" y="15969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0600" y="1600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0" y="15969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0" y="1599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0" y="1600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0600" y="1599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9840" y="1592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9840" y="1593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9840" y="15969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2360" y="1592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2360" y="15969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5600" y="1592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5600" y="1593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5600" y="15969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2360" y="1593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000" y="15901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000" y="1592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000" y="1593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9080" y="15901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9080" y="1593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1240" y="15901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1240" y="1592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1240" y="1593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9080" y="1592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4360" y="15901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4360" y="1592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4360" y="1593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8680" y="15901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8680" y="1593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8680" y="15901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8680" y="1592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8680" y="1593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8680" y="1592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920" y="15901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920" y="1592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920" y="1593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6800" y="15901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6800" y="1593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8240" y="15901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8240" y="1592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8240" y="1593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6800" y="1592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7600" y="1661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7600" y="16642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7600" y="16668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0840" y="1661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0840" y="16668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1560" y="1661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1560" y="16642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1560" y="16668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4240" y="17114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960" y="1592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960" y="1593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960" y="15969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6680" y="1592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6680" y="15969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9920" y="1592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9920" y="1593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9920" y="15969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6680" y="1593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240" y="15894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240" y="15901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240" y="1592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3400" y="15894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3400" y="1592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0" y="15894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0" y="15901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0" y="1592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3400" y="15901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920" y="15901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920" y="1592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920" y="1593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920" y="15901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920" y="1593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1160" y="15901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1160" y="1592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1160" y="1593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920" y="1592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9160" y="15901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9160" y="1592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9160" y="1593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9160" y="15901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9160" y="1593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2400" y="15901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2400" y="1592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2400" y="1593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3720" y="1560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1040" y="1659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1800" y="17114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960" y="1659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960" y="1661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960" y="16642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3760" y="1659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3760" y="16642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7000" y="1659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7000" y="1661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7000" y="16642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3760" y="1661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0760" y="1661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0760" y="16642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0760" y="16668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0760" y="1661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0760" y="16668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0" y="1661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0" y="16642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0" y="16668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0760" y="16642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5080" y="1659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5080" y="1661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5080" y="16642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040" y="1659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040" y="16642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560" y="1659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560" y="1661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560" y="16642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040" y="1661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0" y="16552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0" y="16552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0" y="16585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0" y="16552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0" y="16585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2960" y="16552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2960" y="16552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2960" y="16585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2840" y="16606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1280" y="1560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1280" y="15609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1280" y="15645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1640" y="1560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5400" y="15818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5760" y="15793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5760" y="15800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5760" y="15818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1280" y="15094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16124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1614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16160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080" y="16124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080" y="16160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3320" y="16124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3320" y="1614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000" y="16160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2560" y="1560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360" y="16110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360" y="16124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360" y="1614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8320" y="16110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8320" y="1614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040" y="16110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040" y="16124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040" y="1614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1800" y="16102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6920" y="1599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6920" y="1600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6920" y="16016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9440" y="1599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9440" y="16016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0520" y="1599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0520" y="1600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0520" y="16016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9440" y="1600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6440" y="1588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6440" y="15901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6440" y="15912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6440" y="1588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6440" y="15912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8960" y="1588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8960" y="15901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8960" y="15912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6440" y="15901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0880" y="1560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19227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1923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19245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1400" y="19227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1400" y="19245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5000" y="19227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5000" y="1923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5000" y="19245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1400" y="1923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920" y="2204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920" y="22068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920" y="22068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1000" y="2204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1000" y="22068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3160" y="2204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3160" y="22068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3160" y="22068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1000" y="22068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760" y="2159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760" y="21628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760" y="21654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760" y="2159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760" y="21654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720" y="2159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720" y="21628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720" y="21654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6480" y="21099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6480" y="21132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6480" y="21132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560" y="21099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560" y="21132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0080" y="21099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0080" y="21132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0080" y="21132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0600" y="2070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0600" y="20725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0600" y="2074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2070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2074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680" y="2070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680" y="20725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20725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7440" y="2020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7440" y="20210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7440" y="20224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2020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20224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2020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20210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20224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0600" y="19724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0600" y="19735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0600" y="1976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19724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1976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680" y="19724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680" y="19735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680" y="1976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0480" y="18745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0480" y="1877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0480" y="18784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1560" y="18745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1560" y="18784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745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77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784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1560" y="1877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7400" y="17856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7400" y="17863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7400" y="17863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0640" y="17856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0640" y="17863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0640" y="17856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0640" y="17863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0640" y="17863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0640" y="17863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6520" y="24382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6520" y="24408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6520" y="2444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6880" y="24382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6880" y="2444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0840" y="24382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0840" y="24408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0840" y="2444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6880" y="24408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8600" y="2391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8600" y="23932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8600" y="23932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2560" y="2391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2560" y="23932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3280" y="2391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3280" y="23932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3280" y="23932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0880" y="24156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6600" y="23432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6600" y="23464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6600" y="23468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0200" y="23432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0200" y="23468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720" y="23432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720" y="23464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720" y="23468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6600" y="22903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6600" y="22928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6600" y="22975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6600" y="22903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6600" y="22975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0200" y="22903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0200" y="22928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0200" y="22975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720" y="22518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720" y="22554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720" y="22561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6680" y="22518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6680" y="22561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920" y="22518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920" y="22554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920" y="22561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7520" y="21628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8320" y="21132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080" y="2074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8920" y="20210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080" y="19735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23464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7360" y="22928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7440" y="22554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067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070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0714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3560" y="2067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3560" y="20714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6080" y="2067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6080" y="2070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6080" y="20714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3560" y="2070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6640" y="20289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6640" y="20289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6640" y="20289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440" y="20289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440" y="20289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9880" y="20289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9160" y="20289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9160" y="20318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9320" y="19749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9320" y="1976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9320" y="19774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040" y="19749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040" y="19774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3280" y="19749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3280" y="1976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19774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040" y="1976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5960" y="23011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5960" y="2303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5960" y="23068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6680" y="23011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6680" y="23068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720" y="23011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720" y="2303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720" y="23068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6680" y="2303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9240" y="24890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9240" y="24912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9240" y="24922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1040" y="24890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1040" y="24922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4280" y="24890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4280" y="24912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4280" y="24922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4280" y="2439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4280" y="24415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4280" y="24429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7880" y="2439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7880" y="24429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9320" y="2439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9320" y="24415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9320" y="24429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9320" y="23965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9320" y="2400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9320" y="24008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9320" y="23965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9320" y="24008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2560" y="23965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2560" y="2400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2560" y="24008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9320" y="2400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5160" y="23533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5160" y="23533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5160" y="2354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0" y="23533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0" y="2354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760" y="23533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760" y="23533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760" y="2354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5040" y="22575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5040" y="22579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5040" y="22593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5400" y="22575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5400" y="22593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8280" y="22575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8280" y="22579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8280" y="22593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0080" y="22028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0080" y="2204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0080" y="22068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3320" y="22028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3320" y="22068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5120" y="22028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5120" y="2204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5120" y="22068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6200" y="21531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6200" y="21553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6200" y="21578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9080" y="21531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9080" y="21578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160" y="21531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160" y="21553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160" y="21578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9080" y="2101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9080" y="21024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9080" y="21070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160" y="2101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160" y="21070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160" y="2101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160" y="21024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160" y="21070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2920" y="195444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3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2920" y="195660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3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2920" y="196020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3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5080" y="195444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3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5080" y="196020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3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960" y="195444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3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960" y="195660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3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960" y="196020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3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5080" y="195660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3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160" y="18853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160" y="18853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160" y="18892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160" y="18853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160" y="18892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3400" y="18853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3400" y="18853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3400" y="18892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160" y="18853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3680" y="25412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3680" y="2542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3680" y="25452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400" y="25412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400" y="25452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25412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2542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25452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5400" y="2677680"/>
                            <a:ext cx="2988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5400" y="267912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5400" y="268236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2677680"/>
                            <a:ext cx="2988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268236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9360" y="2677680"/>
                            <a:ext cx="2988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9360" y="267912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9360" y="268236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267912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0080" y="26283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0080" y="26294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0080" y="2632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3320" y="26283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3320" y="2632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5120" y="26283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5120" y="26294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5120" y="2632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3320" y="26294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5120" y="25894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5120" y="25912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5120" y="25927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6200" y="25894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6200" y="25927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9080" y="25894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9080" y="25912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9080" y="25927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6200" y="25912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160" y="25452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160" y="2547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160" y="25480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3400" y="25452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3400" y="25480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5920" y="25452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5920" y="2547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440" y="25480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3400" y="2547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5400" y="268668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5400" y="268920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5400" y="268992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268668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268992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1880" y="268668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1880" y="268920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1880" y="268992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4680" y="2635920"/>
                            <a:ext cx="558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4680" y="2637720"/>
                            <a:ext cx="558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4680" y="2639520"/>
                            <a:ext cx="558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5400" y="2635920"/>
                            <a:ext cx="5652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5400" y="2639520"/>
                            <a:ext cx="5652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920" y="2635920"/>
                            <a:ext cx="558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920" y="2637720"/>
                            <a:ext cx="558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920" y="2639520"/>
                            <a:ext cx="558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400" y="2588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400" y="25894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400" y="25912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2588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25912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2588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25894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25894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4240" y="280872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4240" y="281124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4240" y="281124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040" y="280872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040" y="281124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7840" y="280872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7840" y="281124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7840" y="281124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0840" y="281808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1080" y="272736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1080" y="272844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1080" y="273312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4320" y="272736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4320" y="273312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4320" y="272736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4320" y="272844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4320" y="273312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880" y="287388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880" y="287388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880" y="287388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0" y="287388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0" y="287388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920" y="287388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920" y="287388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920" y="287388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920" y="282384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920" y="282780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920" y="282780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0360" y="282384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0360" y="282780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0" y="282384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0" y="282780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0" y="282780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2769120"/>
                            <a:ext cx="2988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277128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277308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8640" y="2769120"/>
                            <a:ext cx="2988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8640" y="277308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1880" y="2769120"/>
                            <a:ext cx="2988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1880" y="277128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1880" y="277308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20320" y="2012400"/>
                            <a:ext cx="177120" cy="90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0600" y="0"/>
                              <a:ext cx="56520" cy="6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0" y="461520"/>
                              <a:ext cx="56520" cy="6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040" y="412560"/>
                              <a:ext cx="56520" cy="6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200" y="324360"/>
                              <a:ext cx="56520" cy="6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60" y="229320"/>
                              <a:ext cx="56520" cy="6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840" y="175680"/>
                              <a:ext cx="56520" cy="6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880" y="126360"/>
                              <a:ext cx="56520" cy="6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040" y="74160"/>
                              <a:ext cx="56520" cy="6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20" y="513000"/>
                              <a:ext cx="56520" cy="6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659520"/>
                              <a:ext cx="28080" cy="6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608400"/>
                              <a:ext cx="56520" cy="6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" y="562680"/>
                              <a:ext cx="56520" cy="6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12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45280"/>
                              <a:ext cx="28080" cy="6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" y="798120"/>
                              <a:ext cx="28080" cy="6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60" y="741600"/>
                              <a:ext cx="28080" cy="6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31960" y="15328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960" y="15336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960" y="15336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3040" y="15328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3040" y="15336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200" y="15328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200" y="15336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200" y="15336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3040" y="15336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0" y="16160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0" y="16160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0" y="16203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0" y="16160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0" y="16203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0" y="16160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0" y="16160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0" y="16203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560" y="16102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960" y="1600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960" y="1602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960" y="16070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6200" y="1600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6200" y="16070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7280" y="1600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7280" y="1602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7280" y="16070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6200" y="1602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2280" y="15850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2280" y="15868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2280" y="1588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3000" y="15850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3000" y="1588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3360" y="15850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3360" y="15868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3360" y="1588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3000" y="15868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8280" y="15735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8280" y="1574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8280" y="15778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2600" y="15735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2600" y="15778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2600" y="15735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2600" y="1574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2600" y="15778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2600" y="1574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120" y="1552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120" y="15530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120" y="1555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1552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1555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9360" y="1552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9360" y="15530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9360" y="1555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15530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9320" y="15336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9320" y="1538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9320" y="1538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1120" y="15336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1120" y="1538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1840" y="15336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1840" y="1538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1840" y="1538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1120" y="1538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9800" y="1475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9800" y="14781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9800" y="14796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1475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14796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3760" y="1475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3760" y="14781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3760" y="14796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14781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6520" y="1492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6520" y="14947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6520" y="1499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2280" y="1492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2280" y="1499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2280" y="1492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2280" y="14947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2280" y="1499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2280" y="14947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8280" y="14853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8280" y="14853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8280" y="1489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8280" y="14853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8280" y="1489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2600" y="14853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2600" y="14853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2600" y="1489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8280" y="14853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4200" y="14680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4200" y="14706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4200" y="14731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4200" y="14680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4200" y="14731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720" y="14680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720" y="14706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720" y="14731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8400" y="14090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6760" y="14605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6760" y="1463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6760" y="14648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280" y="14605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280" y="14648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360" y="14605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360" y="1463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360" y="14648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280" y="1463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7960" y="15163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7960" y="15220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7960" y="15220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9040" y="15163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9040" y="15220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2280" y="15163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2280" y="15220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2280" y="15220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9040" y="15220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360" y="1503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360" y="15048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360" y="1508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3160" y="1503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3160" y="1508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760" y="1503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760" y="15048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760" y="1508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3160" y="15048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2400" y="1489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2400" y="14911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2400" y="1492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2400" y="1489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2400" y="1492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4200" y="1489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4200" y="14911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4200" y="1492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2400" y="14911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960" y="1475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960" y="1475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960" y="14781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6680" y="1475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6680" y="14781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1475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1475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14781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6680" y="14756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8920" y="14382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8920" y="1438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8920" y="14428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8920" y="14382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8920" y="14428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440" y="14382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440" y="1438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440" y="14428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13582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4640" y="14281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4640" y="14288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4640" y="14320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5720" y="14281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5720" y="14320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5720" y="14281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5720" y="14288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5720" y="14320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14590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960" y="14173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960" y="14198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960" y="14212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4173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4212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4173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4198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4212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4198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7240" y="14090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3360" y="13539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3360" y="13539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6600" y="13525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6600" y="13539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7320" y="13525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7320" y="13539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4080" y="13539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3360" y="13539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320" y="13399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320" y="13410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320" y="13435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3400" y="13399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3400" y="13435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5920" y="13399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5920" y="13410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4120" y="13435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3400" y="13410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4400" y="13158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4400" y="13176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4400" y="13215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5120" y="13158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5120" y="13215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720" y="13158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720" y="13176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720" y="13215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5120" y="13176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840" y="13881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840" y="1389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840" y="13899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4720" y="13881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4720" y="13899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240" y="13881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240" y="1389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240" y="13899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4720" y="1389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5400" y="14058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5400" y="14058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5400" y="14065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14058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14065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440" y="14058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440" y="14058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440" y="14065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14065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3200" y="13651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3200" y="13672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3200" y="13690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5000" y="13651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5000" y="13690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6440" y="13651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6440" y="13672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6440" y="13690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5000" y="13672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360" y="1293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360" y="12974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360" y="12992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3240" y="1293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3240" y="12992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3960" y="1293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3960" y="12974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3960" y="12992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3240" y="12974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6760" y="12585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6760" y="12592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6760" y="12625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12585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12625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12585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12592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12625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12592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0040" y="13215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0040" y="13219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0040" y="13244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0040" y="13215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0040" y="13244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0400" y="13215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0400" y="13219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0400" y="13244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0040" y="13219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760" y="12992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760" y="13010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760" y="13010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9480" y="12992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9480" y="13010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12992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13010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13010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9480" y="13010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240" y="1287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240" y="1287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240" y="1290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4480" y="1287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4480" y="1290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5560" y="1287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5560" y="1287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5560" y="1290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4480" y="1287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4080" y="12974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4080" y="12992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4080" y="13010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12974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13010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0560" y="12974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0560" y="12992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0560" y="13010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12992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5600" y="1262520"/>
                            <a:ext cx="864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6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5600" y="126432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6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5600" y="1266120"/>
                            <a:ext cx="864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6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6680" y="1262520"/>
                            <a:ext cx="864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6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6680" y="1266120"/>
                            <a:ext cx="864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6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262520"/>
                            <a:ext cx="864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6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26432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6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266120"/>
                            <a:ext cx="864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6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6680" y="126432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6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5320" y="124344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8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5320" y="124344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8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5320" y="124704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8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5320" y="124344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8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5320" y="124704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8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760" y="124344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8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760" y="124344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8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760" y="124704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8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3520" y="1207800"/>
                            <a:ext cx="864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8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0" y="1228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0" y="1231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0" y="12337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2120" y="1228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2120" y="12337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3560" y="1228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3560" y="1231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3560" y="12337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160" y="12178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160" y="1219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160" y="12218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0" y="12178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0" y="12218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0" y="12178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0" y="1219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0" y="12218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720" y="12078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6520" y="11844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6520" y="11847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6520" y="1186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960" y="11844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960" y="1186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0480" y="11844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0480" y="11847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0480" y="1186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560" y="12078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200" y="11703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200" y="11710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200" y="1176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5680" y="11703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5680" y="1176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5680" y="11703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5680" y="11710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5680" y="11764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2600" y="1157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12337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12337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12369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8640" y="12337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8640" y="12369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1880" y="12337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1880" y="12337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1880" y="12369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8640" y="123372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8680" y="12222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8680" y="12250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8680" y="12261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1920" y="12222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1920" y="12261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720" y="12222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720" y="12250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CC00"/>
                                  <w:lang w:val="ru-RU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1040" y="1308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4480" y="12178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4480" y="12178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4480" y="1219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000" y="12178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000" y="1219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000" y="12178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000" y="12178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000" y="1219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000" y="12178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9880" y="1308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2480" y="11577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2480" y="11581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2480" y="11613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11664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11703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1840" y="11664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1840" y="1168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9320" y="11703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080" y="1168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1080" y="110736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9560" y="112572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9560" y="112896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9560" y="112896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800" y="112572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800" y="112896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112572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112896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112896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800" y="112896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0" y="110376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0" y="110736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0" y="110952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3120" y="110376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3120" y="110952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4560" y="110376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4560" y="110736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4560" y="110952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0640" y="1056600"/>
                            <a:ext cx="864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4800" y="107244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4800" y="107640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4800" y="107640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040" y="107244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040" y="107640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9120" y="107244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9120" y="107640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9120" y="107640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0560" y="1056600"/>
                            <a:ext cx="864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9120" y="115812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9120" y="116280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9120" y="116280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3440" y="115812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3440" y="116280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160" y="115812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160" y="116280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160" y="116280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3440" y="116280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0" y="11955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0" y="11988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0" y="11995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2320" y="11955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2320" y="11995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2320" y="119556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2320" y="119700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2320" y="11995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2320" y="11995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0920" y="12585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920" y="112788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920" y="112896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920" y="113220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240" y="112788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240" y="113220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240" y="112788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240" y="112896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240" y="113220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240" y="112896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3360" y="1015200"/>
                            <a:ext cx="846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3360" y="1019160"/>
                            <a:ext cx="846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3360" y="1020960"/>
                            <a:ext cx="84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1015200"/>
                            <a:ext cx="846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1020960"/>
                            <a:ext cx="84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0" y="1015200"/>
                            <a:ext cx="846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0" y="1019160"/>
                            <a:ext cx="846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0" y="1020960"/>
                            <a:ext cx="84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1019160"/>
                            <a:ext cx="846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943560"/>
                            <a:ext cx="84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947520"/>
                            <a:ext cx="84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947520"/>
                            <a:ext cx="84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0280" y="943560"/>
                            <a:ext cx="84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0280" y="947520"/>
                            <a:ext cx="84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3520" y="943560"/>
                            <a:ext cx="84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3520" y="947520"/>
                            <a:ext cx="84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3520" y="947520"/>
                            <a:ext cx="84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0280" y="947520"/>
                            <a:ext cx="84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0520" y="930960"/>
                            <a:ext cx="846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0520" y="933480"/>
                            <a:ext cx="84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0520" y="934200"/>
                            <a:ext cx="84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760" y="930960"/>
                            <a:ext cx="846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760" y="934200"/>
                            <a:ext cx="84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480" y="930960"/>
                            <a:ext cx="846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480" y="933480"/>
                            <a:ext cx="84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480" y="934200"/>
                            <a:ext cx="84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760" y="933480"/>
                            <a:ext cx="84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7440" y="100656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7720" y="110736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120" y="958320"/>
                            <a:ext cx="84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120" y="959400"/>
                            <a:ext cx="84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120" y="960840"/>
                            <a:ext cx="84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8640" y="958320"/>
                            <a:ext cx="84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8640" y="960840"/>
                            <a:ext cx="846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958320"/>
                            <a:ext cx="84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959400"/>
                            <a:ext cx="84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960840"/>
                            <a:ext cx="84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8640" y="959400"/>
                            <a:ext cx="84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2320" y="901080"/>
                            <a:ext cx="84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2320" y="901080"/>
                            <a:ext cx="84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2320" y="902880"/>
                            <a:ext cx="84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2320" y="901080"/>
                            <a:ext cx="84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2320" y="902880"/>
                            <a:ext cx="84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040" y="901080"/>
                            <a:ext cx="84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040" y="901080"/>
                            <a:ext cx="84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040" y="902880"/>
                            <a:ext cx="84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2320" y="901080"/>
                            <a:ext cx="84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0" y="90108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0" y="90108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0" y="90288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0" y="90108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0" y="90288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840" y="90108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840" y="90108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840" y="90288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0" y="90108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87768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87876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88200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87768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88200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240" y="87768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240" y="87876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240" y="88200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87876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84528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846000"/>
                            <a:ext cx="864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849600"/>
                            <a:ext cx="864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84528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849600"/>
                            <a:ext cx="864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0" y="84528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0" y="846000"/>
                            <a:ext cx="864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0" y="849600"/>
                            <a:ext cx="864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846000"/>
                            <a:ext cx="864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78300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78552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787320"/>
                            <a:ext cx="864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0400" y="78300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0400" y="787320"/>
                            <a:ext cx="864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840" y="78300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840" y="78552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840" y="787320"/>
                            <a:ext cx="864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0400" y="785520"/>
                            <a:ext cx="864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42732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42732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43128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42732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43128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520" y="42732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520" y="42732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520" y="43128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42732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30240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303480"/>
                            <a:ext cx="2988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30528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30240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30528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320" y="30240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320" y="303480"/>
                            <a:ext cx="2988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320" y="30528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303480"/>
                            <a:ext cx="2988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36252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36432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36576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240" y="36252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240" y="36576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57880" y="217800"/>
                            <a:ext cx="969480" cy="62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92000" y="16524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2000" y="167040"/>
                              <a:ext cx="374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2000" y="16812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8760" y="167040"/>
                              <a:ext cx="374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7000" y="24696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7000" y="25164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7000" y="253440"/>
                              <a:ext cx="374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8440" y="24696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8440" y="253440"/>
                              <a:ext cx="374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2040" y="24696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2040" y="25164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2040" y="253440"/>
                              <a:ext cx="374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0240" y="251640"/>
                              <a:ext cx="3672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3400" y="181080"/>
                              <a:ext cx="7488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2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3400" y="184680"/>
                              <a:ext cx="7488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2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3400" y="185400"/>
                              <a:ext cx="7488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2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3400" y="181080"/>
                              <a:ext cx="7488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2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3400" y="185400"/>
                              <a:ext cx="7488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2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4480" y="181080"/>
                              <a:ext cx="7488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2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4480" y="184680"/>
                              <a:ext cx="7488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2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4480" y="185400"/>
                              <a:ext cx="7488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2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3400" y="184680"/>
                              <a:ext cx="7488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7160000">
                              <a:off x="754920" y="357120"/>
                              <a:ext cx="19548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Нова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7160000">
                              <a:off x="754920" y="360360"/>
                              <a:ext cx="19548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Нова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7160000">
                              <a:off x="754200" y="365400"/>
                              <a:ext cx="19548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Нова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7160000">
                              <a:off x="758160" y="357840"/>
                              <a:ext cx="19548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Нова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7160000">
                              <a:off x="758160" y="366480"/>
                              <a:ext cx="19548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Нова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7160000">
                              <a:off x="758160" y="357120"/>
                              <a:ext cx="19548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Нова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7160000">
                              <a:off x="758160" y="357840"/>
                              <a:ext cx="19548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Нова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7160000">
                              <a:off x="757800" y="365400"/>
                              <a:ext cx="19620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Нова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7160000">
                              <a:off x="759960" y="365400"/>
                              <a:ext cx="19548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ru-RU" w:bidi="ar-SA"/>
                                  </w:rPr>
                                  <w:t>Нова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160" y="18108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160" y="184680"/>
                              <a:ext cx="374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160" y="18540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760" y="18108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760" y="18540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18108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184680"/>
                              <a:ext cx="374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18540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760" y="184680"/>
                              <a:ext cx="374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040" y="110520"/>
                              <a:ext cx="3672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040" y="113040"/>
                              <a:ext cx="3672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040" y="113040"/>
                              <a:ext cx="3672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480" y="11052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480" y="11304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720" y="11052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720" y="11304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720" y="11304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480" y="11304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81360"/>
                              <a:ext cx="374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8136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84960"/>
                              <a:ext cx="374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560" y="81360"/>
                              <a:ext cx="374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560" y="84960"/>
                              <a:ext cx="374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360" y="81360"/>
                              <a:ext cx="374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360" y="8136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360" y="84960"/>
                              <a:ext cx="374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560" y="8136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40" y="5400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40" y="5508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40" y="5580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40" y="5400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40" y="5580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720" y="5400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720" y="5508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720" y="5580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40" y="5508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280" y="2304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280" y="25560"/>
                              <a:ext cx="374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280" y="26640"/>
                              <a:ext cx="374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880" y="2304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880" y="26640"/>
                              <a:ext cx="374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040" y="2304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040" y="25560"/>
                              <a:ext cx="374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040" y="26640"/>
                              <a:ext cx="374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880" y="25560"/>
                              <a:ext cx="374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0"/>
                              <a:ext cx="7488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720"/>
                              <a:ext cx="7488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3960"/>
                              <a:ext cx="7488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" y="0"/>
                              <a:ext cx="7488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" y="3960"/>
                              <a:ext cx="7488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60" y="0"/>
                              <a:ext cx="7488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60" y="720"/>
                              <a:ext cx="7488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60" y="3960"/>
                              <a:ext cx="7488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" y="720"/>
                              <a:ext cx="7488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160" y="20520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160" y="20844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160" y="21024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160" y="20520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160" y="21024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7680" y="205200"/>
                              <a:ext cx="3672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7680" y="208440"/>
                              <a:ext cx="3672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7680" y="210240"/>
                              <a:ext cx="3672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160" y="20844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20" y="15192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20" y="15552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20" y="15804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120" y="151920"/>
                              <a:ext cx="3672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120" y="158040"/>
                              <a:ext cx="3672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560" y="15192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560" y="15552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560" y="15804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120" y="155520"/>
                              <a:ext cx="3672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20" y="126360"/>
                              <a:ext cx="3672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20" y="130680"/>
                              <a:ext cx="3672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20" y="130680"/>
                              <a:ext cx="3672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640" y="12636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640" y="13068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60" y="12636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60" y="13068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60" y="13068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640" y="13068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960"/>
                              <a:ext cx="374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540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540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93960"/>
                              <a:ext cx="374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9540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93960"/>
                              <a:ext cx="3672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95400"/>
                              <a:ext cx="3672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95400"/>
                              <a:ext cx="3672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9540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140000">
                              <a:off x="390600" y="180720"/>
                              <a:ext cx="2660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Зелена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140000">
                              <a:off x="390600" y="182160"/>
                              <a:ext cx="2660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Зелена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140000">
                              <a:off x="390600" y="185040"/>
                              <a:ext cx="2660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Зелена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140000">
                              <a:off x="393840" y="180360"/>
                              <a:ext cx="26532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Зелена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140000">
                              <a:off x="393840" y="184680"/>
                              <a:ext cx="26532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Зелена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140000">
                              <a:off x="395640" y="180720"/>
                              <a:ext cx="2660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Зелена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140000">
                              <a:off x="395640" y="182160"/>
                              <a:ext cx="2660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Зелена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140000">
                              <a:off x="395640" y="185040"/>
                              <a:ext cx="2660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Зелена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140000">
                              <a:off x="393840" y="181800"/>
                              <a:ext cx="26532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ru-RU" w:bidi="ar-SA"/>
                                  </w:rPr>
                                  <w:t>Зелена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480" y="41076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480" y="412920"/>
                              <a:ext cx="374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480" y="41580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20" y="410760"/>
                              <a:ext cx="3672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20" y="415800"/>
                              <a:ext cx="3672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20" y="41076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20" y="412920"/>
                              <a:ext cx="374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20" y="41580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20" y="412920"/>
                              <a:ext cx="3672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520" y="385560"/>
                              <a:ext cx="3672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520" y="385560"/>
                              <a:ext cx="3672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520" y="390600"/>
                              <a:ext cx="3672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040" y="385560"/>
                              <a:ext cx="374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040" y="390600"/>
                              <a:ext cx="374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0" y="385560"/>
                              <a:ext cx="374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0" y="38556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0" y="390600"/>
                              <a:ext cx="374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040" y="38556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60" y="35424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60" y="35496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60" y="358200"/>
                              <a:ext cx="374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880" y="35424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880" y="358200"/>
                              <a:ext cx="374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960" y="35424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960" y="35496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960" y="358200"/>
                              <a:ext cx="374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880" y="35496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32688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32760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32904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" y="32688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" y="32904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" y="32688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" y="32760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" y="32904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" y="32760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509400"/>
                              <a:ext cx="374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50796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51228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120" y="50796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120" y="51228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640" y="50796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640" y="50796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640" y="51228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120" y="50796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120" y="47880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120" y="48312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120" y="48384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200" y="47880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200" y="48384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240" y="47880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240" y="48312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240" y="48384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200" y="48312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320" y="457920"/>
                              <a:ext cx="3672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320" y="459720"/>
                              <a:ext cx="3672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320" y="459720"/>
                              <a:ext cx="3672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760" y="45792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760" y="45972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760" y="45792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760" y="459720"/>
                              <a:ext cx="374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760" y="459720"/>
                              <a:ext cx="3744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760" y="459720"/>
                              <a:ext cx="374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20000">
                              <a:off x="327960" y="506160"/>
                              <a:ext cx="24372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Юност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20000">
                              <a:off x="327960" y="510120"/>
                              <a:ext cx="24372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Юност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20000">
                              <a:off x="327960" y="511200"/>
                              <a:ext cx="24372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Юност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20000">
                              <a:off x="331200" y="506160"/>
                              <a:ext cx="24372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Юност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20000">
                              <a:off x="331200" y="510120"/>
                              <a:ext cx="24372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Юност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20000">
                              <a:off x="332640" y="506160"/>
                              <a:ext cx="243720" cy="8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Юност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20000">
                              <a:off x="332640" y="510120"/>
                              <a:ext cx="24372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Юност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020000">
                            <a:off x="1194120" y="722520"/>
                            <a:ext cx="18612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Ю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20000">
                            <a:off x="1192320" y="719640"/>
                            <a:ext cx="18612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Ю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575280"/>
                            <a:ext cx="558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576720"/>
                            <a:ext cx="558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578520"/>
                            <a:ext cx="558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760" y="575280"/>
                            <a:ext cx="5652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760" y="578520"/>
                            <a:ext cx="5652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575280"/>
                            <a:ext cx="5652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576720"/>
                            <a:ext cx="5652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578520"/>
                            <a:ext cx="5652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120" y="576000"/>
                            <a:ext cx="77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80" y="4572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80" y="457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80" y="4615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4572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4615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4572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457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4615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4579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520" y="5187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520" y="5212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520" y="5230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" y="5187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" y="5230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5187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5212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5230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" y="5212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240" y="480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240" y="4820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240" y="4838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480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4838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480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4820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4838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4820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200" y="63684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200" y="63684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200" y="63936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63684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63936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63684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63684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63936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200" y="63684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61200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61344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61416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61200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61416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612000"/>
                            <a:ext cx="29880" cy="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61344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61416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61416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5511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5511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553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5511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553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5511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5511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5536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" y="5518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3520" y="181152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33560" y="180792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47120" y="180792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89160" y="1790640"/>
                            <a:ext cx="1512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8240" y="177084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80080" y="1766520"/>
                            <a:ext cx="1584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7600" y="1757160"/>
                            <a:ext cx="1584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89360" y="174672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33560" y="173556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6600" y="171972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02720" y="168084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43200" y="180972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84880" y="178740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44200" y="178452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81200" y="177084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16040" y="1759680"/>
                            <a:ext cx="1512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7160" y="1764720"/>
                            <a:ext cx="1584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3680" y="1766520"/>
                            <a:ext cx="1512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1865520"/>
                            <a:ext cx="1512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66880" y="171252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94520" y="169848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67160" y="169668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35120" y="1690920"/>
                            <a:ext cx="1584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1676880"/>
                            <a:ext cx="1584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22440" y="166428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1120" y="1715760"/>
                            <a:ext cx="1512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06520" y="185616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85560" y="187884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20400" y="189864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5120" y="172152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15080" y="172152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2960" y="172152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11400" y="171972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6400" y="171720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89560" y="171720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85280" y="1653480"/>
                            <a:ext cx="1512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20480" y="1651680"/>
                            <a:ext cx="1512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1160" y="164844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17160" y="164664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3080" y="164664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5840" y="164664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42560" y="1643400"/>
                            <a:ext cx="1512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82800" y="164664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36360" y="164664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65800" y="1646640"/>
                            <a:ext cx="1656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04240" y="1715760"/>
                            <a:ext cx="1584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00200" y="1715760"/>
                            <a:ext cx="1656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64560" y="171000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00" y="164664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4080" y="1646640"/>
                            <a:ext cx="1656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55200" y="1634400"/>
                            <a:ext cx="1512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94720" y="162324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49000" y="1614240"/>
                            <a:ext cx="1584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3000" y="160704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89160" y="1564560"/>
                            <a:ext cx="15120" cy="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14280" y="154440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21640" y="1861200"/>
                            <a:ext cx="1584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35960" y="1794600"/>
                            <a:ext cx="16560" cy="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1440" y="1713960"/>
                            <a:ext cx="15120" cy="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27680" y="242172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35960" y="2377440"/>
                            <a:ext cx="1656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2440" y="2327760"/>
                            <a:ext cx="1512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240" y="228528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7560" y="2238840"/>
                            <a:ext cx="1584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66560" y="2193120"/>
                            <a:ext cx="1512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78440" y="2149560"/>
                            <a:ext cx="1512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72760" y="2113200"/>
                            <a:ext cx="1512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92120" y="2053080"/>
                            <a:ext cx="1512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00040" y="2002320"/>
                            <a:ext cx="1512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72760" y="196272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72760" y="1911960"/>
                            <a:ext cx="1512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9480" y="2425680"/>
                            <a:ext cx="1584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47760" y="238752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61800" y="2338560"/>
                            <a:ext cx="1512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3680" y="2293560"/>
                            <a:ext cx="1512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84120" y="223128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5280" y="218880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6080" y="214200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6080" y="210312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13280" y="2053080"/>
                            <a:ext cx="1512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14360" y="200772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6960" y="199008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89160" y="191952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56760" y="284220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8600" y="24861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8600" y="2487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8600" y="2487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2484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2487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3280" y="248472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3280" y="2487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3280" y="2487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248724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4120" y="275076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1160" y="275724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21560" y="2717280"/>
                            <a:ext cx="1512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21560" y="266760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21560" y="261684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71600" y="256680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71600" y="251640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21560" y="2464920"/>
                            <a:ext cx="1512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55240" y="2882160"/>
                            <a:ext cx="1656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58120" y="2833920"/>
                            <a:ext cx="1584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66400" y="277812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79360" y="2720880"/>
                            <a:ext cx="1512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93040" y="2670840"/>
                            <a:ext cx="1512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99520" y="2623680"/>
                            <a:ext cx="1512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12120" y="258120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19320" y="2524680"/>
                            <a:ext cx="1512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22920" y="2473920"/>
                            <a:ext cx="1584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37000" y="2745000"/>
                            <a:ext cx="15840" cy="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2920" y="1527120"/>
                            <a:ext cx="1584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19680" y="1660680"/>
                            <a:ext cx="1584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69200" y="1660680"/>
                            <a:ext cx="1584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19880" y="1660680"/>
                            <a:ext cx="1512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69120" y="161028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1800" y="156276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8640" y="1559520"/>
                            <a:ext cx="1512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7480" y="1559520"/>
                            <a:ext cx="1512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66720" y="156024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93320" y="1486080"/>
                            <a:ext cx="1584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69200" y="1458720"/>
                            <a:ext cx="1584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19880" y="1458720"/>
                            <a:ext cx="1512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8360" y="1458720"/>
                            <a:ext cx="1584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8680" y="1408320"/>
                            <a:ext cx="1512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8640" y="1408320"/>
                            <a:ext cx="1512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7160" y="1408320"/>
                            <a:ext cx="1584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7480" y="1408320"/>
                            <a:ext cx="1512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7480" y="1408320"/>
                            <a:ext cx="1512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81840" y="141876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40800" y="140724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6680" y="151020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78520" y="147816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360" y="1468080"/>
                            <a:ext cx="1512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3560" y="1452960"/>
                            <a:ext cx="1512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9880" y="143244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8520" y="138744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6840" y="137808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46880" y="136404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99000" y="135396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89320" y="1388880"/>
                            <a:ext cx="1584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2880" y="1381680"/>
                            <a:ext cx="1584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8840" y="1359360"/>
                            <a:ext cx="1584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8400" y="1329120"/>
                            <a:ext cx="1584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57760" y="130932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1320" y="1295280"/>
                            <a:ext cx="1512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68120" y="128448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6480" y="1252080"/>
                            <a:ext cx="1404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52560" y="1362600"/>
                            <a:ext cx="16560" cy="140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8120" y="1322640"/>
                            <a:ext cx="1512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55720" y="1310760"/>
                            <a:ext cx="14040" cy="165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04600" y="1299960"/>
                            <a:ext cx="1656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9320" y="1289520"/>
                            <a:ext cx="1656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34400" y="1281960"/>
                            <a:ext cx="1584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99480" y="1272600"/>
                            <a:ext cx="1512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5800" y="1244520"/>
                            <a:ext cx="15840" cy="165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0880" y="125856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2480" y="1251000"/>
                            <a:ext cx="1476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2400" y="1224360"/>
                            <a:ext cx="1584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01000" y="1211760"/>
                            <a:ext cx="1512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3560" y="119628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02000" y="1182240"/>
                            <a:ext cx="1512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0520" y="1160280"/>
                            <a:ext cx="1584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5800" y="1128240"/>
                            <a:ext cx="15840" cy="165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4040" y="1108800"/>
                            <a:ext cx="1584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9120" y="1235880"/>
                            <a:ext cx="1584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0840" y="1215360"/>
                            <a:ext cx="1584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1160" y="1182240"/>
                            <a:ext cx="1404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7200" y="1092960"/>
                            <a:ext cx="1476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1080" y="1056600"/>
                            <a:ext cx="1404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6160" y="1034280"/>
                            <a:ext cx="15840" cy="17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9280" y="1014120"/>
                            <a:ext cx="1656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7600" y="1071720"/>
                            <a:ext cx="1656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1880" y="1020960"/>
                            <a:ext cx="1656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999360"/>
                            <a:ext cx="1512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6360" y="983520"/>
                            <a:ext cx="15840" cy="165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26160" y="955800"/>
                            <a:ext cx="15120" cy="165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61360" y="934560"/>
                            <a:ext cx="1656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25720" y="917640"/>
                            <a:ext cx="15840" cy="165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4320" y="901080"/>
                            <a:ext cx="1512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1520" y="986040"/>
                            <a:ext cx="1584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2600" y="955800"/>
                            <a:ext cx="15120" cy="165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42840" y="840240"/>
                            <a:ext cx="1512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6800" y="360000"/>
                            <a:ext cx="1656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8440" y="419760"/>
                            <a:ext cx="1656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6920" y="482040"/>
                            <a:ext cx="1584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9920" y="501480"/>
                            <a:ext cx="1404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5600" y="434520"/>
                            <a:ext cx="1656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5080" y="363240"/>
                            <a:ext cx="1584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6520" y="33264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3760" y="459000"/>
                            <a:ext cx="1332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4400" y="100980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19040" y="888480"/>
                            <a:ext cx="15840" cy="14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1280" y="912960"/>
                            <a:ext cx="15840" cy="165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0600" y="216000"/>
                            <a:ext cx="1584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9440" y="50040"/>
                            <a:ext cx="1404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4680" y="660240"/>
                            <a:ext cx="63000" cy="4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1480" y="513000"/>
                            <a:ext cx="1512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5960" y="492120"/>
                            <a:ext cx="140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8960" y="428760"/>
                            <a:ext cx="15840" cy="14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520" y="517680"/>
                            <a:ext cx="15120" cy="14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6600" y="306000"/>
                            <a:ext cx="15840" cy="165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7760" y="27504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0280" y="25272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6640" y="434520"/>
                            <a:ext cx="1656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5640" y="406440"/>
                            <a:ext cx="1656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9960" y="382320"/>
                            <a:ext cx="1476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2920" y="346680"/>
                            <a:ext cx="15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0680" y="104760"/>
                            <a:ext cx="1512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7080" y="139680"/>
                            <a:ext cx="1512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8800" y="167760"/>
                            <a:ext cx="1512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1960" y="18864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6880" y="69840"/>
                            <a:ext cx="1476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50040"/>
                            <a:ext cx="1584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6240" y="553680"/>
                            <a:ext cx="1512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8880" y="664920"/>
                            <a:ext cx="15120" cy="165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2480" y="637560"/>
                            <a:ext cx="15840" cy="165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0760" y="60768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3000" y="579600"/>
                            <a:ext cx="1584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9720" y="760680"/>
                            <a:ext cx="1656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3320" y="733320"/>
                            <a:ext cx="1512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6920" y="707400"/>
                            <a:ext cx="1656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6280" y="670680"/>
                            <a:ext cx="1584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1320" y="645120"/>
                            <a:ext cx="16560" cy="140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3320" y="608400"/>
                            <a:ext cx="1656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1760" y="585360"/>
                            <a:ext cx="15840" cy="165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1840" y="85464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2480" y="883440"/>
                            <a:ext cx="1656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3840" y="916200"/>
                            <a:ext cx="1584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4480" y="94356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9800" y="972360"/>
                            <a:ext cx="1476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2320" y="100656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9040" y="1089720"/>
                            <a:ext cx="1656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82440" y="1056600"/>
                            <a:ext cx="1476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3000" y="1014120"/>
                            <a:ext cx="15840" cy="15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6960" y="654840"/>
                            <a:ext cx="16560" cy="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9160" y="762480"/>
                            <a:ext cx="15120" cy="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7520" y="720"/>
                            <a:ext cx="21621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u w:val="single"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село Тертеж </w:t>
                              </w:r>
                            </w:p>
                          </w:txbxContent>
                        </wps:txbx>
                        <wps:bodyPr wrap="square" lIns="84600" rIns="84600" tIns="41760" bIns="4176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80120" y="201960"/>
                            <a:ext cx="297360" cy="39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8840"/>
                              <a:ext cx="297360" cy="23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8320" y="0"/>
                                <a:ext cx="74160" cy="118080"/>
                              </a:xfrm>
                              <a:custGeom>
                                <a:avLst/>
                                <a:gdLst>
                                  <a:gd name="textAreaLeft" fmla="*/ 0 w 42120"/>
                                  <a:gd name="textAreaRight" fmla="*/ 42480 w 42120"/>
                                  <a:gd name="textAreaTop" fmla="*/ 0 h 66960"/>
                                  <a:gd name="textAreaBottom" fmla="*/ 67320 h 66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26" h="852">
                                    <a:moveTo>
                                      <a:pt x="0" y="0"/>
                                    </a:moveTo>
                                    <a:lnTo>
                                      <a:pt x="0" y="852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142" y="56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440" y="0"/>
                                <a:ext cx="74160" cy="118080"/>
                              </a:xfrm>
                              <a:custGeom>
                                <a:avLst/>
                                <a:gdLst>
                                  <a:gd name="textAreaLeft" fmla="*/ -360 w 42120"/>
                                  <a:gd name="textAreaRight" fmla="*/ 42120 w 42120"/>
                                  <a:gd name="textAreaTop" fmla="*/ 0 h 66960"/>
                                  <a:gd name="textAreaBottom" fmla="*/ 67320 h 66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26" h="852">
                                    <a:moveTo>
                                      <a:pt x="0" y="0"/>
                                    </a:moveTo>
                                    <a:lnTo>
                                      <a:pt x="0" y="852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142" y="56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320" y="118080"/>
                                <a:ext cx="74160" cy="118080"/>
                              </a:xfrm>
                              <a:custGeom>
                                <a:avLst/>
                                <a:gdLst>
                                  <a:gd name="textAreaLeft" fmla="*/ 0 w 42120"/>
                                  <a:gd name="textAreaRight" fmla="*/ 42480 w 42120"/>
                                  <a:gd name="textAreaTop" fmla="*/ 360 h 66960"/>
                                  <a:gd name="textAreaBottom" fmla="*/ 67680 h 66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26" h="852">
                                    <a:moveTo>
                                      <a:pt x="0" y="0"/>
                                    </a:moveTo>
                                    <a:lnTo>
                                      <a:pt x="0" y="852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142" y="56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3440" y="118080"/>
                                <a:ext cx="74160" cy="118080"/>
                              </a:xfrm>
                              <a:custGeom>
                                <a:avLst/>
                                <a:gdLst>
                                  <a:gd name="textAreaLeft" fmla="*/ -360 w 42120"/>
                                  <a:gd name="textAreaRight" fmla="*/ 42120 w 42120"/>
                                  <a:gd name="textAreaTop" fmla="*/ 360 h 66960"/>
                                  <a:gd name="textAreaBottom" fmla="*/ 67680 h 66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26" h="852">
                                    <a:moveTo>
                                      <a:pt x="0" y="0"/>
                                    </a:moveTo>
                                    <a:lnTo>
                                      <a:pt x="0" y="852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142" y="56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192960" y="13320"/>
                                <a:ext cx="59040" cy="148680"/>
                              </a:xfrm>
                              <a:custGeom>
                                <a:avLst/>
                                <a:gdLst>
                                  <a:gd name="textAreaLeft" fmla="*/ 0 w 33480"/>
                                  <a:gd name="textAreaRight" fmla="*/ 33840 w 33480"/>
                                  <a:gd name="textAreaTop" fmla="*/ 360 h 84240"/>
                                  <a:gd name="textAreaBottom" fmla="*/ 84960 h 84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26" h="852">
                                    <a:moveTo>
                                      <a:pt x="0" y="0"/>
                                    </a:moveTo>
                                    <a:lnTo>
                                      <a:pt x="0" y="852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142" y="56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192960" y="71640"/>
                                <a:ext cx="59040" cy="148680"/>
                              </a:xfrm>
                              <a:custGeom>
                                <a:avLst/>
                                <a:gdLst>
                                  <a:gd name="textAreaLeft" fmla="*/ -360 w 33480"/>
                                  <a:gd name="textAreaRight" fmla="*/ 33480 w 33480"/>
                                  <a:gd name="textAreaTop" fmla="*/ 360 h 84240"/>
                                  <a:gd name="textAreaBottom" fmla="*/ 84960 h 84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26" h="852">
                                    <a:moveTo>
                                      <a:pt x="0" y="0"/>
                                    </a:moveTo>
                                    <a:lnTo>
                                      <a:pt x="0" y="852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142" y="56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44640" y="13320"/>
                                <a:ext cx="59040" cy="148680"/>
                              </a:xfrm>
                              <a:custGeom>
                                <a:avLst/>
                                <a:gdLst>
                                  <a:gd name="textAreaLeft" fmla="*/ -360 w 33480"/>
                                  <a:gd name="textAreaRight" fmla="*/ 33480 w 33480"/>
                                  <a:gd name="textAreaTop" fmla="*/ 360 h 84240"/>
                                  <a:gd name="textAreaBottom" fmla="*/ 84960 h 84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26" h="852">
                                    <a:moveTo>
                                      <a:pt x="0" y="0"/>
                                    </a:moveTo>
                                    <a:lnTo>
                                      <a:pt x="0" y="852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142" y="56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44640" y="71640"/>
                                <a:ext cx="59040" cy="148680"/>
                              </a:xfrm>
                              <a:custGeom>
                                <a:avLst/>
                                <a:gdLst>
                                  <a:gd name="textAreaLeft" fmla="*/ 0 w 33480"/>
                                  <a:gd name="textAreaRight" fmla="*/ 33840 w 33480"/>
                                  <a:gd name="textAreaTop" fmla="*/ 360 h 84240"/>
                                  <a:gd name="textAreaBottom" fmla="*/ 84960 h 84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26" h="852">
                                    <a:moveTo>
                                      <a:pt x="0" y="0"/>
                                    </a:moveTo>
                                    <a:lnTo>
                                      <a:pt x="0" y="852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142" y="56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9000" y="0"/>
                              <a:ext cx="9828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333399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00" y="315720"/>
                              <a:ext cx="9828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333399"/>
                                    <w:lang w:val="ru-RU" w:bidi="ar-SA"/>
                                  </w:rPr>
                                  <w:t>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019400"/>
                            <a:ext cx="5787360" cy="5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50280" y="0"/>
                              <a:ext cx="1144440" cy="1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Times New Roman"/>
                                    <w:color w:val="000000"/>
                                    <w:lang w:val="ru-RU" w:bidi="ar-SA"/>
                                  </w:rPr>
                                  <w:t>Водонапорные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Times New Roman"/>
                                    <w:color w:val="000000"/>
                                    <w:lang w:val="ru-RU" w:bidi="ar-SA"/>
                                  </w:rPr>
                                  <w:t>башни</w:t>
                                </w:r>
                              </w:p>
                            </w:txbxContent>
                          </wps:txbx>
                          <wps:bodyPr wrap="square" lIns="60480" rIns="60480" tIns="-18360" bIns="-1836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9160" y="43920"/>
                              <a:ext cx="716760" cy="1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35960" y="43920"/>
                              <a:ext cx="1033200" cy="1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76560" y="43920"/>
                              <a:ext cx="960120" cy="1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70960" y="43920"/>
                              <a:ext cx="704160" cy="1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28360" y="43920"/>
                              <a:ext cx="641880" cy="1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2360" y="43920"/>
                              <a:ext cx="756360" cy="1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3920"/>
                              <a:ext cx="972720" cy="1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69160" y="27000"/>
                              <a:ext cx="716760" cy="1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60480" rIns="60480" tIns="-13320" bIns="-133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5960" y="27000"/>
                              <a:ext cx="1033200" cy="1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76560" y="27000"/>
                              <a:ext cx="960120" cy="1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75840" y="13320"/>
                              <a:ext cx="2710800" cy="1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70960" y="14040"/>
                              <a:ext cx="704160" cy="3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28360" y="14040"/>
                              <a:ext cx="641880" cy="3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2360" y="14040"/>
                              <a:ext cx="756360" cy="3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040"/>
                              <a:ext cx="972720" cy="3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040"/>
                              <a:ext cx="578736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60"/>
                              <a:ext cx="578736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0"/>
                              <a:ext cx="0" cy="4176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7360" y="14040"/>
                              <a:ext cx="0" cy="4176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640"/>
                              <a:ext cx="578736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720" y="14040"/>
                              <a:ext cx="0" cy="4176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080" y="14040"/>
                              <a:ext cx="0" cy="4176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1680" y="14040"/>
                              <a:ext cx="0" cy="4176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6560" y="14040"/>
                              <a:ext cx="0" cy="4176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6680" y="27360"/>
                              <a:ext cx="0" cy="2844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6560" y="27360"/>
                              <a:ext cx="27108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9880" y="27360"/>
                              <a:ext cx="0" cy="2844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53520" y="1860480"/>
                            <a:ext cx="120600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24760" y="2265120"/>
                            <a:ext cx="10044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45000" y="45000"/>
                              <a:ext cx="0" cy="1105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133200"/>
                              <a:ext cx="25560" cy="2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440" cy="104040"/>
                            </a:xfrm>
                            <a:custGeom>
                              <a:avLst/>
                              <a:gdLst>
                                <a:gd name="textAreaLeft" fmla="*/ 0 w 56880"/>
                                <a:gd name="textAreaRight" fmla="*/ 57240 w 56880"/>
                                <a:gd name="textAreaTop" fmla="*/ 0 h 59040"/>
                                <a:gd name="textAreaBottom" fmla="*/ 59400 h 59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89" h="227">
                                  <a:moveTo>
                                    <a:pt x="84" y="227"/>
                                  </a:moveTo>
                                  <a:cubicBezTo>
                                    <a:pt x="42" y="220"/>
                                    <a:pt x="30" y="219"/>
                                    <a:pt x="7" y="185"/>
                                  </a:cubicBezTo>
                                  <a:cubicBezTo>
                                    <a:pt x="9" y="178"/>
                                    <a:pt x="8" y="168"/>
                                    <a:pt x="14" y="164"/>
                                  </a:cubicBezTo>
                                  <a:cubicBezTo>
                                    <a:pt x="26" y="155"/>
                                    <a:pt x="56" y="150"/>
                                    <a:pt x="56" y="150"/>
                                  </a:cubicBezTo>
                                  <a:cubicBezTo>
                                    <a:pt x="34" y="128"/>
                                    <a:pt x="10" y="117"/>
                                    <a:pt x="0" y="87"/>
                                  </a:cubicBezTo>
                                  <a:cubicBezTo>
                                    <a:pt x="15" y="0"/>
                                    <a:pt x="19" y="24"/>
                                    <a:pt x="126" y="31"/>
                                  </a:cubicBezTo>
                                  <a:cubicBezTo>
                                    <a:pt x="162" y="43"/>
                                    <a:pt x="177" y="58"/>
                                    <a:pt x="189" y="94"/>
                                  </a:cubicBezTo>
                                  <a:cubicBezTo>
                                    <a:pt x="182" y="122"/>
                                    <a:pt x="188" y="124"/>
                                    <a:pt x="161" y="136"/>
                                  </a:cubicBezTo>
                                  <a:cubicBezTo>
                                    <a:pt x="148" y="142"/>
                                    <a:pt x="119" y="150"/>
                                    <a:pt x="119" y="150"/>
                                  </a:cubicBezTo>
                                  <a:cubicBezTo>
                                    <a:pt x="168" y="166"/>
                                    <a:pt x="156" y="150"/>
                                    <a:pt x="168" y="185"/>
                                  </a:cubicBezTo>
                                  <a:cubicBezTo>
                                    <a:pt x="166" y="192"/>
                                    <a:pt x="167" y="201"/>
                                    <a:pt x="161" y="206"/>
                                  </a:cubicBezTo>
                                  <a:cubicBezTo>
                                    <a:pt x="149" y="216"/>
                                    <a:pt x="100" y="223"/>
                                    <a:pt x="84" y="22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9900"/>
                            </a:solidFill>
                            <a:ln w="9360">
                              <a:solidFill>
                                <a:srgbClr val="00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31400" y="2063880"/>
                            <a:ext cx="92160" cy="202680"/>
                          </a:xfrm>
                          <a:custGeom>
                            <a:avLst/>
                            <a:gdLst>
                              <a:gd name="textAreaLeft" fmla="*/ 1800 w 52200"/>
                              <a:gd name="textAreaRight" fmla="*/ 51120 w 52200"/>
                              <a:gd name="textAreaTop" fmla="*/ 119520 h 114840"/>
                              <a:gd name="textAreaBottom" fmla="*/ 150480 h 11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8900"/>
                                </a:moveTo>
                                <a:lnTo>
                                  <a:pt x="9257" y="18900"/>
                                </a:lnTo>
                                <a:lnTo>
                                  <a:pt x="9257" y="21600"/>
                                </a:lnTo>
                                <a:lnTo>
                                  <a:pt x="12343" y="21600"/>
                                </a:lnTo>
                                <a:lnTo>
                                  <a:pt x="12343" y="18900"/>
                                </a:lnTo>
                                <a:lnTo>
                                  <a:pt x="21600" y="18900"/>
                                </a:lnTo>
                                <a:lnTo>
                                  <a:pt x="12343" y="12600"/>
                                </a:lnTo>
                                <a:lnTo>
                                  <a:pt x="18514" y="12600"/>
                                </a:lnTo>
                                <a:lnTo>
                                  <a:pt x="12343" y="6300"/>
                                </a:lnTo>
                                <a:lnTo>
                                  <a:pt x="15429" y="6300"/>
                                </a:lnTo>
                                <a:lnTo>
                                  <a:pt x="10800" y="0"/>
                                </a:lnTo>
                                <a:lnTo>
                                  <a:pt x="6171" y="6300"/>
                                </a:lnTo>
                                <a:lnTo>
                                  <a:pt x="9257" y="6300"/>
                                </a:lnTo>
                                <a:lnTo>
                                  <a:pt x="3086" y="12600"/>
                                </a:lnTo>
                                <a:lnTo>
                                  <a:pt x="9257" y="12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7280" y="2566800"/>
                            <a:ext cx="91440" cy="202680"/>
                          </a:xfrm>
                          <a:custGeom>
                            <a:avLst/>
                            <a:gdLst>
                              <a:gd name="textAreaLeft" fmla="*/ 1800 w 51840"/>
                              <a:gd name="textAreaRight" fmla="*/ 50760 w 51840"/>
                              <a:gd name="textAreaTop" fmla="*/ 119520 h 114840"/>
                              <a:gd name="textAreaBottom" fmla="*/ 150480 h 11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8900"/>
                                </a:moveTo>
                                <a:lnTo>
                                  <a:pt x="9257" y="18900"/>
                                </a:lnTo>
                                <a:lnTo>
                                  <a:pt x="9257" y="21600"/>
                                </a:lnTo>
                                <a:lnTo>
                                  <a:pt x="12343" y="21600"/>
                                </a:lnTo>
                                <a:lnTo>
                                  <a:pt x="12343" y="18900"/>
                                </a:lnTo>
                                <a:lnTo>
                                  <a:pt x="21600" y="18900"/>
                                </a:lnTo>
                                <a:lnTo>
                                  <a:pt x="12343" y="12600"/>
                                </a:lnTo>
                                <a:lnTo>
                                  <a:pt x="18514" y="12600"/>
                                </a:lnTo>
                                <a:lnTo>
                                  <a:pt x="12343" y="6300"/>
                                </a:lnTo>
                                <a:lnTo>
                                  <a:pt x="15429" y="6300"/>
                                </a:lnTo>
                                <a:lnTo>
                                  <a:pt x="10800" y="0"/>
                                </a:lnTo>
                                <a:lnTo>
                                  <a:pt x="6171" y="6300"/>
                                </a:lnTo>
                                <a:lnTo>
                                  <a:pt x="9257" y="6300"/>
                                </a:lnTo>
                                <a:lnTo>
                                  <a:pt x="3086" y="12600"/>
                                </a:lnTo>
                                <a:lnTo>
                                  <a:pt x="9257" y="12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920" y="2214720"/>
                            <a:ext cx="92160" cy="202680"/>
                          </a:xfrm>
                          <a:custGeom>
                            <a:avLst/>
                            <a:gdLst>
                              <a:gd name="textAreaLeft" fmla="*/ 1800 w 52200"/>
                              <a:gd name="textAreaRight" fmla="*/ 51120 w 52200"/>
                              <a:gd name="textAreaTop" fmla="*/ 119520 h 114840"/>
                              <a:gd name="textAreaBottom" fmla="*/ 150480 h 11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8900"/>
                                </a:moveTo>
                                <a:lnTo>
                                  <a:pt x="9257" y="18900"/>
                                </a:lnTo>
                                <a:lnTo>
                                  <a:pt x="9257" y="21600"/>
                                </a:lnTo>
                                <a:lnTo>
                                  <a:pt x="12343" y="21600"/>
                                </a:lnTo>
                                <a:lnTo>
                                  <a:pt x="12343" y="18900"/>
                                </a:lnTo>
                                <a:lnTo>
                                  <a:pt x="21600" y="18900"/>
                                </a:lnTo>
                                <a:lnTo>
                                  <a:pt x="12343" y="12600"/>
                                </a:lnTo>
                                <a:lnTo>
                                  <a:pt x="18514" y="12600"/>
                                </a:lnTo>
                                <a:lnTo>
                                  <a:pt x="12343" y="6300"/>
                                </a:lnTo>
                                <a:lnTo>
                                  <a:pt x="15429" y="6300"/>
                                </a:lnTo>
                                <a:lnTo>
                                  <a:pt x="10800" y="0"/>
                                </a:lnTo>
                                <a:lnTo>
                                  <a:pt x="6171" y="6300"/>
                                </a:lnTo>
                                <a:lnTo>
                                  <a:pt x="9257" y="6300"/>
                                </a:lnTo>
                                <a:lnTo>
                                  <a:pt x="3086" y="12600"/>
                                </a:lnTo>
                                <a:lnTo>
                                  <a:pt x="9257" y="12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27240" y="2063880"/>
                            <a:ext cx="10044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45000" y="45000"/>
                              <a:ext cx="0" cy="1105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133920"/>
                              <a:ext cx="25560" cy="2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440" cy="104760"/>
                            </a:xfrm>
                            <a:custGeom>
                              <a:avLst/>
                              <a:gdLst>
                                <a:gd name="textAreaLeft" fmla="*/ 0 w 56880"/>
                                <a:gd name="textAreaRight" fmla="*/ 57240 w 56880"/>
                                <a:gd name="textAreaTop" fmla="*/ 0 h 59400"/>
                                <a:gd name="textAreaBottom" fmla="*/ 59760 h 59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89" h="227">
                                  <a:moveTo>
                                    <a:pt x="84" y="227"/>
                                  </a:moveTo>
                                  <a:cubicBezTo>
                                    <a:pt x="42" y="220"/>
                                    <a:pt x="30" y="219"/>
                                    <a:pt x="7" y="185"/>
                                  </a:cubicBezTo>
                                  <a:cubicBezTo>
                                    <a:pt x="9" y="178"/>
                                    <a:pt x="8" y="168"/>
                                    <a:pt x="14" y="164"/>
                                  </a:cubicBezTo>
                                  <a:cubicBezTo>
                                    <a:pt x="26" y="155"/>
                                    <a:pt x="56" y="150"/>
                                    <a:pt x="56" y="150"/>
                                  </a:cubicBezTo>
                                  <a:cubicBezTo>
                                    <a:pt x="34" y="128"/>
                                    <a:pt x="10" y="117"/>
                                    <a:pt x="0" y="87"/>
                                  </a:cubicBezTo>
                                  <a:cubicBezTo>
                                    <a:pt x="15" y="0"/>
                                    <a:pt x="19" y="24"/>
                                    <a:pt x="126" y="31"/>
                                  </a:cubicBezTo>
                                  <a:cubicBezTo>
                                    <a:pt x="162" y="43"/>
                                    <a:pt x="177" y="58"/>
                                    <a:pt x="189" y="94"/>
                                  </a:cubicBezTo>
                                  <a:cubicBezTo>
                                    <a:pt x="182" y="122"/>
                                    <a:pt x="188" y="124"/>
                                    <a:pt x="161" y="136"/>
                                  </a:cubicBezTo>
                                  <a:cubicBezTo>
                                    <a:pt x="148" y="142"/>
                                    <a:pt x="119" y="150"/>
                                    <a:pt x="119" y="150"/>
                                  </a:cubicBezTo>
                                  <a:cubicBezTo>
                                    <a:pt x="168" y="166"/>
                                    <a:pt x="156" y="150"/>
                                    <a:pt x="168" y="185"/>
                                  </a:cubicBezTo>
                                  <a:cubicBezTo>
                                    <a:pt x="166" y="192"/>
                                    <a:pt x="167" y="201"/>
                                    <a:pt x="161" y="206"/>
                                  </a:cubicBezTo>
                                  <a:cubicBezTo>
                                    <a:pt x="149" y="216"/>
                                    <a:pt x="100" y="223"/>
                                    <a:pt x="84" y="22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9900"/>
                            </a:solidFill>
                            <a:ln w="9360">
                              <a:solidFill>
                                <a:srgbClr val="00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0640" y="2465640"/>
                            <a:ext cx="10044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45000" y="45000"/>
                              <a:ext cx="0" cy="1105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133560"/>
                              <a:ext cx="25560" cy="2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440" cy="104040"/>
                            </a:xfrm>
                            <a:custGeom>
                              <a:avLst/>
                              <a:gdLst>
                                <a:gd name="textAreaLeft" fmla="*/ 0 w 56880"/>
                                <a:gd name="textAreaRight" fmla="*/ 57240 w 56880"/>
                                <a:gd name="textAreaTop" fmla="*/ 0 h 59040"/>
                                <a:gd name="textAreaBottom" fmla="*/ 59400 h 59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89" h="227">
                                  <a:moveTo>
                                    <a:pt x="84" y="227"/>
                                  </a:moveTo>
                                  <a:cubicBezTo>
                                    <a:pt x="42" y="220"/>
                                    <a:pt x="30" y="219"/>
                                    <a:pt x="7" y="185"/>
                                  </a:cubicBezTo>
                                  <a:cubicBezTo>
                                    <a:pt x="9" y="178"/>
                                    <a:pt x="8" y="168"/>
                                    <a:pt x="14" y="164"/>
                                  </a:cubicBezTo>
                                  <a:cubicBezTo>
                                    <a:pt x="26" y="155"/>
                                    <a:pt x="56" y="150"/>
                                    <a:pt x="56" y="150"/>
                                  </a:cubicBezTo>
                                  <a:cubicBezTo>
                                    <a:pt x="34" y="128"/>
                                    <a:pt x="10" y="117"/>
                                    <a:pt x="0" y="87"/>
                                  </a:cubicBezTo>
                                  <a:cubicBezTo>
                                    <a:pt x="15" y="0"/>
                                    <a:pt x="19" y="24"/>
                                    <a:pt x="126" y="31"/>
                                  </a:cubicBezTo>
                                  <a:cubicBezTo>
                                    <a:pt x="162" y="43"/>
                                    <a:pt x="177" y="58"/>
                                    <a:pt x="189" y="94"/>
                                  </a:cubicBezTo>
                                  <a:cubicBezTo>
                                    <a:pt x="182" y="122"/>
                                    <a:pt x="188" y="124"/>
                                    <a:pt x="161" y="136"/>
                                  </a:cubicBezTo>
                                  <a:cubicBezTo>
                                    <a:pt x="148" y="142"/>
                                    <a:pt x="119" y="150"/>
                                    <a:pt x="119" y="150"/>
                                  </a:cubicBezTo>
                                  <a:cubicBezTo>
                                    <a:pt x="168" y="166"/>
                                    <a:pt x="156" y="150"/>
                                    <a:pt x="168" y="185"/>
                                  </a:cubicBezTo>
                                  <a:cubicBezTo>
                                    <a:pt x="166" y="192"/>
                                    <a:pt x="167" y="201"/>
                                    <a:pt x="161" y="206"/>
                                  </a:cubicBezTo>
                                  <a:cubicBezTo>
                                    <a:pt x="149" y="216"/>
                                    <a:pt x="100" y="223"/>
                                    <a:pt x="84" y="22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9900"/>
                            </a:solidFill>
                            <a:ln w="9360">
                              <a:solidFill>
                                <a:srgbClr val="00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400" y="956160"/>
                            <a:ext cx="502200" cy="33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82160" y="0"/>
                              <a:ext cx="182160" cy="17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20" y="0"/>
                                <a:ext cx="90720" cy="8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17280"/>
                                <a:ext cx="5400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4400"/>
                                <a:ext cx="182160" cy="69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333399"/>
                                      <w:lang w:val="ru-RU" w:bidi="ar-SA"/>
                                    </w:rPr>
                                    <w:t>ВНБ-25м3</w:t>
                                  </w:r>
                                </w:p>
                              </w:txbxContent>
                            </wps:txbx>
                            <wps:bodyPr wrap="square" lIns="60480" rIns="60480" tIns="30600" bIns="30600" anchor="ctr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74600"/>
                              <a:ext cx="5022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FF33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bCs/>
                                    <w:iCs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FF3300"/>
                                    <w:lang w:val="ru-RU" w:bidi="ar-SA"/>
                                  </w:rPr>
                                  <w:t>Лесная 8</w:t>
                                </w:r>
                              </w:p>
                            </w:txbxContent>
                          </wps:txbx>
                          <wps:bodyPr wrap="square" lIns="60480" rIns="60480" tIns="30600" bIns="30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6240" y="0"/>
                            <a:ext cx="551880" cy="3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1880" cy="22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51880" cy="16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FF3300"/>
                                      <w:lang w:val="ru-RU" w:bidi="ar-SA"/>
                                    </w:rPr>
                                    <w:t>Зеленая 12</w:t>
                                  </w:r>
                                </w:p>
                              </w:txbxContent>
                            </wps:txbx>
                            <wps:bodyPr wrap="square" lIns="60480" rIns="60480" tIns="30600" bIns="30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3640" y="123120"/>
                                <a:ext cx="28080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be0e3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1120" y="246960"/>
                              <a:ext cx="401400" cy="10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333399"/>
                                    <w:lang w:val="en-US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333399"/>
                                    <w:lang w:bidi="ar-SA" w:val="ru-RU"/>
                                  </w:rPr>
                                  <w:t>ПВ-60м3</w:t>
                                </w:r>
                              </w:p>
                            </w:txbxContent>
                          </wps:txbx>
                          <wps:bodyPr wrap="square" lIns="60480" rIns="60480" tIns="30600" bIns="3060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11480"/>
                            <a:ext cx="196920" cy="1617840"/>
                          </a:xfrm>
                          <a:custGeom>
                            <a:avLst/>
                            <a:gdLst>
                              <a:gd name="textAreaLeft" fmla="*/ 0 w 111600"/>
                              <a:gd name="textAreaRight" fmla="*/ 111960 w 111600"/>
                              <a:gd name="textAreaTop" fmla="*/ 0 h 917280"/>
                              <a:gd name="textAreaBottom" fmla="*/ 917640 h 917280"/>
                            </a:gdLst>
                            <a:ahLst/>
                            <a:rect l="textAreaLeft" t="textAreaTop" r="textAreaRight" b="textAreaBottom"/>
                            <a:pathLst>
                              <a:path w="188" h="1544">
                                <a:moveTo>
                                  <a:pt x="188" y="0"/>
                                </a:moveTo>
                                <a:cubicBezTo>
                                  <a:pt x="132" y="6"/>
                                  <a:pt x="111" y="4"/>
                                  <a:pt x="68" y="32"/>
                                </a:cubicBezTo>
                                <a:cubicBezTo>
                                  <a:pt x="54" y="59"/>
                                  <a:pt x="38" y="83"/>
                                  <a:pt x="28" y="112"/>
                                </a:cubicBezTo>
                                <a:cubicBezTo>
                                  <a:pt x="23" y="218"/>
                                  <a:pt x="19" y="269"/>
                                  <a:pt x="4" y="360"/>
                                </a:cubicBezTo>
                                <a:cubicBezTo>
                                  <a:pt x="9" y="461"/>
                                  <a:pt x="0" y="564"/>
                                  <a:pt x="20" y="664"/>
                                </a:cubicBezTo>
                                <a:cubicBezTo>
                                  <a:pt x="62" y="873"/>
                                  <a:pt x="12" y="679"/>
                                  <a:pt x="52" y="768"/>
                                </a:cubicBezTo>
                                <a:cubicBezTo>
                                  <a:pt x="59" y="783"/>
                                  <a:pt x="68" y="816"/>
                                  <a:pt x="68" y="816"/>
                                </a:cubicBezTo>
                                <a:cubicBezTo>
                                  <a:pt x="65" y="941"/>
                                  <a:pt x="104" y="1138"/>
                                  <a:pt x="20" y="1264"/>
                                </a:cubicBezTo>
                                <a:cubicBezTo>
                                  <a:pt x="23" y="1317"/>
                                  <a:pt x="24" y="1371"/>
                                  <a:pt x="28" y="1424"/>
                                </a:cubicBezTo>
                                <a:cubicBezTo>
                                  <a:pt x="30" y="1450"/>
                                  <a:pt x="66" y="1544"/>
                                  <a:pt x="20" y="1544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520" y="804600"/>
                            <a:ext cx="50040" cy="9061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285120" y="285120"/>
                              <a:ext cx="620280" cy="50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С. Шалинское -  29км</w:t>
                                </w:r>
                              </w:p>
                            </w:txbxContent>
                          </wps:txbx>
                          <wps:bodyPr wrap="none" lIns="158760" rIns="158760" tIns="-31680" bIns="-316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20" y="664200"/>
                              <a:ext cx="0" cy="241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7200" y="151200"/>
                            <a:ext cx="4025880" cy="376560"/>
                          </a:xfrm>
                          <a:custGeom>
                            <a:avLst/>
                            <a:gdLst>
                              <a:gd name="textAreaLeft" fmla="*/ 0 w 2282400"/>
                              <a:gd name="textAreaRight" fmla="*/ 2282760 w 2282400"/>
                              <a:gd name="textAreaTop" fmla="*/ 0 h 213480"/>
                              <a:gd name="textAreaBottom" fmla="*/ 213840 h 213480"/>
                            </a:gdLst>
                            <a:ahLst/>
                            <a:rect l="textAreaLeft" t="textAreaTop" r="textAreaRight" b="textAreaBottom"/>
                            <a:pathLst>
                              <a:path w="3840" h="368">
                                <a:moveTo>
                                  <a:pt x="0" y="0"/>
                                </a:moveTo>
                                <a:cubicBezTo>
                                  <a:pt x="37" y="74"/>
                                  <a:pt x="95" y="120"/>
                                  <a:pt x="160" y="168"/>
                                </a:cubicBezTo>
                                <a:cubicBezTo>
                                  <a:pt x="193" y="193"/>
                                  <a:pt x="198" y="246"/>
                                  <a:pt x="240" y="264"/>
                                </a:cubicBezTo>
                                <a:cubicBezTo>
                                  <a:pt x="326" y="301"/>
                                  <a:pt x="458" y="299"/>
                                  <a:pt x="544" y="304"/>
                                </a:cubicBezTo>
                                <a:cubicBezTo>
                                  <a:pt x="802" y="368"/>
                                  <a:pt x="1080" y="354"/>
                                  <a:pt x="1344" y="360"/>
                                </a:cubicBezTo>
                                <a:cubicBezTo>
                                  <a:pt x="1587" y="357"/>
                                  <a:pt x="1829" y="357"/>
                                  <a:pt x="2072" y="352"/>
                                </a:cubicBezTo>
                                <a:cubicBezTo>
                                  <a:pt x="2129" y="351"/>
                                  <a:pt x="2190" y="326"/>
                                  <a:pt x="2248" y="320"/>
                                </a:cubicBezTo>
                                <a:cubicBezTo>
                                  <a:pt x="2383" y="286"/>
                                  <a:pt x="2521" y="266"/>
                                  <a:pt x="2656" y="232"/>
                                </a:cubicBezTo>
                                <a:cubicBezTo>
                                  <a:pt x="2694" y="222"/>
                                  <a:pt x="2722" y="192"/>
                                  <a:pt x="2760" y="184"/>
                                </a:cubicBezTo>
                                <a:cubicBezTo>
                                  <a:pt x="2937" y="145"/>
                                  <a:pt x="3115" y="100"/>
                                  <a:pt x="3296" y="80"/>
                                </a:cubicBezTo>
                                <a:cubicBezTo>
                                  <a:pt x="3323" y="71"/>
                                  <a:pt x="3349" y="65"/>
                                  <a:pt x="3376" y="56"/>
                                </a:cubicBezTo>
                                <a:cubicBezTo>
                                  <a:pt x="3485" y="59"/>
                                  <a:pt x="3595" y="59"/>
                                  <a:pt x="3704" y="64"/>
                                </a:cubicBezTo>
                                <a:cubicBezTo>
                                  <a:pt x="3752" y="66"/>
                                  <a:pt x="3789" y="80"/>
                                  <a:pt x="3840" y="8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60880" y="552960"/>
                            <a:ext cx="1910880" cy="15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2160" y="720"/>
                              <a:ext cx="1458720" cy="149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д.Кускун - 16км. д.Тингино - 5км (д.Сергеевка)</w:t>
                                </w:r>
                              </w:p>
                            </w:txbxContent>
                          </wps:txbx>
                          <wps:bodyPr wrap="none" lIns="158760" rIns="158760" tIns="68040" bIns="68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51720" cy="12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374000" y="503640"/>
                            <a:ext cx="30096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4560" y="352440"/>
                            <a:ext cx="1106640" cy="10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а/д М-53 "Байкал"</w:t>
                              </w:r>
                            </w:p>
                          </w:txbxContent>
                        </wps:txbx>
                        <wps:bodyPr wrap="none" lIns="158760" rIns="158760" tIns="18360" bIns="18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5440" y="225360"/>
                            <a:ext cx="83880" cy="143640"/>
                          </a:xfrm>
                          <a:custGeom>
                            <a:avLst/>
                            <a:gdLst>
                              <a:gd name="textAreaLeft" fmla="*/ 0 w 47520"/>
                              <a:gd name="textAreaRight" fmla="*/ 47880 w 47520"/>
                              <a:gd name="textAreaTop" fmla="*/ 0 h 81360"/>
                              <a:gd name="textAreaBottom" fmla="*/ 81720 h 81360"/>
                            </a:gdLst>
                            <a:ahLst/>
                            <a:rect l="textAreaLeft" t="textAreaTop" r="textAreaRight" b="textAreaBottom"/>
                            <a:pathLst>
                              <a:path w="80" h="137">
                                <a:moveTo>
                                  <a:pt x="0" y="137"/>
                                </a:moveTo>
                                <a:cubicBezTo>
                                  <a:pt x="21" y="106"/>
                                  <a:pt x="33" y="97"/>
                                  <a:pt x="40" y="65"/>
                                </a:cubicBezTo>
                                <a:cubicBezTo>
                                  <a:pt x="44" y="49"/>
                                  <a:pt x="41" y="32"/>
                                  <a:pt x="48" y="17"/>
                                </a:cubicBezTo>
                                <a:cubicBezTo>
                                  <a:pt x="57" y="0"/>
                                  <a:pt x="67" y="1"/>
                                  <a:pt x="80" y="1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27240" y="805320"/>
                            <a:ext cx="10044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45000" y="45000"/>
                              <a:ext cx="0" cy="1105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133200"/>
                              <a:ext cx="25560" cy="2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440" cy="104040"/>
                            </a:xfrm>
                            <a:custGeom>
                              <a:avLst/>
                              <a:gdLst>
                                <a:gd name="textAreaLeft" fmla="*/ 0 w 56880"/>
                                <a:gd name="textAreaRight" fmla="*/ 57240 w 56880"/>
                                <a:gd name="textAreaTop" fmla="*/ 0 h 59040"/>
                                <a:gd name="textAreaBottom" fmla="*/ 59400 h 59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89" h="227">
                                  <a:moveTo>
                                    <a:pt x="84" y="227"/>
                                  </a:moveTo>
                                  <a:cubicBezTo>
                                    <a:pt x="42" y="220"/>
                                    <a:pt x="30" y="219"/>
                                    <a:pt x="7" y="185"/>
                                  </a:cubicBezTo>
                                  <a:cubicBezTo>
                                    <a:pt x="9" y="178"/>
                                    <a:pt x="8" y="168"/>
                                    <a:pt x="14" y="164"/>
                                  </a:cubicBezTo>
                                  <a:cubicBezTo>
                                    <a:pt x="26" y="155"/>
                                    <a:pt x="56" y="150"/>
                                    <a:pt x="56" y="150"/>
                                  </a:cubicBezTo>
                                  <a:cubicBezTo>
                                    <a:pt x="34" y="128"/>
                                    <a:pt x="10" y="117"/>
                                    <a:pt x="0" y="87"/>
                                  </a:cubicBezTo>
                                  <a:cubicBezTo>
                                    <a:pt x="15" y="0"/>
                                    <a:pt x="19" y="24"/>
                                    <a:pt x="126" y="31"/>
                                  </a:cubicBezTo>
                                  <a:cubicBezTo>
                                    <a:pt x="162" y="43"/>
                                    <a:pt x="177" y="58"/>
                                    <a:pt x="189" y="94"/>
                                  </a:cubicBezTo>
                                  <a:cubicBezTo>
                                    <a:pt x="182" y="122"/>
                                    <a:pt x="188" y="124"/>
                                    <a:pt x="161" y="136"/>
                                  </a:cubicBezTo>
                                  <a:cubicBezTo>
                                    <a:pt x="148" y="142"/>
                                    <a:pt x="119" y="150"/>
                                    <a:pt x="119" y="150"/>
                                  </a:cubicBezTo>
                                  <a:cubicBezTo>
                                    <a:pt x="168" y="166"/>
                                    <a:pt x="156" y="150"/>
                                    <a:pt x="168" y="185"/>
                                  </a:cubicBezTo>
                                  <a:cubicBezTo>
                                    <a:pt x="166" y="192"/>
                                    <a:pt x="167" y="201"/>
                                    <a:pt x="161" y="206"/>
                                  </a:cubicBezTo>
                                  <a:cubicBezTo>
                                    <a:pt x="149" y="216"/>
                                    <a:pt x="100" y="223"/>
                                    <a:pt x="84" y="22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9900"/>
                            </a:solidFill>
                            <a:ln w="9360">
                              <a:solidFill>
                                <a:srgbClr val="00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0640" y="704880"/>
                            <a:ext cx="10044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45000" y="45000"/>
                              <a:ext cx="0" cy="1105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133200"/>
                              <a:ext cx="25560" cy="2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440" cy="104040"/>
                            </a:xfrm>
                            <a:custGeom>
                              <a:avLst/>
                              <a:gdLst>
                                <a:gd name="textAreaLeft" fmla="*/ 0 w 56880"/>
                                <a:gd name="textAreaRight" fmla="*/ 57240 w 56880"/>
                                <a:gd name="textAreaTop" fmla="*/ 0 h 59040"/>
                                <a:gd name="textAreaBottom" fmla="*/ 59400 h 59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89" h="227">
                                  <a:moveTo>
                                    <a:pt x="84" y="227"/>
                                  </a:moveTo>
                                  <a:cubicBezTo>
                                    <a:pt x="42" y="220"/>
                                    <a:pt x="30" y="219"/>
                                    <a:pt x="7" y="185"/>
                                  </a:cubicBezTo>
                                  <a:cubicBezTo>
                                    <a:pt x="9" y="178"/>
                                    <a:pt x="8" y="168"/>
                                    <a:pt x="14" y="164"/>
                                  </a:cubicBezTo>
                                  <a:cubicBezTo>
                                    <a:pt x="26" y="155"/>
                                    <a:pt x="56" y="150"/>
                                    <a:pt x="56" y="150"/>
                                  </a:cubicBezTo>
                                  <a:cubicBezTo>
                                    <a:pt x="34" y="128"/>
                                    <a:pt x="10" y="117"/>
                                    <a:pt x="0" y="87"/>
                                  </a:cubicBezTo>
                                  <a:cubicBezTo>
                                    <a:pt x="15" y="0"/>
                                    <a:pt x="19" y="24"/>
                                    <a:pt x="126" y="31"/>
                                  </a:cubicBezTo>
                                  <a:cubicBezTo>
                                    <a:pt x="162" y="43"/>
                                    <a:pt x="177" y="58"/>
                                    <a:pt x="189" y="94"/>
                                  </a:cubicBezTo>
                                  <a:cubicBezTo>
                                    <a:pt x="182" y="122"/>
                                    <a:pt x="188" y="124"/>
                                    <a:pt x="161" y="136"/>
                                  </a:cubicBezTo>
                                  <a:cubicBezTo>
                                    <a:pt x="148" y="142"/>
                                    <a:pt x="119" y="150"/>
                                    <a:pt x="119" y="150"/>
                                  </a:cubicBezTo>
                                  <a:cubicBezTo>
                                    <a:pt x="168" y="166"/>
                                    <a:pt x="156" y="150"/>
                                    <a:pt x="168" y="185"/>
                                  </a:cubicBezTo>
                                  <a:cubicBezTo>
                                    <a:pt x="166" y="192"/>
                                    <a:pt x="167" y="201"/>
                                    <a:pt x="161" y="206"/>
                                  </a:cubicBezTo>
                                  <a:cubicBezTo>
                                    <a:pt x="149" y="216"/>
                                    <a:pt x="100" y="223"/>
                                    <a:pt x="84" y="22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9900"/>
                            </a:solidFill>
                            <a:ln w="9360">
                              <a:solidFill>
                                <a:srgbClr val="00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5040" y="805320"/>
                            <a:ext cx="10080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45360" y="45000"/>
                              <a:ext cx="0" cy="1105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60" y="133200"/>
                              <a:ext cx="25560" cy="2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800" cy="104040"/>
                            </a:xfrm>
                            <a:custGeom>
                              <a:avLst/>
                              <a:gdLst>
                                <a:gd name="textAreaLeft" fmla="*/ 0 w 57240"/>
                                <a:gd name="textAreaRight" fmla="*/ 57600 w 57240"/>
                                <a:gd name="textAreaTop" fmla="*/ 0 h 59040"/>
                                <a:gd name="textAreaBottom" fmla="*/ 59400 h 59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89" h="227">
                                  <a:moveTo>
                                    <a:pt x="84" y="227"/>
                                  </a:moveTo>
                                  <a:cubicBezTo>
                                    <a:pt x="42" y="220"/>
                                    <a:pt x="30" y="219"/>
                                    <a:pt x="7" y="185"/>
                                  </a:cubicBezTo>
                                  <a:cubicBezTo>
                                    <a:pt x="9" y="178"/>
                                    <a:pt x="8" y="168"/>
                                    <a:pt x="14" y="164"/>
                                  </a:cubicBezTo>
                                  <a:cubicBezTo>
                                    <a:pt x="26" y="155"/>
                                    <a:pt x="56" y="150"/>
                                    <a:pt x="56" y="150"/>
                                  </a:cubicBezTo>
                                  <a:cubicBezTo>
                                    <a:pt x="34" y="128"/>
                                    <a:pt x="10" y="117"/>
                                    <a:pt x="0" y="87"/>
                                  </a:cubicBezTo>
                                  <a:cubicBezTo>
                                    <a:pt x="15" y="0"/>
                                    <a:pt x="19" y="24"/>
                                    <a:pt x="126" y="31"/>
                                  </a:cubicBezTo>
                                  <a:cubicBezTo>
                                    <a:pt x="162" y="43"/>
                                    <a:pt x="177" y="58"/>
                                    <a:pt x="189" y="94"/>
                                  </a:cubicBezTo>
                                  <a:cubicBezTo>
                                    <a:pt x="182" y="122"/>
                                    <a:pt x="188" y="124"/>
                                    <a:pt x="161" y="136"/>
                                  </a:cubicBezTo>
                                  <a:cubicBezTo>
                                    <a:pt x="148" y="142"/>
                                    <a:pt x="119" y="150"/>
                                    <a:pt x="119" y="150"/>
                                  </a:cubicBezTo>
                                  <a:cubicBezTo>
                                    <a:pt x="168" y="166"/>
                                    <a:pt x="156" y="150"/>
                                    <a:pt x="168" y="185"/>
                                  </a:cubicBezTo>
                                  <a:cubicBezTo>
                                    <a:pt x="166" y="192"/>
                                    <a:pt x="167" y="201"/>
                                    <a:pt x="161" y="206"/>
                                  </a:cubicBezTo>
                                  <a:cubicBezTo>
                                    <a:pt x="149" y="216"/>
                                    <a:pt x="100" y="223"/>
                                    <a:pt x="84" y="22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9900"/>
                            </a:solidFill>
                            <a:ln w="9360">
                              <a:solidFill>
                                <a:srgbClr val="00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0400" y="855360"/>
                            <a:ext cx="10080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45000" y="45000"/>
                              <a:ext cx="0" cy="1105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133920"/>
                              <a:ext cx="25560" cy="2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800" cy="104760"/>
                            </a:xfrm>
                            <a:custGeom>
                              <a:avLst/>
                              <a:gdLst>
                                <a:gd name="textAreaLeft" fmla="*/ 0 w 57240"/>
                                <a:gd name="textAreaRight" fmla="*/ 57600 w 57240"/>
                                <a:gd name="textAreaTop" fmla="*/ 0 h 59400"/>
                                <a:gd name="textAreaBottom" fmla="*/ 59760 h 59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89" h="227">
                                  <a:moveTo>
                                    <a:pt x="84" y="227"/>
                                  </a:moveTo>
                                  <a:cubicBezTo>
                                    <a:pt x="42" y="220"/>
                                    <a:pt x="30" y="219"/>
                                    <a:pt x="7" y="185"/>
                                  </a:cubicBezTo>
                                  <a:cubicBezTo>
                                    <a:pt x="9" y="178"/>
                                    <a:pt x="8" y="168"/>
                                    <a:pt x="14" y="164"/>
                                  </a:cubicBezTo>
                                  <a:cubicBezTo>
                                    <a:pt x="26" y="155"/>
                                    <a:pt x="56" y="150"/>
                                    <a:pt x="56" y="150"/>
                                  </a:cubicBezTo>
                                  <a:cubicBezTo>
                                    <a:pt x="34" y="128"/>
                                    <a:pt x="10" y="117"/>
                                    <a:pt x="0" y="87"/>
                                  </a:cubicBezTo>
                                  <a:cubicBezTo>
                                    <a:pt x="15" y="0"/>
                                    <a:pt x="19" y="24"/>
                                    <a:pt x="126" y="31"/>
                                  </a:cubicBezTo>
                                  <a:cubicBezTo>
                                    <a:pt x="162" y="43"/>
                                    <a:pt x="177" y="58"/>
                                    <a:pt x="189" y="94"/>
                                  </a:cubicBezTo>
                                  <a:cubicBezTo>
                                    <a:pt x="182" y="122"/>
                                    <a:pt x="188" y="124"/>
                                    <a:pt x="161" y="136"/>
                                  </a:cubicBezTo>
                                  <a:cubicBezTo>
                                    <a:pt x="148" y="142"/>
                                    <a:pt x="119" y="150"/>
                                    <a:pt x="119" y="150"/>
                                  </a:cubicBezTo>
                                  <a:cubicBezTo>
                                    <a:pt x="168" y="166"/>
                                    <a:pt x="156" y="150"/>
                                    <a:pt x="168" y="185"/>
                                  </a:cubicBezTo>
                                  <a:cubicBezTo>
                                    <a:pt x="166" y="192"/>
                                    <a:pt x="167" y="201"/>
                                    <a:pt x="161" y="206"/>
                                  </a:cubicBezTo>
                                  <a:cubicBezTo>
                                    <a:pt x="149" y="216"/>
                                    <a:pt x="100" y="223"/>
                                    <a:pt x="84" y="22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9900"/>
                            </a:solidFill>
                            <a:ln w="9360">
                              <a:solidFill>
                                <a:srgbClr val="00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1040" y="1661040"/>
                            <a:ext cx="10044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45000" y="45360"/>
                              <a:ext cx="0" cy="1105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133560"/>
                              <a:ext cx="25560" cy="2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440" cy="104040"/>
                            </a:xfrm>
                            <a:custGeom>
                              <a:avLst/>
                              <a:gdLst>
                                <a:gd name="textAreaLeft" fmla="*/ 0 w 56880"/>
                                <a:gd name="textAreaRight" fmla="*/ 57240 w 56880"/>
                                <a:gd name="textAreaTop" fmla="*/ 0 h 59040"/>
                                <a:gd name="textAreaBottom" fmla="*/ 59400 h 59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89" h="227">
                                  <a:moveTo>
                                    <a:pt x="84" y="227"/>
                                  </a:moveTo>
                                  <a:cubicBezTo>
                                    <a:pt x="42" y="220"/>
                                    <a:pt x="30" y="219"/>
                                    <a:pt x="7" y="185"/>
                                  </a:cubicBezTo>
                                  <a:cubicBezTo>
                                    <a:pt x="9" y="178"/>
                                    <a:pt x="8" y="168"/>
                                    <a:pt x="14" y="164"/>
                                  </a:cubicBezTo>
                                  <a:cubicBezTo>
                                    <a:pt x="26" y="155"/>
                                    <a:pt x="56" y="150"/>
                                    <a:pt x="56" y="150"/>
                                  </a:cubicBezTo>
                                  <a:cubicBezTo>
                                    <a:pt x="34" y="128"/>
                                    <a:pt x="10" y="117"/>
                                    <a:pt x="0" y="87"/>
                                  </a:cubicBezTo>
                                  <a:cubicBezTo>
                                    <a:pt x="15" y="0"/>
                                    <a:pt x="19" y="24"/>
                                    <a:pt x="126" y="31"/>
                                  </a:cubicBezTo>
                                  <a:cubicBezTo>
                                    <a:pt x="162" y="43"/>
                                    <a:pt x="177" y="58"/>
                                    <a:pt x="189" y="94"/>
                                  </a:cubicBezTo>
                                  <a:cubicBezTo>
                                    <a:pt x="182" y="122"/>
                                    <a:pt x="188" y="124"/>
                                    <a:pt x="161" y="136"/>
                                  </a:cubicBezTo>
                                  <a:cubicBezTo>
                                    <a:pt x="148" y="142"/>
                                    <a:pt x="119" y="150"/>
                                    <a:pt x="119" y="150"/>
                                  </a:cubicBezTo>
                                  <a:cubicBezTo>
                                    <a:pt x="168" y="166"/>
                                    <a:pt x="156" y="150"/>
                                    <a:pt x="168" y="185"/>
                                  </a:cubicBezTo>
                                  <a:cubicBezTo>
                                    <a:pt x="166" y="192"/>
                                    <a:pt x="167" y="201"/>
                                    <a:pt x="161" y="206"/>
                                  </a:cubicBezTo>
                                  <a:cubicBezTo>
                                    <a:pt x="149" y="216"/>
                                    <a:pt x="100" y="223"/>
                                    <a:pt x="84" y="22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9900"/>
                            </a:solidFill>
                            <a:ln w="9360">
                              <a:solidFill>
                                <a:srgbClr val="00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9400" y="1459080"/>
                            <a:ext cx="10044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45000" y="45360"/>
                              <a:ext cx="0" cy="1105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134280"/>
                              <a:ext cx="25560" cy="2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440" cy="104760"/>
                            </a:xfrm>
                            <a:custGeom>
                              <a:avLst/>
                              <a:gdLst>
                                <a:gd name="textAreaLeft" fmla="*/ 0 w 56880"/>
                                <a:gd name="textAreaRight" fmla="*/ 57240 w 56880"/>
                                <a:gd name="textAreaTop" fmla="*/ 0 h 59400"/>
                                <a:gd name="textAreaBottom" fmla="*/ 59760 h 59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89" h="227">
                                  <a:moveTo>
                                    <a:pt x="84" y="227"/>
                                  </a:moveTo>
                                  <a:cubicBezTo>
                                    <a:pt x="42" y="220"/>
                                    <a:pt x="30" y="219"/>
                                    <a:pt x="7" y="185"/>
                                  </a:cubicBezTo>
                                  <a:cubicBezTo>
                                    <a:pt x="9" y="178"/>
                                    <a:pt x="8" y="168"/>
                                    <a:pt x="14" y="164"/>
                                  </a:cubicBezTo>
                                  <a:cubicBezTo>
                                    <a:pt x="26" y="155"/>
                                    <a:pt x="56" y="150"/>
                                    <a:pt x="56" y="150"/>
                                  </a:cubicBezTo>
                                  <a:cubicBezTo>
                                    <a:pt x="34" y="128"/>
                                    <a:pt x="10" y="117"/>
                                    <a:pt x="0" y="87"/>
                                  </a:cubicBezTo>
                                  <a:cubicBezTo>
                                    <a:pt x="15" y="0"/>
                                    <a:pt x="19" y="24"/>
                                    <a:pt x="126" y="31"/>
                                  </a:cubicBezTo>
                                  <a:cubicBezTo>
                                    <a:pt x="162" y="43"/>
                                    <a:pt x="177" y="58"/>
                                    <a:pt x="189" y="94"/>
                                  </a:cubicBezTo>
                                  <a:cubicBezTo>
                                    <a:pt x="182" y="122"/>
                                    <a:pt x="188" y="124"/>
                                    <a:pt x="161" y="136"/>
                                  </a:cubicBezTo>
                                  <a:cubicBezTo>
                                    <a:pt x="148" y="142"/>
                                    <a:pt x="119" y="150"/>
                                    <a:pt x="119" y="150"/>
                                  </a:cubicBezTo>
                                  <a:cubicBezTo>
                                    <a:pt x="168" y="166"/>
                                    <a:pt x="156" y="150"/>
                                    <a:pt x="168" y="185"/>
                                  </a:cubicBezTo>
                                  <a:cubicBezTo>
                                    <a:pt x="166" y="192"/>
                                    <a:pt x="167" y="201"/>
                                    <a:pt x="161" y="206"/>
                                  </a:cubicBezTo>
                                  <a:cubicBezTo>
                                    <a:pt x="149" y="216"/>
                                    <a:pt x="100" y="223"/>
                                    <a:pt x="84" y="22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9900"/>
                            </a:solidFill>
                            <a:ln w="9360">
                              <a:solidFill>
                                <a:srgbClr val="00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0" y="956160"/>
                            <a:ext cx="91440" cy="203040"/>
                          </a:xfrm>
                          <a:custGeom>
                            <a:avLst/>
                            <a:gdLst>
                              <a:gd name="textAreaLeft" fmla="*/ 1800 w 51840"/>
                              <a:gd name="textAreaRight" fmla="*/ 50760 w 51840"/>
                              <a:gd name="textAreaTop" fmla="*/ 119880 h 115200"/>
                              <a:gd name="textAreaBottom" fmla="*/ 151200 h 11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8900"/>
                                </a:moveTo>
                                <a:lnTo>
                                  <a:pt x="9257" y="18900"/>
                                </a:lnTo>
                                <a:lnTo>
                                  <a:pt x="9257" y="21600"/>
                                </a:lnTo>
                                <a:lnTo>
                                  <a:pt x="12343" y="21600"/>
                                </a:lnTo>
                                <a:lnTo>
                                  <a:pt x="12343" y="18900"/>
                                </a:lnTo>
                                <a:lnTo>
                                  <a:pt x="21600" y="18900"/>
                                </a:lnTo>
                                <a:lnTo>
                                  <a:pt x="12343" y="12600"/>
                                </a:lnTo>
                                <a:lnTo>
                                  <a:pt x="18514" y="12600"/>
                                </a:lnTo>
                                <a:lnTo>
                                  <a:pt x="12343" y="6300"/>
                                </a:lnTo>
                                <a:lnTo>
                                  <a:pt x="15429" y="6300"/>
                                </a:lnTo>
                                <a:lnTo>
                                  <a:pt x="10800" y="0"/>
                                </a:lnTo>
                                <a:lnTo>
                                  <a:pt x="6171" y="6300"/>
                                </a:lnTo>
                                <a:lnTo>
                                  <a:pt x="9257" y="6300"/>
                                </a:lnTo>
                                <a:lnTo>
                                  <a:pt x="3086" y="12600"/>
                                </a:lnTo>
                                <a:lnTo>
                                  <a:pt x="9257" y="12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906120"/>
                            <a:ext cx="91440" cy="203040"/>
                          </a:xfrm>
                          <a:custGeom>
                            <a:avLst/>
                            <a:gdLst>
                              <a:gd name="textAreaLeft" fmla="*/ 1800 w 51840"/>
                              <a:gd name="textAreaRight" fmla="*/ 50760 w 51840"/>
                              <a:gd name="textAreaTop" fmla="*/ 119880 h 115200"/>
                              <a:gd name="textAreaBottom" fmla="*/ 151200 h 11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8900"/>
                                </a:moveTo>
                                <a:lnTo>
                                  <a:pt x="9257" y="18900"/>
                                </a:lnTo>
                                <a:lnTo>
                                  <a:pt x="9257" y="21600"/>
                                </a:lnTo>
                                <a:lnTo>
                                  <a:pt x="12343" y="21600"/>
                                </a:lnTo>
                                <a:lnTo>
                                  <a:pt x="12343" y="18900"/>
                                </a:lnTo>
                                <a:lnTo>
                                  <a:pt x="21600" y="18900"/>
                                </a:lnTo>
                                <a:lnTo>
                                  <a:pt x="12343" y="12600"/>
                                </a:lnTo>
                                <a:lnTo>
                                  <a:pt x="18514" y="12600"/>
                                </a:lnTo>
                                <a:lnTo>
                                  <a:pt x="12343" y="6300"/>
                                </a:lnTo>
                                <a:lnTo>
                                  <a:pt x="15429" y="6300"/>
                                </a:lnTo>
                                <a:lnTo>
                                  <a:pt x="10800" y="0"/>
                                </a:lnTo>
                                <a:lnTo>
                                  <a:pt x="6171" y="6300"/>
                                </a:lnTo>
                                <a:lnTo>
                                  <a:pt x="9257" y="6300"/>
                                </a:lnTo>
                                <a:lnTo>
                                  <a:pt x="3086" y="12600"/>
                                </a:lnTo>
                                <a:lnTo>
                                  <a:pt x="9257" y="12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2560" y="1107360"/>
                            <a:ext cx="91440" cy="202680"/>
                          </a:xfrm>
                          <a:custGeom>
                            <a:avLst/>
                            <a:gdLst>
                              <a:gd name="textAreaLeft" fmla="*/ 1800 w 51840"/>
                              <a:gd name="textAreaRight" fmla="*/ 50760 w 51840"/>
                              <a:gd name="textAreaTop" fmla="*/ 119520 h 114840"/>
                              <a:gd name="textAreaBottom" fmla="*/ 150480 h 11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8900"/>
                                </a:moveTo>
                                <a:lnTo>
                                  <a:pt x="9257" y="18900"/>
                                </a:lnTo>
                                <a:lnTo>
                                  <a:pt x="9257" y="21600"/>
                                </a:lnTo>
                                <a:lnTo>
                                  <a:pt x="12343" y="21600"/>
                                </a:lnTo>
                                <a:lnTo>
                                  <a:pt x="12343" y="18900"/>
                                </a:lnTo>
                                <a:lnTo>
                                  <a:pt x="21600" y="18900"/>
                                </a:lnTo>
                                <a:lnTo>
                                  <a:pt x="12343" y="12600"/>
                                </a:lnTo>
                                <a:lnTo>
                                  <a:pt x="18514" y="12600"/>
                                </a:lnTo>
                                <a:lnTo>
                                  <a:pt x="12343" y="6300"/>
                                </a:lnTo>
                                <a:lnTo>
                                  <a:pt x="15429" y="6300"/>
                                </a:lnTo>
                                <a:lnTo>
                                  <a:pt x="10800" y="0"/>
                                </a:lnTo>
                                <a:lnTo>
                                  <a:pt x="6171" y="6300"/>
                                </a:lnTo>
                                <a:lnTo>
                                  <a:pt x="9257" y="6300"/>
                                </a:lnTo>
                                <a:lnTo>
                                  <a:pt x="3086" y="12600"/>
                                </a:lnTo>
                                <a:lnTo>
                                  <a:pt x="9257" y="12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8640" y="906120"/>
                            <a:ext cx="91440" cy="203040"/>
                          </a:xfrm>
                          <a:custGeom>
                            <a:avLst/>
                            <a:gdLst>
                              <a:gd name="textAreaLeft" fmla="*/ 1800 w 51840"/>
                              <a:gd name="textAreaRight" fmla="*/ 50760 w 51840"/>
                              <a:gd name="textAreaTop" fmla="*/ 119880 h 115200"/>
                              <a:gd name="textAreaBottom" fmla="*/ 151200 h 11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8900"/>
                                </a:moveTo>
                                <a:lnTo>
                                  <a:pt x="9257" y="18900"/>
                                </a:lnTo>
                                <a:lnTo>
                                  <a:pt x="9257" y="21600"/>
                                </a:lnTo>
                                <a:lnTo>
                                  <a:pt x="12343" y="21600"/>
                                </a:lnTo>
                                <a:lnTo>
                                  <a:pt x="12343" y="18900"/>
                                </a:lnTo>
                                <a:lnTo>
                                  <a:pt x="21600" y="18900"/>
                                </a:lnTo>
                                <a:lnTo>
                                  <a:pt x="12343" y="12600"/>
                                </a:lnTo>
                                <a:lnTo>
                                  <a:pt x="18514" y="12600"/>
                                </a:lnTo>
                                <a:lnTo>
                                  <a:pt x="12343" y="6300"/>
                                </a:lnTo>
                                <a:lnTo>
                                  <a:pt x="15429" y="6300"/>
                                </a:lnTo>
                                <a:lnTo>
                                  <a:pt x="10800" y="0"/>
                                </a:lnTo>
                                <a:lnTo>
                                  <a:pt x="6171" y="6300"/>
                                </a:lnTo>
                                <a:lnTo>
                                  <a:pt x="9257" y="6300"/>
                                </a:lnTo>
                                <a:lnTo>
                                  <a:pt x="3086" y="12600"/>
                                </a:lnTo>
                                <a:lnTo>
                                  <a:pt x="9257" y="12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269000">
                            <a:off x="4398840" y="2390760"/>
                            <a:ext cx="452880" cy="10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р. Тертеж</w:t>
                              </w:r>
                            </w:p>
                          </w:txbxContent>
                        </wps:txbx>
                        <wps:bodyPr wrap="none" lIns="158760" rIns="158760" tIns="18360" bIns="18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1800" y="168120"/>
                            <a:ext cx="1023120" cy="2733840"/>
                          </a:xfrm>
                          <a:custGeom>
                            <a:avLst/>
                            <a:gdLst>
                              <a:gd name="textAreaLeft" fmla="*/ 0 w 579960"/>
                              <a:gd name="textAreaRight" fmla="*/ 580320 w 579960"/>
                              <a:gd name="textAreaTop" fmla="*/ 0 h 1549800"/>
                              <a:gd name="textAreaBottom" fmla="*/ 1550160 h 1549800"/>
                            </a:gdLst>
                            <a:ahLst/>
                            <a:rect l="textAreaLeft" t="textAreaTop" r="textAreaRight" b="textAreaBottom"/>
                            <a:pathLst>
                              <a:path w="976" h="2608">
                                <a:moveTo>
                                  <a:pt x="0" y="2608"/>
                                </a:moveTo>
                                <a:cubicBezTo>
                                  <a:pt x="14" y="2567"/>
                                  <a:pt x="37" y="2536"/>
                                  <a:pt x="64" y="2504"/>
                                </a:cubicBezTo>
                                <a:cubicBezTo>
                                  <a:pt x="94" y="2468"/>
                                  <a:pt x="112" y="2427"/>
                                  <a:pt x="152" y="2400"/>
                                </a:cubicBezTo>
                                <a:cubicBezTo>
                                  <a:pt x="195" y="2335"/>
                                  <a:pt x="281" y="2304"/>
                                  <a:pt x="352" y="2280"/>
                                </a:cubicBezTo>
                                <a:cubicBezTo>
                                  <a:pt x="417" y="2215"/>
                                  <a:pt x="333" y="2291"/>
                                  <a:pt x="408" y="2248"/>
                                </a:cubicBezTo>
                                <a:cubicBezTo>
                                  <a:pt x="418" y="2242"/>
                                  <a:pt x="423" y="2231"/>
                                  <a:pt x="432" y="2224"/>
                                </a:cubicBezTo>
                                <a:cubicBezTo>
                                  <a:pt x="442" y="2217"/>
                                  <a:pt x="454" y="2214"/>
                                  <a:pt x="464" y="2208"/>
                                </a:cubicBezTo>
                                <a:cubicBezTo>
                                  <a:pt x="480" y="2198"/>
                                  <a:pt x="512" y="2176"/>
                                  <a:pt x="512" y="2176"/>
                                </a:cubicBezTo>
                                <a:cubicBezTo>
                                  <a:pt x="548" y="2122"/>
                                  <a:pt x="506" y="2175"/>
                                  <a:pt x="552" y="2144"/>
                                </a:cubicBezTo>
                                <a:cubicBezTo>
                                  <a:pt x="612" y="2104"/>
                                  <a:pt x="543" y="2131"/>
                                  <a:pt x="600" y="2112"/>
                                </a:cubicBezTo>
                                <a:cubicBezTo>
                                  <a:pt x="636" y="2076"/>
                                  <a:pt x="677" y="2044"/>
                                  <a:pt x="720" y="2016"/>
                                </a:cubicBezTo>
                                <a:cubicBezTo>
                                  <a:pt x="776" y="1979"/>
                                  <a:pt x="711" y="2042"/>
                                  <a:pt x="768" y="1992"/>
                                </a:cubicBezTo>
                                <a:cubicBezTo>
                                  <a:pt x="850" y="1919"/>
                                  <a:pt x="786" y="1964"/>
                                  <a:pt x="840" y="1928"/>
                                </a:cubicBezTo>
                                <a:cubicBezTo>
                                  <a:pt x="852" y="1891"/>
                                  <a:pt x="870" y="1863"/>
                                  <a:pt x="880" y="1824"/>
                                </a:cubicBezTo>
                                <a:cubicBezTo>
                                  <a:pt x="877" y="1747"/>
                                  <a:pt x="882" y="1669"/>
                                  <a:pt x="872" y="1592"/>
                                </a:cubicBezTo>
                                <a:cubicBezTo>
                                  <a:pt x="871" y="1581"/>
                                  <a:pt x="855" y="1577"/>
                                  <a:pt x="848" y="1568"/>
                                </a:cubicBezTo>
                                <a:cubicBezTo>
                                  <a:pt x="836" y="1553"/>
                                  <a:pt x="827" y="1536"/>
                                  <a:pt x="816" y="1520"/>
                                </a:cubicBezTo>
                                <a:cubicBezTo>
                                  <a:pt x="807" y="1506"/>
                                  <a:pt x="805" y="1488"/>
                                  <a:pt x="800" y="1472"/>
                                </a:cubicBezTo>
                                <a:cubicBezTo>
                                  <a:pt x="797" y="1464"/>
                                  <a:pt x="792" y="1448"/>
                                  <a:pt x="792" y="1448"/>
                                </a:cubicBezTo>
                                <a:cubicBezTo>
                                  <a:pt x="796" y="1341"/>
                                  <a:pt x="747" y="1242"/>
                                  <a:pt x="848" y="1208"/>
                                </a:cubicBezTo>
                                <a:cubicBezTo>
                                  <a:pt x="925" y="1131"/>
                                  <a:pt x="827" y="1222"/>
                                  <a:pt x="896" y="1176"/>
                                </a:cubicBezTo>
                                <a:cubicBezTo>
                                  <a:pt x="913" y="1164"/>
                                  <a:pt x="927" y="1148"/>
                                  <a:pt x="944" y="1136"/>
                                </a:cubicBezTo>
                                <a:cubicBezTo>
                                  <a:pt x="964" y="1106"/>
                                  <a:pt x="969" y="1085"/>
                                  <a:pt x="976" y="1048"/>
                                </a:cubicBezTo>
                                <a:cubicBezTo>
                                  <a:pt x="973" y="1008"/>
                                  <a:pt x="975" y="968"/>
                                  <a:pt x="968" y="928"/>
                                </a:cubicBezTo>
                                <a:cubicBezTo>
                                  <a:pt x="966" y="919"/>
                                  <a:pt x="956" y="913"/>
                                  <a:pt x="952" y="904"/>
                                </a:cubicBezTo>
                                <a:cubicBezTo>
                                  <a:pt x="940" y="879"/>
                                  <a:pt x="942" y="848"/>
                                  <a:pt x="928" y="824"/>
                                </a:cubicBezTo>
                                <a:cubicBezTo>
                                  <a:pt x="894" y="763"/>
                                  <a:pt x="901" y="797"/>
                                  <a:pt x="888" y="752"/>
                                </a:cubicBezTo>
                                <a:cubicBezTo>
                                  <a:pt x="857" y="645"/>
                                  <a:pt x="851" y="530"/>
                                  <a:pt x="816" y="424"/>
                                </a:cubicBezTo>
                                <a:cubicBezTo>
                                  <a:pt x="830" y="282"/>
                                  <a:pt x="816" y="144"/>
                                  <a:pt x="816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7280" y="2113200"/>
                            <a:ext cx="150480" cy="15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55840" y="1506960"/>
                            <a:ext cx="62280" cy="30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960" y="0"/>
                              <a:ext cx="23400" cy="30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95600">
                              <a:off x="360" y="287280"/>
                              <a:ext cx="31680" cy="9360"/>
                            </a:xfrm>
                            <a:custGeom>
                              <a:avLst/>
                              <a:gdLst>
                                <a:gd name="textAreaLeft" fmla="*/ 0 w 18000"/>
                                <a:gd name="textAreaRight" fmla="*/ 18360 w 18000"/>
                                <a:gd name="textAreaTop" fmla="*/ 0 h 5400"/>
                                <a:gd name="textAreaBottom" fmla="*/ 5760 h 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8" h="5">
                                  <a:moveTo>
                                    <a:pt x="0" y="0"/>
                                  </a:moveTo>
                                  <a:lnTo>
                                    <a:pt x="18" y="5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3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95600">
                              <a:off x="24120" y="6840"/>
                              <a:ext cx="36720" cy="14040"/>
                            </a:xfrm>
                            <a:custGeom>
                              <a:avLst/>
                              <a:gdLst>
                                <a:gd name="textAreaLeft" fmla="*/ 0 w 20880"/>
                                <a:gd name="textAreaRight" fmla="*/ 20880 w 20880"/>
                                <a:gd name="textAreaTop" fmla="*/ 0 h 7920"/>
                                <a:gd name="textAreaBottom" fmla="*/ 8280 h 7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" h="7">
                                  <a:moveTo>
                                    <a:pt x="0" y="0"/>
                                  </a:moveTo>
                                  <a:lnTo>
                                    <a:pt x="21" y="7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3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3200" y="955800"/>
                            <a:ext cx="1436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Д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04800" y="906120"/>
                            <a:ext cx="132840" cy="10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2840" cy="10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20" y="0"/>
                                <a:ext cx="106200" cy="89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4640"/>
                                <a:ext cx="132840" cy="558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320" y="44640"/>
                              <a:ext cx="106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cc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0" y="32400"/>
                              <a:ext cx="52560" cy="223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cc33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66440" y="1861920"/>
                            <a:ext cx="5695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ыв.шко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2840" y="1308240"/>
                            <a:ext cx="758160" cy="211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Место заправки водой А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(в летний период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7640" y="553680"/>
                            <a:ext cx="132840" cy="10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2840" cy="10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20" y="0"/>
                                <a:ext cx="106200" cy="89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4640"/>
                                <a:ext cx="132840" cy="558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320" y="44640"/>
                              <a:ext cx="106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cc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240" y="32400"/>
                              <a:ext cx="52560" cy="223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cc33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13480" y="125856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5040" y="166068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7880" y="161028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707080" y="3899160"/>
                            <a:ext cx="201240" cy="1504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66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478400">
                            <a:off x="3896280" y="1785600"/>
                            <a:ext cx="402120" cy="50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ул. Заречная</w:t>
                              </w:r>
                            </w:p>
                          </w:txbxContent>
                        </wps:txbx>
                        <wps:bodyPr wrap="none" lIns="158760" rIns="158760" tIns="-31680" bIns="-31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4040" y="15120"/>
                            <a:ext cx="1050840" cy="312480"/>
                          </a:xfrm>
                          <a:custGeom>
                            <a:avLst/>
                            <a:gdLst>
                              <a:gd name="textAreaLeft" fmla="*/ 0 w 595800"/>
                              <a:gd name="textAreaRight" fmla="*/ 596160 w 595800"/>
                              <a:gd name="textAreaTop" fmla="*/ 0 h 177120"/>
                              <a:gd name="textAreaBottom" fmla="*/ 177480 h 177120"/>
                            </a:gdLst>
                            <a:ahLst/>
                            <a:rect l="textAreaLeft" t="textAreaTop" r="textAreaRight" b="textAreaBottom"/>
                            <a:pathLst>
                              <a:path w="1002" h="298">
                                <a:moveTo>
                                  <a:pt x="1002" y="298"/>
                                </a:moveTo>
                                <a:cubicBezTo>
                                  <a:pt x="993" y="289"/>
                                  <a:pt x="988" y="281"/>
                                  <a:pt x="978" y="274"/>
                                </a:cubicBezTo>
                                <a:cubicBezTo>
                                  <a:pt x="965" y="255"/>
                                  <a:pt x="938" y="240"/>
                                  <a:pt x="915" y="235"/>
                                </a:cubicBezTo>
                                <a:cubicBezTo>
                                  <a:pt x="886" y="221"/>
                                  <a:pt x="853" y="219"/>
                                  <a:pt x="822" y="211"/>
                                </a:cubicBezTo>
                                <a:cubicBezTo>
                                  <a:pt x="796" y="204"/>
                                  <a:pt x="772" y="190"/>
                                  <a:pt x="747" y="181"/>
                                </a:cubicBezTo>
                                <a:cubicBezTo>
                                  <a:pt x="723" y="172"/>
                                  <a:pt x="740" y="183"/>
                                  <a:pt x="723" y="175"/>
                                </a:cubicBezTo>
                                <a:cubicBezTo>
                                  <a:pt x="677" y="154"/>
                                  <a:pt x="635" y="127"/>
                                  <a:pt x="591" y="103"/>
                                </a:cubicBezTo>
                                <a:cubicBezTo>
                                  <a:pt x="570" y="91"/>
                                  <a:pt x="548" y="75"/>
                                  <a:pt x="525" y="67"/>
                                </a:cubicBezTo>
                                <a:cubicBezTo>
                                  <a:pt x="486" y="54"/>
                                  <a:pt x="437" y="46"/>
                                  <a:pt x="396" y="43"/>
                                </a:cubicBezTo>
                                <a:cubicBezTo>
                                  <a:pt x="360" y="31"/>
                                  <a:pt x="307" y="32"/>
                                  <a:pt x="273" y="31"/>
                                </a:cubicBezTo>
                                <a:cubicBezTo>
                                  <a:pt x="225" y="15"/>
                                  <a:pt x="164" y="20"/>
                                  <a:pt x="117" y="19"/>
                                </a:cubicBezTo>
                                <a:cubicBezTo>
                                  <a:pt x="91" y="10"/>
                                  <a:pt x="105" y="14"/>
                                  <a:pt x="75" y="10"/>
                                </a:cubicBezTo>
                                <a:cubicBezTo>
                                  <a:pt x="45" y="0"/>
                                  <a:pt x="69" y="7"/>
                                  <a:pt x="0" y="7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38160"/>
                            <a:ext cx="118800" cy="235440"/>
                          </a:xfrm>
                          <a:custGeom>
                            <a:avLst/>
                            <a:gdLst>
                              <a:gd name="textAreaLeft" fmla="*/ 0 w 67320"/>
                              <a:gd name="textAreaRight" fmla="*/ 67680 w 67320"/>
                              <a:gd name="textAreaTop" fmla="*/ 0 h 133560"/>
                              <a:gd name="textAreaBottom" fmla="*/ 133920 h 133560"/>
                            </a:gdLst>
                            <a:ahLst/>
                            <a:rect l="textAreaLeft" t="textAreaTop" r="textAreaRight" b="textAreaBottom"/>
                            <a:pathLst>
                              <a:path w="114" h="225">
                                <a:moveTo>
                                  <a:pt x="114" y="0"/>
                                </a:moveTo>
                                <a:cubicBezTo>
                                  <a:pt x="91" y="3"/>
                                  <a:pt x="70" y="8"/>
                                  <a:pt x="48" y="15"/>
                                </a:cubicBezTo>
                                <a:cubicBezTo>
                                  <a:pt x="42" y="24"/>
                                  <a:pt x="36" y="33"/>
                                  <a:pt x="30" y="42"/>
                                </a:cubicBezTo>
                                <a:cubicBezTo>
                                  <a:pt x="26" y="47"/>
                                  <a:pt x="24" y="60"/>
                                  <a:pt x="24" y="60"/>
                                </a:cubicBezTo>
                                <a:cubicBezTo>
                                  <a:pt x="23" y="95"/>
                                  <a:pt x="27" y="139"/>
                                  <a:pt x="6" y="171"/>
                                </a:cubicBezTo>
                                <a:cubicBezTo>
                                  <a:pt x="0" y="197"/>
                                  <a:pt x="3" y="179"/>
                                  <a:pt x="3" y="22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5240" y="25164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251640"/>
                            <a:ext cx="1404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00" y="20124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800" y="10044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044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2280" y="50040"/>
                            <a:ext cx="29880" cy="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360" y="100800"/>
                            <a:ext cx="5652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500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50040"/>
                            <a:ext cx="57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151200"/>
                            <a:ext cx="579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201240"/>
                            <a:ext cx="15840" cy="14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0.9pt;margin-top:0pt;width:478.7pt;height:324.05pt" coordorigin="-218,0" coordsize="9574,6481">
                <v:rect id="shape_0" stroked="f" o:allowincell="f" style="position:absolute;left:0;top:1;width:9355;height:6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Freeform 2115" coordsize="1668,4078" path="m1668,0l1656,84l1650,383l1614,712l1584,1102l1548,1335l1452,1910l1356,2407l1248,3000l1200,3252l1176,3557l1146,3755l1104,3893l1038,3941l912,4006l774,4042l666,4078l600,4066l534,4048l384,3953l66,3707l0,3659e" stroked="t" o:allowincell="f" style="position:absolute;left:5590;top:2588;width:861;height:2087;mso-wrap-style:none;v-text-anchor:middle;mso-position-horizontal-relative:char">
                  <v:fill o:detectmouseclick="t" on="false"/>
                  <v:stroke color="lime" weight="47520" joinstyle="round" endcap="flat"/>
                  <w10:wrap type="none"/>
                </v:shape>
                <v:shape id="shape_0" ID="Freeform 2116" coordsize="426,1623" path="m0,1623l42,1575l72,1479l132,1204l264,767l300,617l420,90l426,0e" stroked="t" o:allowincell="f" style="position:absolute;left:2585;top:576;width:217;height:829;mso-wrap-style:none;v-text-anchor:middle;mso-position-horizontal-relative:char">
                  <v:fill o:detectmouseclick="t" on="false"/>
                  <v:stroke color="lime" weight="47520" joinstyle="round" endcap="flat"/>
                  <w10:wrap type="none"/>
                </v:shape>
                <v:shape id="shape_0" ID="Freeform 2117" coordsize="828,204" path="m828,204l534,144l0,0e" stroked="t" o:allowincell="f" style="position:absolute;left:2311;top:789;width:428;height:102;mso-wrap-style:none;v-text-anchor:middle;mso-position-horizontal-relative:char">
                  <v:fill o:detectmouseclick="t" on="false"/>
                  <v:stroke color="lime" weight="47520" joinstyle="round" endcap="flat"/>
                  <w10:wrap type="none"/>
                </v:shape>
                <v:shape id="shape_0" ID="Freeform 2118" coordsize="4416,1491" path="m4416,1485l4380,1491l4056,1389l3660,1245l3456,1180l2970,1024l2220,748l1602,551l972,329l0,0e" stroked="t" o:allowincell="f" style="position:absolute;left:300;top:648;width:2284;height:759;mso-wrap-style:none;v-text-anchor:middle;mso-position-horizontal-relative:char">
                  <v:fill o:detectmouseclick="t" on="false"/>
                  <v:stroke color="lime" weight="47520" joinstyle="round" endcap="flat"/>
                  <w10:wrap type="none"/>
                </v:shape>
                <v:shape id="shape_0" ID="Freeform 2119" coordsize="1722,1420" path="m0,947l42,797l234,234l318,0l726,138l1116,276l1548,420l1722,480l1602,797l1476,1120l1368,1420e" stroked="t" o:allowincell="f" style="position:absolute;left:1129;top:444;width:890;height:725;mso-wrap-style:none;v-text-anchor:middle;mso-position-horizontal-relative:char">
                  <v:fill o:detectmouseclick="t" on="false"/>
                  <v:stroke color="lime" weight="47520" joinstyle="round" endcap="flat"/>
                  <w10:wrap type="none"/>
                </v:shape>
                <v:shape id="shape_0" ID="Freeform 2120" coordsize="564,191" path="m0,0l288,83l564,191e" stroked="t" o:allowincell="f" style="position:absolute;left:2020;top:691;width:289;height:97;mso-wrap-style:none;v-text-anchor:middle;mso-position-horizontal-relative:char">
                  <v:fill o:detectmouseclick="t" on="false"/>
                  <v:stroke color="lime" weight="47520" joinstyle="round" endcap="flat"/>
                  <w10:wrap type="none"/>
                </v:shape>
                <v:shape id="shape_0" ID="Freeform 2121" coordsize="2190,1581" path="m336,0l252,203l168,461l48,778l0,916l408,1066l984,1281l1320,1401l1704,1539l1854,1581l1914,1413l2028,1102l2190,629e" stroked="t" o:allowincell="f" style="position:absolute;left:956;top:929;width:1131;height:807;mso-wrap-style:none;v-text-anchor:middle;mso-position-horizontal-relative:char">
                  <v:fill o:detectmouseclick="t" on="false"/>
                  <v:stroke color="lime" weight="47520" joinstyle="round" endcap="flat"/>
                  <w10:wrap type="none"/>
                </v:shape>
                <v:shape id="shape_0" ID="Freeform 2122" coordsize="1398,599" path="m1398,599l1278,557l996,479l756,389l504,252l354,144l0,0e" stroked="t" o:allowincell="f" style="position:absolute;left:231;top:1090;width:724;height:308;mso-wrap-style:none;v-text-anchor:middle;mso-position-horizontal-relative:char">
                  <v:fill o:detectmouseclick="t" on="false"/>
                  <v:stroke color="lime" weight="47520" joinstyle="round" endcap="flat"/>
                  <w10:wrap type="none"/>
                </v:shape>
                <v:shape id="shape_0" stroked="f" o:allowincell="f" style="position:absolute;left:8182;top:259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2;top:260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2;top:260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5;top:259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5;top:260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5;top:259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5;top:260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5;top:260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5;top:260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8;top:2244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8;top:224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8;top:2250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2;top:2244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2;top:2250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2;top:2244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2;top:224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2;top:2250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0;top:221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6;top:227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6;top:228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6;top:228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6;top:227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6;top:228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1;top:227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1;top:228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1;top:228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6;top:228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1;top:2258;width:517;height:183;mso-wrap-style:none;v-text-anchor:top;rotation:1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артизан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2;top:2260;width:517;height:182;mso-wrap-style:none;v-text-anchor:top;rotation:1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артизан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8;top:2264;width:517;height:183;mso-wrap-style:none;v-text-anchor:top;rotation:1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артизан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5;top:2258;width:517;height:183;mso-wrap-style:none;v-text-anchor:top;rotation:1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артизан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1;top:2264;width:517;height:183;mso-wrap-style:none;v-text-anchor:top;rotation:1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артизан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8;top:2258;width:517;height:183;mso-wrap-style:none;v-text-anchor:top;rotation:1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артизан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9;top:2260;width:517;height:182;mso-wrap-style:none;v-text-anchor:top;rotation:1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артизан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5;top:2264;width:517;height:183;mso-wrap-style:none;v-text-anchor:top;rotation:1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артизан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6;top:2260;width:517;height:182;mso-wrap-style:none;v-text-anchor:top;rotation:1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Партизан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7;top:4091;width:354;height:355;mso-wrap-style:none;v-text-anchor:top;rotation:27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Зареч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7;top:4097;width:354;height:355;mso-wrap-style:none;v-text-anchor:top;rotation:27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Зареч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7;top:4097;width:354;height:355;mso-wrap-style:none;v-text-anchor:top;rotation:27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Зареч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7;top:4091;width:354;height:355;mso-wrap-style:none;v-text-anchor:top;rotation:27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Зареч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7;top:4097;width:354;height:355;mso-wrap-style:none;v-text-anchor:top;rotation:27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Зареч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1;top:4091;width:354;height:355;mso-wrap-style:none;v-text-anchor:top;rotation:27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Зареч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1;top:4094;width:354;height:355;mso-wrap-style:none;v-text-anchor:top;rotation:27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Зареч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1;top:4097;width:354;height:355;mso-wrap-style:none;v-text-anchor:top;rotation:27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Зареч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7;top:4094;width:354;height:355;mso-wrap-style:none;v-text-anchor:top;rotation:27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Зареч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6;top:2974;width:517;height:182;mso-wrap-style:none;v-text-anchor:top;rotation:3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артизан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1;top:2979;width:517;height:183;mso-wrap-style:none;v-text-anchor:top;rotation:3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артизан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1;top:2979;width:517;height:183;mso-wrap-style:none;v-text-anchor:top;rotation:3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артизан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1;top:2979;width:517;height:183;mso-wrap-style:none;v-text-anchor:top;rotation:3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артизан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7;top:2988;width:517;height:183;mso-wrap-style:none;v-text-anchor:top;rotation:3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артизан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7;top:2976;width:517;height:183;mso-wrap-style:none;v-text-anchor:top;rotation:3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артизан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7;top:2979;width:517;height:183;mso-wrap-style:none;v-text-anchor:top;rotation:3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артизан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7;top:2979;width:517;height:183;mso-wrap-style:none;v-text-anchor:top;rotation:3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артизан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7;top:2979;width:517;height:183;mso-wrap-style:none;v-text-anchor:top;rotation:3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Партизан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9;top:1895;width:135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9;top:1900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9;top:1902;width:135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2;top:1895;width:135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2;top:1902;width:135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6;top:1895;width:135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6;top:1900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6;top:1902;width:135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2;top:1900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2;top:1572;width:182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2;top:1574;width:182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2;top:1578;width:182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6;top:1572;width:18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6;top:1578;width:18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572;width:18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574;width:18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578;width:18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4;top:1584;width:149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7;top:1832;width:135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7;top:1832;width:135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7;top:1837;width:135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7;top:1832;width:135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7;top:1837;width:135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5;top:1832;width:135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5;top:1832;width:135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5;top:1837;width:135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7;top:1832;width:135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684;width:133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684;width:133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687;width:133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684;width:133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687;width:133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684;width:133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684;width:133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687;width:133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684;width:133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7;top:201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7;top:202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7;top:202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1;top:201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1;top:202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2;top:201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2;top:202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2;top:202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1;top:202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5;top:2116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5;top:211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5;top:212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9;top:2116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9;top:212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4;top:2116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4;top:211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4;top:212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9;top:211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2;top:1701;width:517;height:183;mso-wrap-style:none;v-text-anchor:top;rotation:1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артизан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2;top:1706;width:517;height:183;mso-wrap-style:none;v-text-anchor:top;rotation:1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артизан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2;top:1708;width:517;height:183;mso-wrap-style:none;v-text-anchor:top;rotation:1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артизан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3;top:1700;width:517;height:183;mso-wrap-style:none;v-text-anchor:top;rotation:1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артизан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3;top:1706;width:517;height:183;mso-wrap-style:none;v-text-anchor:top;rotation:1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артизан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8;top:1700;width:517;height:183;mso-wrap-style:none;v-text-anchor:top;rotation:1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артизан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9;top:1704;width:517;height:182;mso-wrap-style:none;v-text-anchor:top;rotation:1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артизан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8;top:1706;width:517;height:183;mso-wrap-style:none;v-text-anchor:top;rotation:1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артизан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4;top:1704;width:517;height:182;mso-wrap-style:none;v-text-anchor:top;rotation:1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Партизан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4;top:1523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4;top:1525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4;top:1532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7;top:1523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7;top:1532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7;top:1523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7;top:1525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7;top:1532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4;top:1505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1;top:1288;width:121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1;top:1290;width:121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1;top:1296;width:121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6;top:1288;width:121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6;top:1296;width:121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1;top:1288;width:121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1;top:1290;width:121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1;top:1296;width:121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;top:1190;width:121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6;top:1334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6;top:1339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6;top:1343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1;top:1334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1;top:1343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5;top:1334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5;top:1339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5;top:1343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1267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3;top:1388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3;top:1391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3;top:1393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7;top:1388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7;top:1393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0;top:1388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0;top:1391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0;top:1393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7;top:1346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2;top:1429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2;top:1433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2;top:1436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4;top:1429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4;top:1436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9;top:1429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9;top:1433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9;top:1436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5;top:1346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7;top:1479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7;top:1479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7;top:1485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8;top:1479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8;top:1485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1479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1479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1485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6;top:1426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1;top:1526;width:371;height:251;mso-wrap-style:none;v-text-anchor:top;rotation:2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Лес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1532;width:371;height:251;mso-wrap-style:none;v-text-anchor:top;rotation:2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Лес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;top:1532;width:371;height:252;mso-wrap-style:none;v-text-anchor:top;rotation:2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Лес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1;top:1526;width:371;height:251;mso-wrap-style:none;v-text-anchor:top;rotation:2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Лес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;top:1532;width:371;height:252;mso-wrap-style:none;v-text-anchor:top;rotation:2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Лес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;top:1521;width:371;height:252;mso-wrap-style:none;v-text-anchor:top;rotation:2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Лес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;top:1525;width:371;height:252;mso-wrap-style:none;v-text-anchor:top;rotation:2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Лес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;top:1530;width:371;height:252;mso-wrap-style:none;v-text-anchor:top;rotation:2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Лес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1532;width:371;height:251;mso-wrap-style:none;v-text-anchor:top;rotation:2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Лес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3;top:2796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3;top:2801;width:46;height: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3;top:2802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6;top:2796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6;top:2802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9;top:2796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9;top:2801;width:46;height: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9;top:2802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6;top:2801;width:46;height: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8;top:2738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8;top:2742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8;top:2747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3;top:2738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3;top:2747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8;top:2738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8;top:2742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8;top:2747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5;top:2742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7;top:2704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7;top:2707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7;top:2709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2;top:2704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2;top:2709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4;top:2704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4;top:2707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4;top:2709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2;top:2707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3;top:2694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3;top:2697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3;top:2703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0;top:2694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0;top:2703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1;top:2694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1;top:2697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1;top:2703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0;top:2697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0;top:2683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0;top:2687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0;top:2689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4;top:2683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4;top:2689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5;top:2683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5;top:2687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5;top:2689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4;top:2687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2;top:266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2;top:266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2;top:267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4;top:266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4;top:267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8;top:266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8;top:266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8;top:267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4;top:266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6;top:261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6;top:261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6;top:262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0;top:261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0;top:262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3;top:261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3;top:261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3;top:262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0;top:261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8;top:2760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8;top:2765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8;top:2770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9;top:2760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9;top:2770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4;top:2760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4;top:2765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4;top:2770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9;top:2765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5;top:2765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5;top:2770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5;top:2773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8;top:2765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8;top:2773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0;top:2765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0;top:2770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0;top:2773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8;top:2770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7;top:2730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7;top:2737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7;top:2738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7;top:2730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7;top:2738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9;top:2730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9;top:2737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9;top:2738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7;top:2737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7;top:2727;width:46;height: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7;top:2729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7;top:2730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9;top:2727;width:46;height: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9;top:2730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1;top:2727;width:46;height: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1;top:2729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1;top:2730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9;top:2729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6;top:2650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6;top:265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6;top:265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8;top:2650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8;top:265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9;top:2650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9;top:265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9;top:265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8;top:265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0;top:262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0;top:262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0;top:263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6;top:262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6;top:263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0;top:262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0;top:262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0;top:263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6;top:262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3;top:259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3;top:259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3;top:260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9;top:259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9;top:260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1;top:259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1;top:259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1;top:260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9;top:259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8;top:257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8;top:258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8;top:258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2;top:257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2;top:258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2;top:257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2;top:258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2;top:258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3;top:245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6;top:255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6;top:256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6;top:256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1;top:255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1;top:256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2;top:255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2;top:256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2;top:256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4;top:245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3;top:253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3;top:253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3;top:254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7;top:253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7;top:254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9;top:253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9;top:253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9;top:254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7;top:253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7;top:285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7;top:285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7;top:285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8;top:285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8;top:285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2;top:285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2;top:285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2;top:285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8;top:285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3;top:269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3;top:2702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3;top:270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269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270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269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2702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270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2702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5;top:2704;width:88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5;top:2707;width:88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5;top:2709;width:88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5;top:2704;width:88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5;top:2709;width:88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1;top:2704;width:88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1;top:2707;width:88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1;top:2709;width:88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5;top:2707;width:88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2;top:269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2;top:269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2;top:269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3;top:269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3;top:269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3;top:269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3;top:269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3;top:269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3;top:269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4;top:285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2;top:2836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2;top:284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2;top:2847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6;top:2836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6;top:2847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1;top:2836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1;top:284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1;top:2847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6;top:284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9;top:2877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9;top:2877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7;top:2877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2;top:287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2;top:2877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4;top:287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4;top:2877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4;top:2877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2;top:2877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1;top:290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1;top:290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1;top:291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2;top:290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2;top:291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7;top:290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7;top:290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7;top:291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3;top:2906;width:101;height:2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0;top:262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0;top:262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0;top:263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6;top:262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6;top:263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0;top:262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0;top:262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5;top:262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5;top:263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5;top:263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9;top:262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9;top:263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1;top:262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1;top:263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1;top:263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9;top:263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5;top:263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5;top:263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5;top:263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2;top:263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2;top:263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5;top:263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5;top:263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5;top:263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2;top:263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7;top:262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7;top:263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7;top:263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0;top:262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0;top:263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5;top:262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5;top:263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5;top:263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0;top:263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3;top:251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3;top:252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3;top:252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7;top:251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7;top:252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2;top:251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2;top:252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8;top:252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3;top:252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1;top:251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1;top:251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1;top:252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2;top:251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2;top:252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0;top:251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0;top:251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0;top:252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2;top:251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2;top:250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2;top:251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2;top:251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6;top:250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6;top:251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1;top:250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1;top:251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1;top:251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6;top:251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0;top:250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0;top:250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0;top:251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2;top:250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2;top:251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5;top:250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5;top:250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5;top:251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2;top:250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2;top:250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2;top:250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2;top:251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9;top:250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9;top:251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9;top:250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9;top:250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9;top:251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9;top:250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9;top:250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9;top:250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9;top:251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4;top:250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4;top:251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6;top:250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6;top:250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6;top:251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4;top:250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1;top:261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1;top:262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1;top:262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6;top:261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6;top:262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7;top:261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7;top:262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7;top:262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1;top:269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8;top:250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8;top:251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8;top:251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9;top:250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9;top:251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4;top:250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4;top:251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4;top:251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9;top:251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2;top:250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2;top:250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2;top:250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5;top:250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5;top:250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8;top:250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8;top:250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8;top:250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5;top:250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9;top:250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9;top:250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9;top:251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9;top:250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9;top:251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4;top:250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4;top:250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4;top:251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9;top:250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1;top:250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1;top:250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1;top:251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1;top:250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1;top:251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6;top:250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6;top:250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6;top:251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5;top:245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6;top:261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6;top:269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1;top:261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1;top:261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1;top:262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4;top:261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4;top:262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9;top:261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9;top:261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9;top:262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4;top:261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5;top:261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5;top:262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5;top:262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5;top:261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5;top:262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0;top:261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0;top:262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0;top:262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5;top:262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0;top:261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0;top:261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0;top:262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6;top:261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6;top:262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0;top:261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0;top:261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0;top:262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6;top:261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3;top:260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3;top:260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3;top:261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3;top:260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3;top:261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2;top:260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2;top:260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2;top:261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9;top:261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0;top:245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0;top:245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0;top:2464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1;top:245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8;top:249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9;top:2487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9;top:248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9;top:249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0;top:2377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8;top:253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8;top:254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8;top:254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1;top:253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1;top:254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6;top:253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6;top:254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254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6;top:245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9;top:253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9;top:253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9;top:254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5;top:253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5;top:254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6;top:253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6;top:253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6;top:254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6;top:253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8;top:251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8;top:252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8;top:2522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2;top:251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2;top:2522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4;top:251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4;top:252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4;top:2522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2;top:252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3;top:250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3;top:250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3;top:2506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3;top:250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3;top:2506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7;top:250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7;top:250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7;top:2506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3;top:250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1;top:245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1;top:302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1;top:302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1;top:303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3;top:302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3;top:303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9;top:302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9;top:302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9;top:303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3;top:302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2;top:347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2;top:347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2;top:347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4;top:347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4;top:347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7;top:347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7;top:347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7;top:347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4;top:347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3;top:340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3;top:340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3;top:3410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3;top:340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3;top:3410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9;top:340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9;top:340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9;top:3410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8;top:332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8;top:332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8;top:332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0;top:332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0;top:332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4;top:332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4;top:332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4;top:332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326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326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326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7;top:326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7;top:326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8;top:326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8;top:326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7;top:326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7;top:318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7;top:318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7;top:318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1;top:318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1;top:318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1;top:318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1;top:318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1;top:318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310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310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311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7;top:310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7;top:311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8;top:310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8;top:310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8;top:311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3;top:2952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3;top:295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3;top:295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5;top:2952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5;top:295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952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95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95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5;top:295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0;top:2812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0;top:281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0;top:281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5;top:2812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5;top:281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5;top:2812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5;top:281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5;top:281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5;top:281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5;top:3840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5;top:384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5;top:385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6;top:3840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6;top:385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2;top:3840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2;top:384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2;top:385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6;top:384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3;top:376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3;top:376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3;top:376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9;top:376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9;top:376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0;top:376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0;top:376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0;top:376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1;top:380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1;top:3690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1;top:369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1;top:369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7;top:3690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7;top:369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1;top:3690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1;top:369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1;top:369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1;top:360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1;top:361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1;top:361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1;top:360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1;top:361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7;top:360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7;top:361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7;top:361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1;top:354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1;top:355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1;top:355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7;top:354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7;top:355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2;top:354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2;top:355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2;top:355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3;top:340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0;top:332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7;top:326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8;top:318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7;top:310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7;top:369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1;top:361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7;top:355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9;top:325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9;top:326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9;top:326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5;top:325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5;top:326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9;top:325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9;top:326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9;top:326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5;top:326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8;top:319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8;top:319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8;top:319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1;top:319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1;top:319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3;top:319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2;top:319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2;top:320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4;top:311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4;top:311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4;top:3114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5;top:311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5;top:3114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0;top:311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0;top:311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3114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5;top:311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4;top:362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4;top:362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4;top:363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5;top:362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5;top:363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3;top:362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3;top:362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3;top:363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5;top:362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6;top:392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6;top:392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6;top:392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9;top:392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9;top:392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4;top:392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4;top:392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4;top:392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4;top:384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4;top:384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4;top:384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0;top:384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0;top:384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2;top:384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2;top:384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2;top:384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2;top:377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2;top:378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2;top:378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2;top:377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2;top:378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7;top:377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7;top:378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7;top:378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2;top:378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7;top:3706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7;top:3706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7;top:370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2;top:3706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2;top:370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3;top:3706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3;top:3706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3;top:370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4;top:355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4;top:3556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4;top:355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5;top:355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5;top:355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355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3556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355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2;top:3469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2;top:347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2;top:347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7;top:3469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7;top:347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0;top:3469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0;top:347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0;top:347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2;top:339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2;top:3394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2;top:339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6;top:339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6;top:339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8;top:339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8;top:3394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8;top:339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6;top:331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6;top:331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6;top:331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8;top:331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8;top:331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8;top:331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8;top:331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8;top:331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8;top:3078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3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8;top:3081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3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8;top:3087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3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1;top:3078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3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1;top:3087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3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6;top:3078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3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6;top:3081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3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6;top:3087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3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1;top:3081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3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8;top:2969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8;top:2969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8;top:297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8;top:2969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8;top:297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3;top:2969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3;top:2969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3;top:297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8;top:2969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6;top:4002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6;top:400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6;top:400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7;top:4002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7;top:400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4;top:4002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4;top:400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4;top:400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5;top:4217;width:46;height: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5;top:4219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5;top:4224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8;top:4217;width:46;height: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8;top:4224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1;top:4217;width:46;height: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1;top:4219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1;top:4224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8;top:4219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2;top:413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2;top:414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2;top:414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7;top:413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7;top:414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0;top:413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0;top:414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0;top:414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7;top:414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0;top:407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0;top:408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0;top:408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2;top:407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2;top:408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6;top:407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6;top:408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6;top:408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2;top:408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8;top:400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8;top:401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8;top:401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3;top:400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3;top:401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7;top:400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7;top:401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1;top:401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3;top:401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3;top:4231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3;top:4235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3;top:4236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6;top:4231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6;top:4236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3;top:4231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3;top:4235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3;top:4236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2;top:4151;width:87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2;top:4154;width:87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2;top:4157;width:87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3;top:4151;width:88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3;top:4157;width:88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7;top:4151;width:87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7;top:4154;width:87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7;top:4157;width:87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7;top:407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7;top:407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7;top:408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4;top:407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4;top:408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4;top:407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4;top:407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4;top:407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7;top:4423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7;top:4427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7;top:4427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0;top:4423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0;top:4427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3;top:4423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3;top:4427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3;top:4427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2;top:4438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8;top:4295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8;top:4297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8;top:4304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3;top:4295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3;top:4304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3;top:4295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3;top:4297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3;top:4304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5;top:4526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5;top:4526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5;top:4526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9;top:4526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9;top:4526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3;top:4526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3;top:4526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3;top:4526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3;top:4447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3;top:4453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3;top:4453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5;top:4447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5;top:4453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0;top:4447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0;top:4453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0;top:4453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6;top:4361;width:46;height: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6;top:4364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6;top:4367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8;top:4361;width:46;height: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8;top:4367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3;top:4361;width:46;height: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3;top:4364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3;top:4367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413" style="position:absolute;left:6016;top:3169;width:279;height:1426">
                  <v:shape id="shape_0" stroked="f" o:allowincell="f" style="position:absolute;left:6206;top:3169;width:88;height: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12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4;top:3896;width:88;height: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12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95;top:3819;width:88;height: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12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7;top:3680;width:88;height: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12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0;top:3530;width:88;height: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12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3;top:3446;width:88;height: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12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1;top:3368;width:88;height: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12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4;top:3286;width:88;height: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12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43;top:3977;width:88;height: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12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32;top:4208;width:43;height: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12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8;top:4127;width:88;height: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12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1;top:4055;width:88;height: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12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16;top:4500;width:43;height: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12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2;top:4426;width:43;height: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12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34;top:4337;width:43;height: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12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562;top:241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2;top:241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2;top:241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4;top:241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4;top:241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7;top:241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7;top:241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7;top:241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4;top:241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2;top:254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2;top:254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2;top:2552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2;top:254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2;top:2552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254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254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2552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2;top:253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3;top:252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3;top:252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3;top:253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8;top:252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8;top:253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0;top:252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0;top:252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0;top:253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8;top:252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9;top:249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9;top:2499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9;top:250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249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250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1;top:249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1;top:2499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1;top:250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2499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4;top:247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4;top:248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4;top:248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1;top:247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1;top:248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1;top:247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1;top:248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1;top:248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1;top:248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9;top:244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9;top:244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9;top:245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0;top:244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0;top:245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4;top:244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4;top:244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4;top:245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0;top:244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2;top:241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2;top:242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2;top:242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5;top:241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5;top:242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6;top:241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6;top:242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6;top:242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5;top:242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4;top:232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4;top:232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4;top:233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5;top:232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5;top:233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0;top:232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0;top:232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0;top:233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5;top:232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0;top:235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0;top:2354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0;top:236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9;top:235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9;top:236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9;top:235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9;top:2354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9;top:236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9;top:2354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4;top:233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4;top:233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4;top:234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4;top:233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4;top:234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1;top:233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1;top:233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1;top:234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4;top:233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3;top:231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3;top:231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3;top:2320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3;top:231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3;top:2320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7;top:231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7;top:231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7;top:2320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7;top:221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4;top:230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4;top:230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4;top:230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8;top:230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8;top:230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230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230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230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8;top:230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7;top:238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7;top:239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7;top:239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9;top:238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9;top:239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4;top:238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4;top:239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4;top:239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9;top:239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2;top:236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2;top:237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2;top:237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5;top:236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5;top:237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1;top:236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1;top:237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1;top:237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5;top:237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5;top:234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5;top:234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5;top:235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5;top:234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5;top:235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8;top:234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8;top:234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8;top:235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5;top:234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2;top:232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2;top:232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2;top:232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3;top:232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3;top:232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7;top:232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7;top:232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7;top:232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3;top:232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6;top:226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6;top:226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6;top:227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6;top:226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6;top:227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26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26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27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8;top:2139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6;top:2249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6;top:2250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6;top:225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8;top:2249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8;top:225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8;top:2249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8;top:2250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8;top:225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8;top:229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2;top:2232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2;top:223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2;top:223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8;top:2232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8;top:223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9;top:2232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9;top:223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9;top:223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8;top:223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4;top:221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4;top:213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4;top:213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9;top:213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9;top:213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0;top:213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0;top:213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5;top:213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4;top:213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9;top:2110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9;top:211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9;top:2116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1;top:2110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1;top:2116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5;top:2110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5;top:211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2;top:2116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1;top:211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5;top:207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5;top:207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5;top:208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6;top:207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6;top:208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2;top:207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2;top:207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2;top:208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6;top:207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2;top:2186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2;top:218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2;top:218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7;top:2186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7;top:218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1;top:2186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1;top:218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1;top:218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7;top:218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1;top:221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1;top:221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1;top:221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4;top:221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4;top:221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9;top:221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9;top:221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9;top:221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4;top:221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7;top:215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7;top:215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7;top:215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0;top:215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0;top:215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2;top:215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2;top:215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2;top:215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0;top:215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1;top:203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1;top:204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1;top:2046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6;top:203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6;top:2046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7;top:203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7;top:204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7;top:2046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6;top:204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7;top:1982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7;top:198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7;top:198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1;top:1982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1;top:198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1982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198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198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1;top:198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208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2082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208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208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208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5;top:208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5;top:2082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5;top:208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2082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2;top:2046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2;top:204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2;top:204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3;top:2046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3;top:204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7;top:2046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7;top:204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7;top:204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3;top:204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7;top:202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7;top:202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7;top:203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2;top:202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2;top:203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4;top:202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4;top:202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4;top:203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2;top:202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3;top:204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3;top:2046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3;top:204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8;top:204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8;top:204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3;top:204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3;top:2046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3;top:204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8;top:2046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6;top:1988;width:135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6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6;top:1991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6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6;top:1994;width:135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6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8;top:1988;width:135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6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8;top:1994;width:135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6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1988;width:135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6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1991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6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1994;width:135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6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8;top:1991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6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0;top:1958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8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0;top:1958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8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0;top:1964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8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0;top:1958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8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0;top:1964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8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2;top:1958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8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2;top:1958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8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2;top:1964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8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7;top:1902;width:135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8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8;top:193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8;top:194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8;top:194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2;top:193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2;top:194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4;top:193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4;top:194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4;top:194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9;top:191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9;top:192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9;top:1924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1;top:191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1;top:1924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1;top:191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1;top:192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1;top:1924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8;top:1902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1;top:186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1;top:1866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1;top:186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3;top:186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3;top:186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7;top:1865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7;top:1866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7;top:186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9;top:1902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5;top:184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5;top:1844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5;top:185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5;top:184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5;top:185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5;top:184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5;top:1844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5;top:185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2;top:182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0;top:194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0;top:194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0;top:194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4;top:194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4;top:194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9;top:194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9;top:194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9;top:194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4;top:194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1;top:192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1;top:192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1;top:193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6;top:192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6;top:1931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9;top:192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9;top:192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CC00"/>
                            <w:lang w:val="ru-RU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3;top:206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7;top:191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7;top:191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7;top:192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1;top:191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1;top:192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1;top:191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1;top:191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1;top:192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1;top:191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4;top:206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7;top:182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7;top:182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7;top:182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1837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184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2;top:1837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2;top:184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8;top:1843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3;top:184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2;top:1744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2;top:1773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2;top:1778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2;top:1778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7;top:1773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7;top:1778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1;top:1773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1;top:1778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1;top:1778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7;top:1778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738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744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747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9;top:1738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9;top:1747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1;top:1738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1;top:1744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1;top:1747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4;top:1664;width:135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7;top:1689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7;top:1695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7;top:1695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2;top:1689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2;top:1695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4;top:1689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4;top:1695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4;top:1695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6;top:1664;width:135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2;top:1824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2;top:1831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2;top:1831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1824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1831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0;top:1824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0;top:1831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0;top:1831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1831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1;top:188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1;top:188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1;top:188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2;top:188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2;top:188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2;top:188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2;top:188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2;top:188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2;top:1889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7;top:1982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0;top:1776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0;top:1778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0;top:1783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7;top:1776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7;top:1783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7;top:1776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7;top:1778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7;top:1783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7;top:1778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3;top:1599;width:132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3;top:1605;width:132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3;top:1608;width:132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99;width:132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608;width:132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1;top:1599;width:132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1;top:1605;width:132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1;top:1608;width:132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605;width:132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0;top:1486;width:132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0;top:1492;width:132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0;top:1492;width:132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8;top:1486;width:132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8;top:1492;width:132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3;top:1486;width:132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3;top:1492;width:132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3;top:1492;width:132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8;top:1492;width:132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7;top:1466;width:132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7;top:1470;width:132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7;top:1471;width:132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2;top:1466;width:132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2;top:1471;width:132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1466;width:132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1470;width:132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1471;width:132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2;top:1470;width:132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9;top:1585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1744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6;top:1509;width:133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6;top:1511;width:133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6;top:1513;width:133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0;top:1509;width:132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0;top:1513;width:132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2;top:1509;width:133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2;top:1511;width:133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2;top:1513;width:133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0;top:1511;width:132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8;top:1419;width:132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8;top:1419;width:132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8;top:1422;width:132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8;top:1419;width:132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8;top:1422;width:132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9;top:1419;width:132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9;top:1419;width:132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9;top:1422;width:132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8;top:1419;width:132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2;top:1419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2;top:1419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2;top:1422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2;top:1419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2;top:1422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0;top:1419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0;top:1419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0;top:1422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2;top:1419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1382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1384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1389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1382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1389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5;top:1382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5;top:1384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5;top:1389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1384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5;top:1331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5;top:1332;width:135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5;top:1338;width:135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0;top:1331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0;top:1338;width:135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1;top:1331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1;top:1332;width:135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1;top:1338;width:135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0;top:1332;width:135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1;top:1233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1;top:1237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1;top:1240;width:135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4;top:1233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4;top:1240;width:135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6;top:1233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6;top:1237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6;top:1240;width:135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4;top:1237;width:135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7;top:673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7;top:673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7;top:679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9;top:673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9;top:679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2;top:673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2;top:673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2;top:679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9;top:673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5;top:476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5;top:478;width:46;height: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5;top:481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5;top:476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5;top:481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7;top:476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7;top:478;width:46;height: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7;top:481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5;top:478;width:46;height: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4;top:571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4;top:574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4;top:576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7;top:571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7;top:576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3719" style="position:absolute;left:1351;top:343;width:1527;height:934">
                  <v:shape id="shape_0" stroked="f" o:allowincell="f" style="position:absolute;left:2598;top:603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98;top:606;width:58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98;top:608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93;top:606;width:58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1;top:732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1;top:739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1;top:742;width:58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3;top:732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3;top:742;width:58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9;top:732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9;top:739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9;top:742;width:58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6;top:739;width:57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8;top:628;width:117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2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8;top:634;width:117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2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8;top:635;width:117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2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8;top:628;width:117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2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8;top:635;width:117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2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0;top:628;width:117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2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0;top:634;width:117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2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0;top:635;width:117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2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8;top:634;width:117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1;top:906;width:307;height:126;mso-wrap-style:square;v-text-anchor:top;rotation:286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Нов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1;top:911;width:307;height:126;mso-wrap-style:square;v-text-anchor:top;rotation:286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Нов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0;top:919;width:307;height:126;mso-wrap-style:square;v-text-anchor:top;rotation:286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Нов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6;top:907;width:307;height:126;mso-wrap-style:square;v-text-anchor:top;rotation:286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Нов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6;top:920;width:307;height:125;mso-wrap-style:square;v-text-anchor:top;rotation:286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Нов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6;top:906;width:307;height:126;mso-wrap-style:square;v-text-anchor:top;rotation:286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Нов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6;top:907;width:307;height:126;mso-wrap-style:square;v-text-anchor:top;rotation:286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Нов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5;top:918;width:308;height:125;mso-wrap-style:square;v-text-anchor:top;rotation:286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Нов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9;top:919;width:307;height:126;mso-wrap-style:square;v-text-anchor:top;rotation:286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0000"/>
                              <w:lang w:val="ru-RU" w:bidi="ar-SA"/>
                            </w:rPr>
                            <w:t>Нов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37;top:628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37;top:634;width:58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37;top:635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3;top:628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3;top:635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7;top:628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7;top:634;width:58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7;top:635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3;top:634;width:58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6;top:517;width:57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6;top:521;width:57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6;top:521;width:57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8;top:517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8;top:521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3;top:517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3;top:521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3;top:521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8;top:521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6;top:471;width:58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6;top:471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6;top:477;width:58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8;top:471;width:58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8;top:477;width:58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1;top:471;width:58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1;top:471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1;top:477;width:58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8;top:471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2;top:428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2;top:430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2;top:431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2;top:428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2;top:431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4;top:428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4;top:430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4;top:431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2;top:430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4;top:379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4;top:383;width:58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4;top:385;width:58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0;top:379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0;top:385;width:58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3;top:379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3;top:383;width:58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3;top:385;width:58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0;top:383;width:58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3;top:343;width:117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3;top:344;width:117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3;top:349;width:117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4;top:343;width:117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4;top:349;width:117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0;top:343;width:117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0;top:344;width:117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0;top:349;width:117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4;top:344;width:117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9;top:666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9;top:671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9;top:674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9;top:666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9;top:674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83;top:666;width:57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83;top:671;width:57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83;top:674;width:57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9;top:671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0;top:582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0;top:588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0;top:592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6;top:582;width:57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6;top:592;width:57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8;top:582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8;top:588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8;top:592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6;top:588;width:57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7;top:542;width:57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7;top:549;width:57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7;top:549;width:57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8;top:542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8;top:549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9;top:542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9;top:549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9;top:549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8;top:549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1;top:491;width:58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1;top:493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1;top:493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2;top:491;width:58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2;top:493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7;top:491;width:57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7;top:493;width:57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7;top:493;width:57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2;top:493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66;top:627;width:418;height:126;mso-wrap-style:square;v-text-anchor:top;rotation:19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Зелен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66;top:629;width:418;height:126;mso-wrap-style:square;v-text-anchor:top;rotation:19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Зелен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66;top:634;width:418;height:126;mso-wrap-style:square;v-text-anchor:top;rotation:19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Зелен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1;top:627;width:417;height:126;mso-wrap-style:square;v-text-anchor:top;rotation:19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Зелен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1;top:634;width:417;height:126;mso-wrap-style:square;v-text-anchor:top;rotation:19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Зелен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4;top:627;width:418;height:126;mso-wrap-style:square;v-text-anchor:top;rotation:19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Зелен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4;top:629;width:418;height:126;mso-wrap-style:square;v-text-anchor:top;rotation:19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Зелен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4;top:634;width:418;height:126;mso-wrap-style:square;v-text-anchor:top;rotation:19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Зелен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1;top:629;width:417;height:126;mso-wrap-style:square;v-text-anchor:top;rotation:19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0000"/>
                              <w:lang w:val="ru-RU" w:bidi="ar-SA"/>
                            </w:rPr>
                            <w:t>Зелен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8;top:990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8;top:993;width:58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8;top:998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3;top:990;width:57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3;top:998;width:57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3;top:990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3;top:993;width:58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3;top:998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3;top:993;width:57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4;top:950;width:57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4;top:950;width:57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4;top:958;width:57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8;top:950;width:58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8;top:958;width:58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9;top:950;width:58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9;top:950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9;top:958;width:58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8;top:950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6;top:901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6;top:902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6;top:907;width:58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7;top:901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7;top:907;width:58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9;top:901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9;top:902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9;top:907;width:58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7;top:902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2;top:858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2;top:859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2;top:861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7;top:858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7;top:861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0;top:858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0;top:859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0;top:861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7;top:859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1;top:1145;width:58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1;top:1143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1;top:1150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1143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1150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9;top:1143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9;top:1143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9;top:1150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1143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3;top:1097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3;top:1104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3;top:1105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5;top:1097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5;top:1105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3;top:1097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3;top:1104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3;top:1105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5;top:1104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3;top:1064;width:57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3;top:1067;width:57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3;top:1067;width:57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5;top:1064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5;top:1067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5;top:1064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5;top:1067;width:58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5;top:1067;width:58;height:1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5;top:1067;width:58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8;top:1140;width:383;height:126;mso-wrap-style:square;v-text-anchor:top;rotation:17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Юност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8;top:1146;width:383;height:125;mso-wrap-style:square;v-text-anchor:top;rotation:17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Юност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8;top:1148;width:383;height:126;mso-wrap-style:square;v-text-anchor:top;rotation:17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Юност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3;top:1140;width:383;height:126;mso-wrap-style:square;v-text-anchor:top;rotation:17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Юност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3;top:1146;width:383;height:125;mso-wrap-style:square;v-text-anchor:top;rotation:17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Юност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5;top:1140;width:383;height:126;mso-wrap-style:square;v-text-anchor:top;rotation:17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Юност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5;top:1146;width:383;height:125;mso-wrap-style:square;v-text-anchor:top;rotation:17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Юност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880;top:1137;width:292;height:183;mso-wrap-style:none;v-text-anchor:top;rotation:1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Ю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7;top:1133;width:292;height:183;mso-wrap-style:none;v-text-anchor:top;rotation:1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Ю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;top:906;width:87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;top:908;width:87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;top:911;width:87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;top:906;width:88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;top:911;width:88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;top:906;width:88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;top:908;width:88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;top:911;width:88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;top:907;width:121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;top:72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;top:72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;top:72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;top:72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;top:72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;top:720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;top:72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;top:72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;top:72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3;top:817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3;top:82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3;top:82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4;top:817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4;top:82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9;top:817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9;top:82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9;top:824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4;top:821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;top:75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;top:759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;top:76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;top:75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;top:76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;top:75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;top:759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;top:76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;top:759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5;top:1003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5;top:1003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5;top:1007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6;top:1003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6;top:1007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8;top:1003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8;top:1003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8;top:1007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5;top:1003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9;top:964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9;top:966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9;top:967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4;top:964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4;top:967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4;top:964;width:46;height: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4;top:966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4;top:967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3;top:967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;top:86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;top:86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;top:87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;top:86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;top:87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86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868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872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;top:86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yellow" stroked="t" o:allowincell="f" style="position:absolute;left:8777;top:2853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8714;top:2847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9208;top:2847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9117;top:2820;width:23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9005;top:2789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8945;top:2782;width:24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8878;top:2767;width:24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8802;top:2751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8714;top:2733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8609;top:2708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8193;top:2647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8572;top:2850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8480;top:2815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8416;top:2810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8317;top:2789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8214;top:2771;width:23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8153;top:2779;width:24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8100;top:2782;width:23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7978;top:2938;width:23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8452;top:2697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8338;top:2675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8295;top:2672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8244;top:2663;width:24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8142;top:2641;width:24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8067;top:2621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7167;top:2702;width:23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7884;top:2923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7694;top:2959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7591;top:2990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7819;top:2711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7740;top:2711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7674;top:2711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7577;top:2708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7506;top:2704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7070;top:2704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7851;top:2604;width:23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7749;top:2601;width:23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7671;top:2596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7586;top:2593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7485;top:2593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7395;top:2593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7311;top:2588;width:23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7217;top:2593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7144;top:2593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7033;top:2593;width:25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936;top:2702;width:24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772;top:2702;width:25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716;top:2693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973;top:2593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904;top:2593;width:25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701;top:2574;width:23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606;top:2556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534;top:2542;width:24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477;top:2531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stroked="t" o:allowincell="f" style="position:absolute;left:6282;top:2464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  <v:shape id="shape_0" fillcolor="yellow" stroked="t" o:allowincell="f" style="position:absolute;left:6164;top:2432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491;top:2931;width:24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stroked="t" o:allowincell="f" style="position:absolute;left:6356;top:2826;width:25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yellow" weight="9360" joinstyle="miter" endcap="flat"/>
                  <w10:wrap type="none"/>
                </v:shape>
                <v:shape id="shape_0" stroked="t" o:allowincell="f" style="position:absolute;left:6380;top:2699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yellow" weight="9360" joinstyle="miter" endcap="flat"/>
                  <w10:wrap type="none"/>
                </v:shape>
                <v:shape id="shape_0" fillcolor="yellow" stroked="t" o:allowincell="f" style="position:absolute;left:6343;top:3814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356;top:3744;width:25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366;top:3666;width:23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383;top:3599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390;top:3526;width:24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404;top:3454;width:23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423;top:3385;width:23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black" stroked="t" o:allowincell="f" style="position:absolute;left:6571;top:3328;width:23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joinstyle="miter" endcap="flat"/>
                  <w10:wrap type="none"/>
                </v:shape>
                <v:shape id="shape_0" fillcolor="yellow" stroked="t" o:allowincell="f" style="position:absolute;left:6444;top:3233;width:23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457;top:3153;width:23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571;top:3091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571;top:3011;width:23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204;top:3820;width:24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217;top:3760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239;top:3683;width:23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258;top:3612;width:23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274;top:3514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292;top:3447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309;top:3373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309;top:3312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320;top:3233;width:23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322;top:3162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blue" stroked="t" o:allowincell="f" style="position:absolute;left:6200;top:3134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yellow"/>
                  <v:stroke color="black" joinstyle="miter" endcap="flat"/>
                  <w10:wrap type="none"/>
                </v:shape>
                <v:shape id="shape_0" fillcolor="blue" stroked="t" o:allowincell="f" style="position:absolute;left:6282;top:3023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yellow"/>
                  <v:stroke color="black" joinstyle="miter" endcap="flat"/>
                  <w10:wrap type="none"/>
                </v:shape>
                <v:shape id="shape_0" fillcolor="yellow" stroked="t" o:allowincell="f" style="position:absolute;left:6231;top:4476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stroked="f" o:allowincell="f" style="position:absolute;left:6313;top:391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3;top:391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3;top:391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391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391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0;top:3913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0;top:391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0;top:391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3917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4;top:4332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yellow" stroked="t" o:allowincell="f" style="position:absolute;left:6254;top:4342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333;top:4279;width:23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333;top:4201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333;top:4121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412;top:4042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412;top:3963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333;top:3882;width:23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071;top:4539;width:25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076;top:4463;width:24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089;top:4375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109;top:4285;width:23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131;top:4206;width:23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141;top:4132;width:23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161;top:4065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172;top:3976;width:23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178;top:3896;width:24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stroked="t" o:allowincell="f" style="position:absolute;left:5570;top:4323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yellow" weight="9360" joinstyle="miter" endcap="flat"/>
                  <w10:wrap type="none"/>
                </v:shape>
                <v:shape id="shape_0" fillcolor="yellow" stroked="t" o:allowincell="f" style="position:absolute;left:5469;top:2405;width:24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173;top:2615;width:24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936;top:2615;width:24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858;top:2615;width:23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778;top:2536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672;top:2461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541;top:2456;width:23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382;top:2456;width:23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302;top:2457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974;top:2340;width:24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936;top:2297;width:24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858;top:2297;width:23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698;top:2297;width:24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620;top:2218;width:23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541;top:2218;width:23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460;top:2218;width:24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382;top:2218;width:23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382;top:2218;width:23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326;top:2234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261;top:2216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223;top:2378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163;top:2328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103;top:2312;width:23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029;top:2288;width:23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866;top:2256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596;top:2185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546;top:2170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483;top:2148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408;top:2132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180;top:2187;width:24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107;top:2176;width:24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943;top:2141;width:24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785;top:2093;width:24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658;top:2062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585;top:2040;width:23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517;top:2023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837;top:1972;width:21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335;top:2146;width:25;height:2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233;top:2083;width:23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182;top:2064;width:21;height:2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102;top:2047;width:25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046;top:2031;width:25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991;top:2019;width:24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936;top:2004;width:23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773;top:1960;width:24;height:2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718;top:1982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319;top:1970;width:22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161;top:1928;width:24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096;top:1908;width:23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037;top:1884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940;top:1862;width:23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859;top:1827;width:24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773;top:1777;width:24;height:2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707;top:1746;width:24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219;top:1946;width:24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639;top:1914;width:24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561;top:1862;width:21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271;top:1721;width:22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120;top:1664;width:21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065;top:1629;width:24;height:2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2975;top:1597;width:25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black" stroked="t" o:allowincell="f" style="position:absolute;left:3634;top:1688;width:25;height:2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joinstyle="miter" endcap="flat"/>
                  <w10:wrap type="none"/>
                </v:shape>
                <v:shape id="shape_0" fillcolor="yellow" stroked="t" o:allowincell="f" style="position:absolute;left:3562;top:1608;width:25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510;top:1574;width:23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459;top:1549;width:24;height:2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348;top:1505;width:23;height:2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246;top:1472;width:25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190;top:1445;width:24;height:2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black" stroked="t" o:allowincell="f" style="position:absolute;left:3125;top:1419;width:23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joinstyle="miter" endcap="flat"/>
                  <w10:wrap type="none"/>
                </v:shape>
                <v:shape id="shape_0" fillcolor="yellow" stroked="t" o:allowincell="f" style="position:absolute;left:2853;top:1553;width:24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2713;top:1505;width:23;height:2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2902;top:1323;width:23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2625;top:567;width:25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2596;top:661;width:25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2578;top:759;width:24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black" stroked="t" o:allowincell="f" style="position:absolute;left:2819;top:790;width:21;height:2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joinstyle="miter" endcap="flat"/>
                  <w10:wrap type="none"/>
                </v:shape>
                <v:shape id="shape_0" fillcolor="yellow" stroked="t" o:allowincell="f" style="position:absolute;left:2245;top:684;width:25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929;top:572;width:24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790;top:524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880;top:723;width:20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blue" stroked="t" o:allowincell="f" style="position:absolute;left:2007;top:1590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yellow"/>
                  <v:stroke color="black" joinstyle="miter" endcap="flat"/>
                  <w10:wrap type="none"/>
                </v:shape>
                <v:shape id="shape_0" fillcolor="blue" stroked="t" o:allowincell="f" style="position:absolute;left:2077;top:1399;width:24;height:2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yellow"/>
                  <v:stroke color="black" joinstyle="miter" endcap="flat"/>
                  <w10:wrap type="none"/>
                </v:shape>
                <v:shape id="shape_0" fillcolor="blue" stroked="t" o:allowincell="f" style="position:absolute;left:2238;top:1438;width:24;height:2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yellow"/>
                  <v:stroke color="black" joinstyle="miter" endcap="flat"/>
                  <w10:wrap type="none"/>
                </v:shape>
                <v:shape id="shape_0" fillcolor="yellow" stroked="t" o:allowincell="f" style="position:absolute;left:2174;top:340;width:24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shape>
                <v:shape id="shape_0" fillcolor="yellow" stroked="t" o:allowincell="f" style="position:absolute;left:1023;top:79;width:21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shape>
                <v:shape id="shape_0" stroked="t" o:allowincell="f" style="position:absolute;left:2984;top:1040;width:98;height:7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  <v:shape id="shape_0" fillcolor="yellow" stroked="t" o:allowincell="f" style="position:absolute;left:1073;top:808;width:23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970;top:775;width:21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stroked="t" o:allowincell="f" style="position:absolute;left:786;top:675;width:24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yellow" weight="9360" joinstyle="miter" endcap="flat"/>
                  <w10:wrap type="none"/>
                </v:shape>
                <v:shape id="shape_0" stroked="t" o:allowincell="f" style="position:absolute;left:656;top:815;width:23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yellow" weight="9360" joinstyle="miter" endcap="flat"/>
                  <w10:wrap type="none"/>
                </v:shape>
                <v:shape id="shape_0" fillcolor="yellow" stroked="t" o:allowincell="f" style="position:absolute;left:1664;top:482;width:24;height:2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540;top:433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402;top:398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743;top:684;width:25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615;top:640;width:25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480;top:602;width:22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359;top:546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623;top:165;width:23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shape>
                <v:shape id="shape_0" fillcolor="yellow" stroked="t" o:allowincell="f" style="position:absolute;left:1759;top:220;width:23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shape>
                <v:shape id="shape_0" fillcolor="yellow" stroked="t" o:allowincell="f" style="position:absolute;left:1888;top:264;width:23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shape>
                <v:shape id="shape_0" fillcolor="yellow" stroked="t" o:allowincell="f" style="position:absolute;left:2019;top:297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shape>
                <v:shape id="shape_0" fillcolor="yellow" stroked="t" o:allowincell="f" style="position:absolute;left:1507;top:110;width:22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shape>
                <v:shape id="shape_0" fillcolor="yellow" stroked="t" o:allowincell="f" style="position:absolute;left:1260;top:79;width:24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shape>
                <v:shape id="shape_0" fillcolor="yellow" stroked="t" o:allowincell="f" style="position:absolute;left:1238;top:872;width:23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762;top:1047;width:23;height:2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626;top:1004;width:24;height:2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497;top:957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375;top:913;width:24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716;top:1198;width:25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580;top:1155;width:23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444;top:1114;width:25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317;top:1056;width:24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183;top:1016;width:25;height:2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013;top:958;width:25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916;top:922;width:24;height:2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074;top:1346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201;top:1391;width:25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329;top:1443;width:24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456;top:1486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590;top:1531;width:22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736;top:1585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652;top:1716;width:25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547;top:1664;width:22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black" stroked="t" o:allowincell="f" style="position:absolute;left:1375;top:1597;width:2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joinstyle="miter" endcap="flat"/>
                  <w10:wrap type="none"/>
                </v:shape>
                <v:shape id="shape_0" stroked="t" o:allowincell="f" style="position:absolute;left:389;top:1031;width:25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yellow" weight="9360" joinstyle="miter" endcap="flat"/>
                  <w10:wrap type="none"/>
                </v:shape>
                <v:shape id="shape_0" stroked="t" o:allowincell="f" style="position:absolute;left:613;top:1201;width:23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yellow" weight="9360" joinstyle="miter" endcap="flat"/>
                  <w10:wrap type="none"/>
                </v:shape>
                <v:shape id="shape_0" stroked="f" o:allowincell="f" style="position:absolute;left:2768;top:1;width:3404;height:57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u w:val="single"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село Терте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215" style="position:absolute;left:8384;top:318;width:328;height:621">
                  <v:group id="shape_0" alt="Group 4216" style="position:absolute;left:8384;top:442;width:328;height:372">
                    <v:shape id="shape_0" ID="Freeform 4217" coordsize="426,852" path="m0,0l0,852l426,426l142,568l0,0xe" fillcolor="black" stroked="t" o:allowincell="f" style="position:absolute;left:8549;top:442;width:116;height:185;mso-wrap-style:none;v-text-anchor:middle;mso-position-horizontal-relative:char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ID="Freeform 4218" coordsize="426,852" path="m0,0l0,852l426,426l142,568l0,0xe" fillcolor="white" stroked="t" o:allowincell="f" style="position:absolute;left:8431;top:442;width:116;height:185;flip:x;mso-wrap-style:none;v-text-anchor:middle;mso-position-horizontal-relative:char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Freeform 4219" coordsize="426,852" path="m0,0l0,852l426,426l142,568l0,0xe" fillcolor="white" stroked="t" o:allowincell="f" style="position:absolute;left:8549;top:628;width:116;height:185;flip:y;mso-wrap-style:none;v-text-anchor:middle;mso-position-horizontal-relative:char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Freeform 4220" coordsize="426,852" path="m0,0l0,852l426,426l142,568l0,0xe" fillcolor="black" stroked="t" o:allowincell="f" style="position:absolute;left:8431;top:628;width:116;height:185;flip:xy;mso-wrap-style:none;v-text-anchor:middle;mso-position-horizontal-relative:char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ID="Freeform 4221" coordsize="426,852" path="m0,0l0,852l426,426l142,568l0,0xe" fillcolor="white" stroked="t" o:allowincell="f" style="position:absolute;left:8619;top:464;width:92;height:233;flip:y;mso-wrap-style:none;v-text-anchor:middle;rotation:90;mso-position-horizontal-relative:char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Freeform 4222" coordsize="426,852" path="m0,0l0,852l426,426l142,568l0,0xe" fillcolor="black" stroked="t" o:allowincell="f" style="position:absolute;left:8619;top:556;width:92;height:233;flip:xy;mso-wrap-style:none;v-text-anchor:middle;rotation:270;mso-position-horizontal-relative:char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ID="Freeform 4223" coordsize="426,852" path="m0,0l0,852l426,426l142,568l0,0xe" fillcolor="black" stroked="t" o:allowincell="f" style="position:absolute;left:8385;top:464;width:92;height:233;flip:xy;mso-wrap-style:none;v-text-anchor:middle;rotation:90;mso-position-horizontal-relative:char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ID="Freeform 4224" coordsize="426,852" path="m0,0l0,852l426,426l142,568l0,0xe" fillcolor="white" stroked="t" o:allowincell="f" style="position:absolute;left:8385;top:556;width:92;height:233;flip:y;mso-wrap-style:none;v-text-anchor:middle;rotation:270;mso-position-horizontal-relative:char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8471;top:318;width:154;height:1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333399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1;top:815;width:154;height:1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333399"/>
                              <w:lang w:val="ru-RU" w:bidi="ar-SA"/>
                            </w:rPr>
                            <w:t>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4306" style="position:absolute;left:0;top:6330;width:9113;height:87">
                  <v:shape id="shape_0" stroked="f" o:allowincell="f" style="position:absolute;left:3386;top:6330;width:1801;height:1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Times New Roman"/>
                              <w:color w:val="000000"/>
                              <w:lang w:val="ru-RU" w:bidi="ar-SA"/>
                            </w:rPr>
                            <w:t>Водонапорные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Times New Roman"/>
                              <w:color w:val="000000"/>
                              <w:lang w:val="ru-RU" w:bidi="ar-SA"/>
                            </w:rPr>
                            <w:t>башн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83;top:6399;width:1128;height:1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6;top:6399;width:1626;height:1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5;top:6399;width:1511;height:1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4;top:6399;width:1108;height:1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2;top:6399;width:1010;height:1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6399;width:1190;height:1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6399;width:1531;height:1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83;top:6372;width:1128;height: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6;top:6372;width:1626;height:2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5;top:6372;width:1511;height:2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4;top:6351;width:4268;height:2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4;top:6352;width:1108;height:4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2;top:6352;width:1010;height:4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6352;width:1190;height:4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6352;width:1531;height:4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0,6352" to="9113,6352" ID="Line 4244" stroked="t" o:allowincell="f" style="position:absolute;mso-position-horizontal-relative:char">
                    <v:stroke color="black" weight="12600" joinstyle="miter" endcap="round"/>
                    <v:fill o:detectmouseclick="t" on="false"/>
                    <w10:wrap type="none"/>
                  </v:line>
                  <v:line id="shape_0" from="0,6418" to="9113,6418" ID="Line 4245" stroked="t" o:allowincell="f" style="position:absolute;mso-position-horizontal-relative:char">
                    <v:stroke color="black" weight="12600" joinstyle="miter" endcap="round"/>
                    <v:fill o:detectmouseclick="t" on="false"/>
                    <w10:wrap type="none"/>
                  </v:line>
                  <v:line id="shape_0" from="0,6352" to="0,6417" ID="Line 4246" stroked="t" o:allowincell="f" style="position:absolute;mso-position-horizontal-relative:char">
                    <v:stroke color="black" weight="12600" joinstyle="miter" endcap="round"/>
                    <v:fill o:detectmouseclick="t" on="false"/>
                    <w10:wrap type="none"/>
                  </v:line>
                  <v:line id="shape_0" from="9114,6352" to="9114,6417" ID="Line 4247" stroked="t" o:allowincell="f" style="position:absolute;mso-position-horizontal-relative:char">
                    <v:stroke color="black" weight="12600" joinstyle="miter" endcap="round"/>
                    <v:fill o:detectmouseclick="t" on="false"/>
                    <w10:wrap type="none"/>
                  </v:line>
                  <v:line id="shape_0" from="0,6400" to="9113,6400" ID="Line 4248" stroked="t" o:allowincell="f" style="position:absolute;mso-position-horizontal-relative:char">
                    <v:stroke color="black" weight="12600" joinstyle="miter" endcap="round"/>
                    <v:fill o:detectmouseclick="t" on="false"/>
                    <w10:wrap type="none"/>
                  </v:line>
                  <v:line id="shape_0" from="1532,6352" to="1532,6417" ID="Line 4249" stroked="t" o:allowincell="f" style="position:absolute;mso-position-horizontal-relative:char">
                    <v:stroke color="black" weight="12600" joinstyle="miter" endcap="round"/>
                    <v:fill o:detectmouseclick="t" on="false"/>
                    <w10:wrap type="none"/>
                  </v:line>
                  <v:line id="shape_0" from="2723,6352" to="2723,6417" ID="Line 4250" stroked="t" o:allowincell="f" style="position:absolute;mso-position-horizontal-relative:char">
                    <v:stroke color="black" weight="12600" joinstyle="miter" endcap="round"/>
                    <v:fill o:detectmouseclick="t" on="false"/>
                    <w10:wrap type="none"/>
                  </v:line>
                  <v:line id="shape_0" from="3735,6352" to="3735,6417" ID="Line 4251" stroked="t" o:allowincell="f" style="position:absolute;mso-position-horizontal-relative:char">
                    <v:stroke color="black" weight="12600" joinstyle="miter" endcap="round"/>
                    <v:fill o:detectmouseclick="t" on="false"/>
                    <w10:wrap type="none"/>
                  </v:line>
                  <v:line id="shape_0" from="4845,6352" to="4845,6417" ID="Line 4252" stroked="t" o:allowincell="f" style="position:absolute;mso-position-horizontal-relative:char">
                    <v:stroke color="black" weight="12600" joinstyle="miter" endcap="round"/>
                    <v:fill o:detectmouseclick="t" on="false"/>
                    <w10:wrap type="none"/>
                  </v:line>
                  <v:line id="shape_0" from="6357,6373" to="6357,6417" ID="Line 4253" stroked="t" o:allowincell="f" style="position:absolute;mso-position-horizontal-relative:char">
                    <v:stroke color="black" weight="12600" joinstyle="miter" endcap="round"/>
                    <v:fill o:detectmouseclick="t" on="false"/>
                    <w10:wrap type="none"/>
                  </v:line>
                  <v:line id="shape_0" from="4845,6373" to="9113,6373" ID="Line 4254" stroked="t" o:allowincell="f" style="position:absolute;mso-position-horizontal-relative:char">
                    <v:stroke color="black" weight="12600" joinstyle="miter" endcap="round"/>
                    <v:fill o:detectmouseclick="t" on="false"/>
                    <w10:wrap type="none"/>
                  </v:line>
                  <v:line id="shape_0" from="7984,6373" to="7984,6417" ID="Line 4255" stroked="t" o:allowincell="f" style="position:absolute;mso-position-horizontal-relative:char">
                    <v:stroke color="black" weight="12600" joinstyle="miter" endcap="round"/>
                    <v:fill o:detectmouseclick="t" on="false"/>
                    <w10:wrap type="none"/>
                  </v:line>
                </v:group>
                <v:shape id="shape_0" stroked="f" o:allowincell="f" style="position:absolute;left:1974;top:2930;width:1898;height:3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310" style="position:absolute;left:6968;top:3567;width:158;height:244">
                  <v:line id="shape_0" from="7039,3638" to="7039,3811" ID="Line 4311" stroked="t" o:allowincell="f" style="position:absolute;mso-position-horizontal-relative:char">
                    <v:stroke color="#009900" weight="38160" joinstyle="miter" endcap="flat"/>
                    <v:fill o:detectmouseclick="t" on="false"/>
                    <w10:wrap type="none"/>
                  </v:line>
                  <v:line id="shape_0" from="7039,3777" to="7078,3810" ID="Line 4312" stroked="t" o:allowincell="f" style="position:absolute;flip:y;mso-position-horizontal-relative:char">
                    <v:stroke color="#009900" weight="19080" joinstyle="miter" endcap="flat"/>
                    <v:fill o:detectmouseclick="t" on="false"/>
                    <w10:wrap type="none"/>
                  </v:line>
                  <v:shape id="shape_0" ID="Freeform 4313" coordsize="189,227" path="m84,227c42,220,30,219,7,185c9,178,8,168,14,164c26,155,56,150,56,150c34,128,10,117,0,87c15,0,19,24,126,31c162,43,177,58,189,94c182,122,188,124,161,136c148,142,119,150,119,150c168,166,156,150,168,185c166,192,167,201,161,206c149,216,100,223,84,227xe" fillcolor="#009900" stroked="t" o:allowincell="f" style="position:absolute;left:6968;top:3567;width:157;height:163;mso-wrap-style:none;v-text-anchor:middle;mso-position-horizontal-relative:char">
                    <v:fill o:detectmouseclick="t" type="solid" color2="#ff66ff"/>
                    <v:stroke color="#009900" weight="9360" joinstyle="round" endcap="flat"/>
                    <w10:wrap type="none"/>
                  </v:shape>
                </v:group>
                <v:shape id="shape_0" ID="Tree" coordsize="21600,21600" path="m0,18900l9257,18900l9257,21600l12343,21600l12343,18900l21600,18900l12343,12600l18514,12600l12343,6300l15429,6300l10800,0l6171,6300l9257,6300l3086,12600l9257,12600xe" fillcolor="green" stroked="t" o:allowincell="f" style="position:absolute;left:8711;top:3250;width:144;height:318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ID="Tree" coordsize="21600,21600" path="m0,18900l9257,18900l9257,21600l12343,21600l12343,18900l21600,18900l12343,12600l18514,12600l12343,6300l15429,6300l10800,0l6171,6300l9257,6300l3086,12600l9257,12600xe" fillcolor="green" stroked="t" o:allowincell="f" style="position:absolute;left:7681;top:4042;width:143;height:318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ID="Tree" coordsize="21600,21600" path="m0,18900l9257,18900l9257,21600l12343,21600l12343,18900l21600,18900l12343,12600l18514,12600l12343,6300l15429,6300l10800,0l6171,6300l9257,6300l3086,12600l9257,12600xe" fillcolor="green" stroked="t" o:allowincell="f" style="position:absolute;left:8077;top:3488;width:144;height:318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shape>
                <v:group id="shape_0" alt="Group 4317" style="position:absolute;left:7602;top:3250;width:158;height:244">
                  <v:line id="shape_0" from="7673,3321" to="7673,3494" ID="Line 4318" stroked="t" o:allowincell="f" style="position:absolute;mso-position-horizontal-relative:char">
                    <v:stroke color="#009900" weight="38160" joinstyle="miter" endcap="flat"/>
                    <v:fill o:detectmouseclick="t" on="false"/>
                    <w10:wrap type="none"/>
                  </v:line>
                  <v:line id="shape_0" from="7673,3461" to="7712,3494" ID="Line 4319" stroked="t" o:allowincell="f" style="position:absolute;flip:y;mso-position-horizontal-relative:char">
                    <v:stroke color="#009900" weight="19080" joinstyle="miter" endcap="flat"/>
                    <v:fill o:detectmouseclick="t" on="false"/>
                    <w10:wrap type="none"/>
                  </v:line>
                  <v:shape id="shape_0" ID="Freeform 4320" coordsize="189,227" path="m84,227c42,220,30,219,7,185c9,178,8,168,14,164c26,155,56,150,56,150c34,128,10,117,0,87c15,0,19,24,126,31c162,43,177,58,189,94c182,122,188,124,161,136c148,142,119,150,119,150c168,166,156,150,168,185c166,192,167,201,161,206c149,216,100,223,84,227xe" fillcolor="#009900" stroked="t" o:allowincell="f" style="position:absolute;left:7602;top:3250;width:157;height:164;mso-wrap-style:none;v-text-anchor:middle;mso-position-horizontal-relative:char">
                    <v:fill o:detectmouseclick="t" type="solid" color2="#ff66ff"/>
                    <v:stroke color="#009900" weight="9360" joinstyle="round" endcap="flat"/>
                    <w10:wrap type="none"/>
                  </v:shape>
                </v:group>
                <v:group id="shape_0" alt="Group 4321" style="position:absolute;left:8631;top:3883;width:158;height:244">
                  <v:line id="shape_0" from="8702,3954" to="8702,4127" ID="Line 4322" stroked="t" o:allowincell="f" style="position:absolute;mso-position-horizontal-relative:char">
                    <v:stroke color="#009900" weight="38160" joinstyle="miter" endcap="flat"/>
                    <v:fill o:detectmouseclick="t" on="false"/>
                    <w10:wrap type="none"/>
                  </v:line>
                  <v:line id="shape_0" from="8702,4093" to="8741,4126" ID="Line 4323" stroked="t" o:allowincell="f" style="position:absolute;flip:y;mso-position-horizontal-relative:char">
                    <v:stroke color="#009900" weight="19080" joinstyle="miter" endcap="flat"/>
                    <v:fill o:detectmouseclick="t" on="false"/>
                    <w10:wrap type="none"/>
                  </v:line>
                  <v:shape id="shape_0" ID="Freeform 4324" coordsize="189,227" path="m84,227c42,220,30,219,7,185c9,178,8,168,14,164c26,155,56,150,56,150c34,128,10,117,0,87c15,0,19,24,126,31c162,43,177,58,189,94c182,122,188,124,161,136c148,142,119,150,119,150c168,166,156,150,168,185c166,192,167,201,161,206c149,216,100,223,84,227xe" fillcolor="#009900" stroked="t" o:allowincell="f" style="position:absolute;left:8631;top:3883;width:157;height:163;mso-wrap-style:none;v-text-anchor:middle;mso-position-horizontal-relative:char">
                    <v:fill o:detectmouseclick="t" type="solid" color2="#ff66ff"/>
                    <v:stroke color="#009900" weight="9360" joinstyle="round" endcap="flat"/>
                    <w10:wrap type="none"/>
                  </v:shape>
                </v:group>
                <v:group id="shape_0" alt="Group 4325" style="position:absolute;left:547;top:1506;width:791;height:528">
                  <v:group id="shape_0" alt="Group 4326" style="position:absolute;left:834;top:1506;width:287;height:274">
                    <v:oval id="shape_0" ID="Oval 4327" fillcolor="white" stroked="t" o:allowincell="f" style="position:absolute;left:892;top:1506;width:142;height:136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33399" weight="19080" joinstyle="miter" endcap="flat"/>
                      <w10:wrap type="none"/>
                    </v:oval>
                    <v:oval id="shape_0" ID="Oval 4328" fillcolor="white" stroked="t" o:allowincell="f" style="position:absolute;left:920;top:1533;width:84;height:81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33399" weight="19080" joinstyle="miter" endcap="flat"/>
                      <w10:wrap type="none"/>
                    </v:oval>
                    <v:shape id="shape_0" fillcolor="white" stroked="t" o:allowincell="f" style="position:absolute;left:834;top:1670;width:286;height:109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333399"/>
                                <w:lang w:val="ru-RU" w:bidi="ar-SA"/>
                              </w:rPr>
                              <w:t>ВНБ-25м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3240" joinstyle="miter" endcap="flat"/>
                      <w10:wrap type="none"/>
                    </v:shape>
                  </v:group>
                  <v:shape id="shape_0" stroked="f" o:allowincell="f" style="position:absolute;left:547;top:1781;width:790;height:2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i/>
                              <w:szCs w:val="16"/>
                              <w:bCs/>
                              <w:iCs/>
                              <w:rFonts w:ascii="Times New Roman" w:hAnsi="Times New Roman" w:eastAsia="Times New Roman" w:cs="Times New Roman"/>
                              <w:color w:val="FF33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i/>
                              <w:bCs/>
                              <w:iCs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FF3300"/>
                              <w:lang w:val="ru-RU" w:bidi="ar-SA"/>
                            </w:rPr>
                            <w:t>Лесная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4331" style="position:absolute;left:388;top:0;width:869;height:553">
                  <v:group id="shape_0" alt="Group 4332" style="position:absolute;left:388;top:0;width:869;height:352">
                    <v:shape id="shape_0" stroked="f" o:allowincell="f" style="position:absolute;left:388;top:0;width:868;height:25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FF3300"/>
                                <w:lang w:val="ru-RU" w:bidi="ar-SA"/>
                              </w:rPr>
                              <w:t>Зеленая 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#bbe0e3" stroked="t" o:allowincell="f" style="position:absolute;left:614;top:194;width:441;height:157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441f1c"/>
                      <v:stroke color="blue" weight="28440" joinstyle="miter" endcap="flat"/>
                      <w10:wrap type="none"/>
                    </v:shape>
                  </v:group>
                  <v:shape id="shape_0" fillcolor="white" stroked="t" o:allowincell="f" style="position:absolute;left:468;top:389;width:631;height:163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333399"/>
                              <w:lang w:val="en-US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333399"/>
                              <w:lang w:bidi="ar-SA" w:val="ru-RU"/>
                            </w:rPr>
                            <w:t>ПВ-60м3</w:t>
                          </w:r>
                        </w:p>
                      </w:txbxContent>
                    </v:textbox>
                    <v:fill o:detectmouseclick="t" type="solid" color2="black"/>
                    <v:stroke color="white" weight="3240" joinstyle="miter" endcap="flat"/>
                    <w10:wrap type="none"/>
                  </v:shape>
                </v:group>
                <v:shape id="shape_0" ID="Freeform 4336" coordsize="188,1544" path="m188,0c132,6,111,4,68,32c54,59,38,83,28,112c23,218,19,269,4,360c9,461,0,564,20,664c62,873,12,679,52,768c59,783,68,816,68,816c65,941,104,1138,20,1264c23,1317,24,1371,28,1424c30,1450,66,1544,20,1544e" stroked="t" o:allowincell="f" style="position:absolute;left:0;top:648;width:309;height:2547;mso-wrap-style:none;v-text-anchor:middle;mso-position-horizontal-relative:char">
                  <v:fill o:detectmouseclick="t" on="false"/>
                  <v:stroke color="silver" weight="38160" joinstyle="round" endcap="flat"/>
                  <w10:wrap type="none"/>
                </v:shape>
                <v:group id="shape_0" alt="Group 4337" style="position:absolute;left:-218;top:1715;width:977;height:978">
                  <v:shape id="shape_0" ID="WordArt 4338" fillcolor="black" stroked="t" o:allowincell="f" style="position:absolute;left:-218;top:1716;width:976;height:78;mso-wrap-style:none;v-text-anchor:middle;rotation:270;mso-position-horizontal-relative:char" type="_x0000_t136">
                    <v:path textpathok="t"/>
                    <v:textpath on="t" fitshape="t" string="С. Шалинское -  29км" style="font-family:&quot;Arial&quot;;font-size:8pt"/>
                    <v:fill o:detectmouseclick="t" type="solid" color2="white"/>
                    <v:stroke color="#ff6600" weight="9360" joinstyle="miter" endcap="flat"/>
                    <w10:wrap type="none"/>
                  </v:shape>
                  <v:line id="shape_0" from="277,2313" to="277,2693" ID="Line 4339" stroked="t" o:allowincell="f" style="position:absolute;mso-position-horizontal-relative:char">
                    <v:stroke color="#ff6600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ID="Freeform 4340" coordsize="3840,368" path="m0,0c37,74,95,120,160,168c193,193,198,246,240,264c326,301,458,299,544,304c802,368,1080,354,1344,360c1587,357,1829,357,2072,352c2129,351,2190,326,2248,320c2383,286,2521,266,2656,232c2694,222,2722,192,2760,184c2937,145,3115,100,3296,80c3323,71,3349,65,3376,56c3485,59,3595,59,3704,64c3752,66,3789,80,3840,80e" stroked="t" o:allowincell="f" style="position:absolute;left:2846;top:238;width:6339;height:592;mso-wrap-style:none;v-text-anchor:middle;mso-position-horizontal-relative:char">
                  <v:fill o:detectmouseclick="t" on="false"/>
                  <v:stroke color="silver" weight="38160" joinstyle="round" endcap="flat"/>
                  <w10:wrap type="none"/>
                </v:shape>
                <v:group id="shape_0" alt="Group 4398" style="position:absolute;left:3718;top:871;width:3009;height:237">
                  <v:shape id="shape_0" ID="WordArt 4342" fillcolor="black" stroked="t" o:allowincell="f" style="position:absolute;left:4430;top:872;width:2296;height:235;mso-wrap-style:none;v-text-anchor:middle;mso-position-horizontal-relative:char" type="_x0000_t136">
                    <v:path textpathok="t"/>
                    <v:textpath on="t" fitshape="t" string="д.Кускун - 16км. д.Тингино - 5км (д.Сергеевка)" style="font-family:&quot;Arial&quot;;font-size:8pt"/>
                    <v:fill o:detectmouseclick="t" type="solid" color2="white"/>
                    <v:stroke color="#ff6600" weight="9360" joinstyle="miter" endcap="flat"/>
                    <w10:wrap type="none"/>
                  </v:shape>
                  <v:line id="shape_0" from="3718,871" to="4271,889" ID="Line 4343" stroked="t" o:allowincell="f" style="position:absolute;flip:xy;mso-position-horizontal-relative:char">
                    <v:stroke color="#ff6600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888,793" to="7361,950" ID="Line 4344" stroked="t" o:allowincell="f" style="position:absolute;flip:y;mso-position-horizontal-relative:char">
                  <v:stroke color="#ff6600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ID="WordArt 4345" fillcolor="black" stroked="t" o:allowincell="f" style="position:absolute;left:4590;top:555;width:1742;height:157;mso-wrap-style:none;v-text-anchor:middle;mso-position-horizontal-relative:char" type="_x0000_t136">
                  <v:path textpathok="t"/>
                  <v:textpath on="t" fitshape="t" string="а/д М-53 &quot;Байкал&quot;" style="font-family:&quot;Arial&quot;;font-size:8pt"/>
                  <v:fill o:detectmouseclick="t" type="solid" color2="white"/>
                  <v:stroke color="#ff6600" weight="9360" joinstyle="miter" endcap="flat"/>
                  <w10:wrap type="none"/>
                </v:shape>
                <v:shape id="shape_0" ID="Freeform 4347" coordsize="80,137" path="m0,137c21,106,33,97,40,65c44,49,41,32,48,17c57,0,67,1,80,1e" stroked="t" o:allowincell="f" style="position:absolute;left:2780;top:355;width:131;height:225;mso-wrap-style:none;v-text-anchor:middle;mso-position-horizontal-relative:char">
                  <v:fill o:detectmouseclick="t" on="false"/>
                  <v:stroke color="silver" weight="38160" joinstyle="round" endcap="flat"/>
                  <w10:wrap type="none"/>
                </v:shape>
                <v:group id="shape_0" alt="Group 4348" style="position:absolute;left:7602;top:1268;width:158;height:244">
                  <v:line id="shape_0" from="7673,1339" to="7673,1512" ID="Line 4349" stroked="t" o:allowincell="f" style="position:absolute;mso-position-horizontal-relative:char">
                    <v:stroke color="#009900" weight="38160" joinstyle="miter" endcap="flat"/>
                    <v:fill o:detectmouseclick="t" on="false"/>
                    <w10:wrap type="none"/>
                  </v:line>
                  <v:line id="shape_0" from="7673,1478" to="7712,1511" ID="Line 4350" stroked="t" o:allowincell="f" style="position:absolute;flip:y;mso-position-horizontal-relative:char">
                    <v:stroke color="#009900" weight="19080" joinstyle="miter" endcap="flat"/>
                    <v:fill o:detectmouseclick="t" on="false"/>
                    <w10:wrap type="none"/>
                  </v:line>
                  <v:shape id="shape_0" ID="Freeform 4351" coordsize="189,227" path="m84,227c42,220,30,219,7,185c9,178,8,168,14,164c26,155,56,150,56,150c34,128,10,117,0,87c15,0,19,24,126,31c162,43,177,58,189,94c182,122,188,124,161,136c148,142,119,150,119,150c168,166,156,150,168,185c166,192,167,201,161,206c149,216,100,223,84,227xe" fillcolor="#009900" stroked="t" o:allowincell="f" style="position:absolute;left:7602;top:1268;width:157;height:163;mso-wrap-style:none;v-text-anchor:middle;mso-position-horizontal-relative:char">
                    <v:fill o:detectmouseclick="t" type="solid" color2="#ff66ff"/>
                    <v:stroke color="#009900" weight="9360" joinstyle="round" endcap="flat"/>
                    <w10:wrap type="none"/>
                  </v:shape>
                </v:group>
                <v:group id="shape_0" alt="Group 4352" style="position:absolute;left:8631;top:1110;width:158;height:244">
                  <v:line id="shape_0" from="8702,1181" to="8702,1354" ID="Line 4353" stroked="t" o:allowincell="f" style="position:absolute;mso-position-horizontal-relative:char">
                    <v:stroke color="#009900" weight="38160" joinstyle="miter" endcap="flat"/>
                    <v:fill o:detectmouseclick="t" on="false"/>
                    <w10:wrap type="none"/>
                  </v:line>
                  <v:line id="shape_0" from="8702,1320" to="8741,1353" ID="Line 4354" stroked="t" o:allowincell="f" style="position:absolute;flip:y;mso-position-horizontal-relative:char">
                    <v:stroke color="#009900" weight="19080" joinstyle="miter" endcap="flat"/>
                    <v:fill o:detectmouseclick="t" on="false"/>
                    <w10:wrap type="none"/>
                  </v:line>
                  <v:shape id="shape_0" ID="Freeform 4355" coordsize="189,227" path="m84,227c42,220,30,219,7,185c9,178,8,168,14,164c26,155,56,150,56,150c34,128,10,117,0,87c15,0,19,24,126,31c162,43,177,58,189,94c182,122,188,124,161,136c148,142,119,150,119,150c168,166,156,150,168,185c166,192,167,201,161,206c149,216,100,223,84,227xe" fillcolor="#009900" stroked="t" o:allowincell="f" style="position:absolute;left:8631;top:1110;width:157;height:163;mso-wrap-style:none;v-text-anchor:middle;mso-position-horizontal-relative:char">
                    <v:fill o:detectmouseclick="t" type="solid" color2="#ff66ff"/>
                    <v:stroke color="#009900" weight="9360" joinstyle="round" endcap="flat"/>
                    <w10:wrap type="none"/>
                  </v:shape>
                </v:group>
                <v:group id="shape_0" alt="Group 4356" style="position:absolute;left:4827;top:1268;width:159;height:244">
                  <v:line id="shape_0" from="4898,1339" to="4898,1512" ID="Line 4357" stroked="t" o:allowincell="f" style="position:absolute;mso-position-horizontal-relative:char">
                    <v:stroke color="#009900" weight="38160" joinstyle="miter" endcap="flat"/>
                    <v:fill o:detectmouseclick="t" on="false"/>
                    <w10:wrap type="none"/>
                  </v:line>
                  <v:line id="shape_0" from="4898,1478" to="4937,1511" ID="Line 4358" stroked="t" o:allowincell="f" style="position:absolute;flip:y;mso-position-horizontal-relative:char">
                    <v:stroke color="#009900" weight="19080" joinstyle="miter" endcap="flat"/>
                    <v:fill o:detectmouseclick="t" on="false"/>
                    <w10:wrap type="none"/>
                  </v:line>
                  <v:shape id="shape_0" ID="Freeform 4359" coordsize="189,227" path="m84,227c42,220,30,219,7,185c9,178,8,168,14,164c26,155,56,150,56,150c34,128,10,117,0,87c15,0,19,24,126,31c162,43,177,58,189,94c182,122,188,124,161,136c148,142,119,150,119,150c168,166,156,150,168,185c166,192,167,201,161,206c149,216,100,223,84,227xe" fillcolor="#009900" stroked="t" o:allowincell="f" style="position:absolute;left:4827;top:1268;width:158;height:163;mso-wrap-style:none;v-text-anchor:middle;mso-position-horizontal-relative:char">
                    <v:fill o:detectmouseclick="t" type="solid" color2="#ff66ff"/>
                    <v:stroke color="#009900" weight="9360" joinstyle="round" endcap="flat"/>
                    <w10:wrap type="none"/>
                  </v:shape>
                </v:group>
                <v:group id="shape_0" alt="Group 4360" style="position:absolute;left:6174;top:1347;width:159;height:244">
                  <v:line id="shape_0" from="6245,1418" to="6245,1591" ID="Line 4361" stroked="t" o:allowincell="f" style="position:absolute;mso-position-horizontal-relative:char">
                    <v:stroke color="#009900" weight="38160" joinstyle="miter" endcap="flat"/>
                    <v:fill o:detectmouseclick="t" on="false"/>
                    <w10:wrap type="none"/>
                  </v:line>
                  <v:line id="shape_0" from="6245,1558" to="6284,1591" ID="Line 4362" stroked="t" o:allowincell="f" style="position:absolute;flip:y;mso-position-horizontal-relative:char">
                    <v:stroke color="#009900" weight="19080" joinstyle="miter" endcap="flat"/>
                    <v:fill o:detectmouseclick="t" on="false"/>
                    <w10:wrap type="none"/>
                  </v:line>
                  <v:shape id="shape_0" ID="Freeform 4363" coordsize="189,227" path="m84,227c42,220,30,219,7,185c9,178,8,168,14,164c26,155,56,150,56,150c34,128,10,117,0,87c15,0,19,24,126,31c162,43,177,58,189,94c182,122,188,124,161,136c148,142,119,150,119,150c168,166,156,150,168,185c166,192,167,201,161,206c149,216,100,223,84,227xe" fillcolor="#009900" stroked="t" o:allowincell="f" style="position:absolute;left:6174;top:1347;width:158;height:164;mso-wrap-style:none;v-text-anchor:middle;mso-position-horizontal-relative:char">
                    <v:fill o:detectmouseclick="t" type="solid" color2="#ff66ff"/>
                    <v:stroke color="#009900" weight="9360" joinstyle="round" endcap="flat"/>
                    <w10:wrap type="none"/>
                  </v:shape>
                </v:group>
                <v:group id="shape_0" alt="Group 4364" style="position:absolute;left:1340;top:2616;width:158;height:244">
                  <v:line id="shape_0" from="1411,2687" to="1411,2860" ID="Line 4365" stroked="t" o:allowincell="f" style="position:absolute;mso-position-horizontal-relative:char">
                    <v:stroke color="#009900" weight="38160" joinstyle="miter" endcap="flat"/>
                    <v:fill o:detectmouseclick="t" on="false"/>
                    <w10:wrap type="none"/>
                  </v:line>
                  <v:line id="shape_0" from="1411,2826" to="1450,2859" ID="Line 4366" stroked="t" o:allowincell="f" style="position:absolute;flip:y;mso-position-horizontal-relative:char">
                    <v:stroke color="#009900" weight="19080" joinstyle="miter" endcap="flat"/>
                    <v:fill o:detectmouseclick="t" on="false"/>
                    <w10:wrap type="none"/>
                  </v:line>
                  <v:shape id="shape_0" ID="Freeform 4367" coordsize="189,227" path="m84,227c42,220,30,219,7,185c9,178,8,168,14,164c26,155,56,150,56,150c34,128,10,117,0,87c15,0,19,24,126,31c162,43,177,58,189,94c182,122,188,124,161,136c148,142,119,150,119,150c168,166,156,150,168,185c166,192,167,201,161,206c149,216,100,223,84,227xe" fillcolor="#009900" stroked="t" o:allowincell="f" style="position:absolute;left:1340;top:2616;width:157;height:163;mso-wrap-style:none;v-text-anchor:middle;mso-position-horizontal-relative:char">
                    <v:fill o:detectmouseclick="t" type="solid" color2="#ff66ff"/>
                    <v:stroke color="#009900" weight="9360" joinstyle="round" endcap="flat"/>
                    <w10:wrap type="none"/>
                  </v:shape>
                </v:group>
                <v:group id="shape_0" alt="Group 4368" style="position:absolute;left:944;top:2298;width:158;height:244">
                  <v:line id="shape_0" from="1015,2369" to="1015,2542" ID="Line 4369" stroked="t" o:allowincell="f" style="position:absolute;mso-position-horizontal-relative:char">
                    <v:stroke color="#009900" weight="38160" joinstyle="miter" endcap="flat"/>
                    <v:fill o:detectmouseclick="t" on="false"/>
                    <w10:wrap type="none"/>
                  </v:line>
                  <v:line id="shape_0" from="1015,2509" to="1054,2542" ID="Line 4370" stroked="t" o:allowincell="f" style="position:absolute;flip:y;mso-position-horizontal-relative:char">
                    <v:stroke color="#009900" weight="19080" joinstyle="miter" endcap="flat"/>
                    <v:fill o:detectmouseclick="t" on="false"/>
                    <w10:wrap type="none"/>
                  </v:line>
                  <v:shape id="shape_0" ID="Freeform 4371" coordsize="189,227" path="m84,227c42,220,30,219,7,185c9,178,8,168,14,164c26,155,56,150,56,150c34,128,10,117,0,87c15,0,19,24,126,31c162,43,177,58,189,94c182,122,188,124,161,136c148,142,119,150,119,150c168,166,156,150,168,185c166,192,167,201,161,206c149,216,100,223,84,227xe" fillcolor="#009900" stroked="t" o:allowincell="f" style="position:absolute;left:944;top:2298;width:157;height:164;mso-wrap-style:none;v-text-anchor:middle;mso-position-horizontal-relative:char">
                    <v:fill o:detectmouseclick="t" type="solid" color2="#ff66ff"/>
                    <v:stroke color="#009900" weight="9360" joinstyle="round" endcap="flat"/>
                    <w10:wrap type="none"/>
                  </v:shape>
                </v:group>
                <v:shape id="shape_0" ID="Tree" coordsize="21600,21600" path="m0,18900l9257,18900l9257,21600l12343,21600l12343,18900l21600,18900l12343,12600l18514,12600l12343,6300l15429,6300l10800,0l6171,6300l9257,6300l3086,12600l9257,12600xe" fillcolor="green" stroked="t" o:allowincell="f" style="position:absolute;left:6888;top:1506;width:143;height:319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ID="Tree" coordsize="21600,21600" path="m0,18900l9257,18900l9257,21600l12343,21600l12343,18900l21600,18900l12343,12600l18514,12600l12343,6300l15429,6300l10800,0l6171,6300l9257,6300l3086,12600l9257,12600xe" fillcolor="green" stroked="t" o:allowincell="f" style="position:absolute;left:8236;top:1427;width:143;height:319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ID="Tree" coordsize="21600,21600" path="m0,18900l9257,18900l9257,21600l12343,21600l12343,18900l21600,18900l12343,12600l18514,12600l12343,6300l15429,6300l10800,0l6171,6300l9257,6300l3086,12600l9257,12600xe" fillcolor="green" stroked="t" o:allowincell="f" style="position:absolute;left:8870;top:1744;width:143;height:318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ID="Tree" coordsize="21600,21600" path="m0,18900l9257,18900l9257,21600l12343,21600l12343,18900l21600,18900l12343,12600l18514,12600l12343,6300l15429,6300l10800,0l6171,6300l9257,6300l3086,12600l9257,12600xe" fillcolor="green" stroked="t" o:allowincell="f" style="position:absolute;left:5541;top:1427;width:143;height:319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ID="WordArt 4376" fillcolor="black" stroked="t" o:allowincell="f" style="position:absolute;left:6928;top:3765;width:712;height:157;mso-wrap-style:none;v-text-anchor:middle;rotation:321;mso-position-horizontal-relative:char" type="_x0000_t136">
                  <v:path textpathok="t"/>
                  <v:textpath on="t" fitshape="t" string="р. Тертеж" style="font-family:&quot;Arial&quot;;font-size:8pt"/>
                  <v:fill o:detectmouseclick="t" type="solid" color2="white"/>
                  <v:stroke color="blue" weight="9360" joinstyle="miter" endcap="flat"/>
                  <w10:wrap type="none"/>
                </v:shape>
                <v:shape id="shape_0" ID="Freeform 4377" coordsize="976,2608" path="m0,2608c14,2567,37,2536,64,2504c94,2468,112,2427,152,2400c195,2335,281,2304,352,2280c417,2215,333,2291,408,2248c418,2242,423,2231,432,2224c442,2217,454,2214,464,2208c480,2198,512,2176,512,2176c548,2122,506,2175,552,2144c612,2104,543,2131,600,2112c636,2076,677,2044,720,2016c776,1979,711,2042,768,1992c850,1919,786,1964,840,1928c852,1891,870,1863,880,1824c877,1747,882,1669,872,1592c871,1581,855,1577,848,1568c836,1553,827,1536,816,1520c807,1506,805,1488,800,1472c797,1464,792,1448,792,1448c796,1341,747,1242,848,1208c925,1131,827,1222,896,1176c913,1164,927,1148,944,1136c964,1106,969,1085,976,1048c973,1008,975,968,968,928c966,919,956,913,952,904c940,879,942,848,928,824c894,763,901,797,888,752c857,645,851,530,816,424c830,282,816,144,816,0e" stroked="t" o:allowincell="f" style="position:absolute;left:6664;top:265;width:1610;height:4304;mso-wrap-style:none;v-text-anchor:middle;mso-position-horizontal-relative:char">
                  <v:fill o:detectmouseclick="t" on="false"/>
                  <v:stroke color="#0033cc" weight="28440" joinstyle="round" endcap="flat"/>
                  <w10:wrap type="none"/>
                </v:shape>
                <v:line id="shape_0" from="7681,3328" to="7917,3564" ID="Line 4378" stroked="t" o:allowincell="f" style="position:absolute;flip:y;mso-position-horizontal-relative:char">
                  <v:stroke color="#0033cc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alt="Group 4379" style="position:absolute;left:7963;top:2373;width:95;height:474">
                  <v:line id="shape_0" from="7968,2373" to="8004,2847" ID="Line 4380" stroked="t" o:allowincell="f" style="position:absolute;flip:y;mso-position-horizontal-relative:char">
                    <v:stroke color="#ff3300" weight="28440" joinstyle="miter" endcap="flat"/>
                    <v:fill o:detectmouseclick="t" on="false"/>
                    <w10:wrap type="none"/>
                  </v:line>
                  <v:shape id="shape_0" ID="Freeform 4381" coordsize="18,5" path="m0,0l18,5e" stroked="t" o:allowincell="f" style="position:absolute;left:7963;top:2825;width:49;height:14;mso-wrap-style:none;v-text-anchor:middle;rotation:348;mso-position-horizontal-relative:char">
                    <v:fill o:detectmouseclick="t" on="false"/>
                    <v:stroke color="#ff3300" weight="28440" joinstyle="round" endcap="flat"/>
                    <w10:wrap type="none"/>
                  </v:shape>
                  <v:shape id="shape_0" ID="Freeform 4382" coordsize="21,7" path="m0,0l21,7e" stroked="t" o:allowincell="f" style="position:absolute;left:8000;top:2384;width:57;height:21;mso-wrap-style:none;v-text-anchor:middle;rotation:348;mso-position-horizontal-relative:char">
                    <v:fill o:detectmouseclick="t" on="false"/>
                    <v:stroke color="#ff3300" weight="28440" joinstyle="round" endcap="flat"/>
                    <w10:wrap type="none"/>
                  </v:shape>
                </v:group>
                <v:shape id="shape_0" stroked="f" o:allowincell="f" style="position:absolute;left:2052;top:1505;width:225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Д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390" style="position:absolute;left:2370;top:1427;width:209;height:158">
                  <v:group id="shape_0" alt="Group 4391" style="position:absolute;left:2370;top:1427;width:209;height:158">
                    <v:oval id="shape_0" ID="Oval 4392" stroked="t" o:allowincell="f" style="position:absolute;left:2391;top:1427;width:166;height:140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cc3300" weight="19080" joinstyle="miter" endcap="flat"/>
                      <w10:wrap type="none"/>
                    </v:oval>
                    <v:shape id="shape_0" stroked="t" o:allowincell="f" style="position:absolute;left:2370;top:1497;width:208;height:87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cc3300" weight="19080" joinstyle="miter" endcap="flat"/>
                      <w10:wrap type="none"/>
                    </v:shape>
                  </v:group>
                  <v:line id="shape_0" from="2391,1497" to="2557,1497" ID="Line 4394" stroked="t" o:allowincell="f" style="position:absolute;mso-position-horizontal-relative:char">
                    <v:stroke color="#cc3300" weight="19080" joinstyle="miter" endcap="flat"/>
                    <v:fill o:detectmouseclick="t" on="false"/>
                    <w10:wrap type="none"/>
                  </v:line>
                  <v:shape id="shape_0" stroked="t" o:allowincell="f" style="position:absolute;left:2432;top:1478;width:82;height:3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cc3300" weight="19080" joinstyle="miter" endcap="flat"/>
                    <w10:wrap type="none"/>
                  </v:shape>
                </v:group>
                <v:shape id="shape_0" stroked="f" o:allowincell="f" style="position:absolute;left:5459;top:2932;width:89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Быв.шко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WordArt 4397" fillcolor="black" stroked="t" o:allowincell="f" style="position:absolute;left:6729;top:2060;width:1193;height:332;mso-wrap-style:none;v-text-anchor:middle;mso-position-horizontal-relative:char" type="_x0000_t136">
                  <v:path textpathok="t"/>
                  <v:textpath on="t" fitshape="t" string="Место заправки водой АЦ &#10;(в летний период)" style="font-family:&quot;Times New Roman&quot;;font-size:8pt"/>
                  <v:fill o:detectmouseclick="t" type="solid" color2="white"/>
                  <v:stroke color="#333399" weight="9360" joinstyle="miter" endcap="flat"/>
                  <w10:wrap type="none"/>
                </v:shape>
                <v:group id="shape_0" alt="Group 4403" style="position:absolute;left:3004;top:872;width:209;height:158">
                  <v:group id="shape_0" alt="Group 4404" style="position:absolute;left:3004;top:872;width:209;height:158">
                    <v:oval id="shape_0" ID="Oval 4405" stroked="t" o:allowincell="f" style="position:absolute;left:3025;top:872;width:166;height:140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cc3300" weight="19080" joinstyle="miter" endcap="flat"/>
                      <w10:wrap type="none"/>
                    </v:oval>
                    <v:shape id="shape_0" stroked="t" o:allowincell="f" style="position:absolute;left:3004;top:942;width:208;height:87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cc3300" weight="19080" joinstyle="miter" endcap="flat"/>
                      <w10:wrap type="none"/>
                    </v:shape>
                  </v:group>
                  <v:line id="shape_0" from="3025,942" to="3191,942" ID="Line 4407" stroked="t" o:allowincell="f" style="position:absolute;mso-position-horizontal-relative:char">
                    <v:stroke color="#cc3300" weight="19080" joinstyle="miter" endcap="flat"/>
                    <v:fill o:detectmouseclick="t" on="false"/>
                    <w10:wrap type="none"/>
                  </v:line>
                  <v:shape id="shape_0" stroked="t" o:allowincell="f" style="position:absolute;left:3066;top:923;width:82;height:3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cc3300" weight="19080" joinstyle="miter" endcap="flat"/>
                    <w10:wrap type="none"/>
                  </v:shape>
                </v:group>
                <v:shape id="shape_0" stroked="f" o:allowincell="f" style="position:absolute;left:4588;top:1982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0;top:2615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4;top:2536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be0e3" stroked="t" o:allowincell="f" style="position:absolute;left:8989;top:6141;width:316;height:236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#663300" weight="9360" joinstyle="miter" endcap="flat"/>
                  <w10:wrap type="none"/>
                </v:shape>
                <v:shape id="shape_0" ID="WordArt 4418" fillcolor="black" stroked="t" o:allowincell="f" style="position:absolute;left:6137;top:2812;width:632;height:78;mso-wrap-style:none;v-text-anchor:middle;rotation:274;mso-position-horizontal-relative:char" type="_x0000_t136">
                  <v:path textpathok="t"/>
                  <v:textpath on="t" fitshape="t" string="ул. Заречная" style="font-family:&quot;Arial&quot;;font-size:8pt"/>
                  <v:fill o:detectmouseclick="t" type="solid" color2="white"/>
                  <v:stroke color="red" weight="9360" joinstyle="miter" endcap="flat"/>
                  <w10:wrap type="none"/>
                </v:shape>
                <v:shape id="shape_0" ID="Freeform 4421" coordsize="1002,298" path="m1002,298c993,289,988,281,978,274c965,255,938,240,915,235c886,221,853,219,822,211c796,204,772,190,747,181c723,172,740,183,723,175c677,154,635,127,591,103c570,91,548,75,525,67c486,54,437,46,396,43c360,31,307,32,273,31c225,15,164,20,117,19c91,10,105,14,75,10c45,0,69,7,0,7e" stroked="t" o:allowincell="f" style="position:absolute;left:1156;top:24;width:1654;height:491;mso-wrap-style:none;v-text-anchor:middle;mso-position-horizontal-relative:char">
                  <v:fill o:detectmouseclick="t" on="false"/>
                  <v:stroke color="lime" weight="38160" joinstyle="round" endcap="flat"/>
                  <w10:wrap type="none"/>
                </v:shape>
                <v:shape id="shape_0" ID="Freeform 4422" coordsize="114,225" path="m114,0c91,3,70,8,48,15c42,24,36,33,30,42c26,47,24,60,24,60c23,95,27,139,6,171c0,197,3,179,3,225e" stroked="t" o:allowincell="f" style="position:absolute;left:1286;top:60;width:186;height:370;mso-wrap-style:none;v-text-anchor:middle;mso-position-horizontal-relative:char">
                  <v:fill o:detectmouseclick="t" on="false"/>
                  <v:stroke color="lime" weight="38160" joinstyle="round" endcap="flat"/>
                  <w10:wrap type="none"/>
                </v:shape>
                <v:shape id="shape_0" stroked="f" o:allowincell="f" style="position:absolute;left:2528;top:396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yellow" stroked="t" o:allowincell="f" style="position:absolute;left:2450;top:396;width:21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shape>
                <v:shape id="shape_0" stroked="f" o:allowincell="f" style="position:absolute;left:2211;top:317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3;top:158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5;top:158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7;top:79;width:46;height: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8;top:159;width:88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;top:79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;top:79;width:90;height:1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1;top:238;width:90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yellow" stroked="t" o:allowincell="f" style="position:absolute;left:1181;top:317;width:24;height: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Тип                                       </w:t>
      </w:r>
      <w:r>
        <w:rPr>
          <w:sz w:val="16"/>
          <w:szCs w:val="16"/>
          <w:u w:val="single"/>
        </w:rPr>
        <w:t xml:space="preserve">Торговая площадка </w:t>
      </w:r>
      <w:r>
        <w:rPr>
          <w:sz w:val="16"/>
          <w:szCs w:val="16"/>
        </w:rPr>
        <w:t xml:space="preserve">                                                     Тип                                       </w:t>
      </w:r>
      <w:r>
        <w:rPr>
          <w:sz w:val="16"/>
          <w:szCs w:val="16"/>
          <w:u w:val="single"/>
        </w:rPr>
        <w:t xml:space="preserve">Торговый павильон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Адресный ориентир         ул. Юности 1В               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 xml:space="preserve">                                               Адресный ориентир           </w:t>
      </w:r>
      <w:r>
        <w:rPr>
          <w:sz w:val="16"/>
          <w:szCs w:val="16"/>
          <w:u w:val="single"/>
        </w:rPr>
        <w:t xml:space="preserve">ул. Партизанская 49а                                                                      </w:t>
      </w:r>
      <w:r>
        <w:rPr>
          <w:sz w:val="16"/>
          <w:szCs w:val="16"/>
        </w:rPr>
        <w:t xml:space="preserve">Количество торговых объектов   </w:t>
      </w:r>
      <w:r>
        <w:rPr>
          <w:sz w:val="16"/>
          <w:szCs w:val="16"/>
          <w:u w:val="single"/>
        </w:rPr>
        <w:t xml:space="preserve"> 1  </w:t>
      </w:r>
      <w:r>
        <w:rPr>
          <w:sz w:val="16"/>
          <w:szCs w:val="16"/>
        </w:rPr>
        <w:t xml:space="preserve">                                                                       Количество торговых объектов   </w:t>
      </w:r>
      <w:r>
        <w:rPr>
          <w:sz w:val="16"/>
          <w:szCs w:val="16"/>
          <w:u w:val="single"/>
        </w:rPr>
        <w:t xml:space="preserve"> 1  </w:t>
      </w:r>
      <w:r>
        <w:rPr>
          <w:sz w:val="16"/>
          <w:szCs w:val="16"/>
        </w:rPr>
        <w:t xml:space="preserve">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лощадь участка                  </w:t>
      </w:r>
      <w:r>
        <w:rPr>
          <w:sz w:val="16"/>
          <w:szCs w:val="16"/>
          <w:u w:val="single"/>
        </w:rPr>
        <w:t xml:space="preserve">100 кв.м. </w:t>
      </w:r>
      <w:r>
        <w:rPr>
          <w:sz w:val="16"/>
          <w:szCs w:val="16"/>
        </w:rPr>
        <w:t xml:space="preserve">                                                                    Площадь участка                  </w:t>
      </w:r>
      <w:r>
        <w:rPr>
          <w:sz w:val="16"/>
          <w:szCs w:val="16"/>
          <w:u w:val="single"/>
        </w:rPr>
        <w:t xml:space="preserve">25 кв.м.    </w:t>
      </w: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  <w:u w:val="single"/>
        </w:rPr>
        <w:t xml:space="preserve">    </w:t>
      </w:r>
      <w:r>
        <w:rPr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ид реализуемой                                                                                                      Вид реализуемой    </w:t>
      </w:r>
    </w:p>
    <w:p>
      <w:pPr>
        <w:pStyle w:val="Normal"/>
        <w:rPr/>
      </w:pPr>
      <w:r>
        <w:rPr>
          <w:sz w:val="16"/>
          <w:szCs w:val="16"/>
        </w:rPr>
        <w:t xml:space="preserve">нестационарным                                                                                                       нестационарным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орговым объектом                                                                                                  торговым объектом          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продукции   </w:t>
      </w:r>
      <w:r>
        <w:rPr>
          <w:sz w:val="20"/>
          <w:szCs w:val="20"/>
        </w:rPr>
        <w:t xml:space="preserve">                     </w:t>
      </w:r>
      <w:r>
        <w:rPr>
          <w:sz w:val="16"/>
          <w:szCs w:val="16"/>
          <w:u w:val="single"/>
        </w:rPr>
        <w:t xml:space="preserve"> промтовары </w:t>
      </w:r>
      <w:r>
        <w:rPr>
          <w:sz w:val="16"/>
          <w:szCs w:val="16"/>
        </w:rPr>
        <w:t xml:space="preserve">                                                             продукции                                </w:t>
      </w:r>
      <w:r>
        <w:rPr>
          <w:sz w:val="16"/>
          <w:szCs w:val="16"/>
          <w:u w:val="single"/>
        </w:rPr>
        <w:t xml:space="preserve"> смешанная </w:t>
      </w:r>
      <w:r>
        <w:rPr>
          <w:sz w:val="20"/>
          <w:szCs w:val="20"/>
        </w:rPr>
        <w:t xml:space="preserve">              </w:t>
      </w:r>
    </w:p>
    <w:p>
      <w:pPr>
        <w:pStyle w:val="Normal"/>
        <w:rPr/>
      </w:pPr>
      <w:r>
        <w:rPr>
          <w:sz w:val="16"/>
          <w:szCs w:val="16"/>
        </w:rPr>
        <w:t xml:space="preserve">Используется                        </w:t>
      </w:r>
      <w:r>
        <w:rPr>
          <w:sz w:val="16"/>
          <w:szCs w:val="16"/>
          <w:u w:val="single"/>
        </w:rPr>
        <w:t xml:space="preserve">1-2 раза в месяц </w:t>
      </w:r>
      <w:r>
        <w:rPr>
          <w:sz w:val="16"/>
          <w:szCs w:val="16"/>
        </w:rPr>
        <w:t xml:space="preserve">                                                       Используется                       </w:t>
      </w:r>
      <w:r>
        <w:rPr>
          <w:sz w:val="16"/>
          <w:szCs w:val="16"/>
          <w:u w:val="single"/>
        </w:rPr>
        <w:t xml:space="preserve">круглогодично 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Период размещения             </w:t>
      </w:r>
      <w:r>
        <w:rPr>
          <w:sz w:val="16"/>
          <w:szCs w:val="16"/>
          <w:u w:val="single"/>
        </w:rPr>
        <w:t xml:space="preserve">3-4 часа </w:t>
      </w:r>
      <w:r>
        <w:rPr>
          <w:sz w:val="16"/>
          <w:szCs w:val="16"/>
        </w:rPr>
        <w:t xml:space="preserve">                                                                     Период размещения            </w:t>
      </w:r>
      <w:r>
        <w:rPr>
          <w:sz w:val="16"/>
          <w:szCs w:val="16"/>
          <w:u w:val="single"/>
        </w:rPr>
        <w:t xml:space="preserve">                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Информация об                    </w:t>
      </w:r>
      <w:r>
        <w:rPr>
          <w:sz w:val="16"/>
          <w:szCs w:val="16"/>
          <w:u w:val="single"/>
        </w:rPr>
        <w:t xml:space="preserve">Для субъектов малого </w:t>
      </w:r>
      <w:r>
        <w:rPr>
          <w:sz w:val="16"/>
          <w:szCs w:val="16"/>
        </w:rPr>
        <w:t xml:space="preserve">                                             Информация об                    </w:t>
      </w:r>
      <w:r>
        <w:rPr>
          <w:sz w:val="16"/>
          <w:szCs w:val="16"/>
          <w:u w:val="single"/>
        </w:rPr>
        <w:t xml:space="preserve">Для субъектов малог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спользовании                     </w:t>
      </w:r>
      <w:r>
        <w:rPr>
          <w:sz w:val="16"/>
          <w:szCs w:val="16"/>
          <w:u w:val="single"/>
        </w:rPr>
        <w:t xml:space="preserve">и среднего предпринимательства </w:t>
      </w:r>
      <w:r>
        <w:rPr>
          <w:sz w:val="16"/>
          <w:szCs w:val="16"/>
        </w:rPr>
        <w:t xml:space="preserve">                          использовании                     </w:t>
      </w:r>
      <w:r>
        <w:rPr>
          <w:sz w:val="16"/>
          <w:szCs w:val="16"/>
          <w:u w:val="single"/>
        </w:rPr>
        <w:t>и среднего предприниматель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стационарного                                                                                                      нестационар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торгового объекта                                                                                                  торгового объекта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убъектами малого                                                                                                  субъектами малого       </w:t>
      </w:r>
    </w:p>
    <w:p>
      <w:pPr>
        <w:pStyle w:val="Normal"/>
        <w:rPr/>
      </w:pPr>
      <w:r>
        <w:rPr>
          <w:sz w:val="16"/>
          <w:szCs w:val="16"/>
        </w:rPr>
        <w:t xml:space="preserve">или среднего                                                                                                             или среднего </w:t>
      </w:r>
    </w:p>
    <w:p>
      <w:pPr>
        <w:pStyle w:val="Normal"/>
        <w:rPr/>
      </w:pPr>
      <w:r>
        <w:rPr>
          <w:sz w:val="16"/>
          <w:szCs w:val="16"/>
        </w:rPr>
        <w:t>предпринимательства,                                                                                             предпринимательства,</w:t>
      </w:r>
    </w:p>
    <w:p>
      <w:pPr>
        <w:pStyle w:val="Normal"/>
        <w:rPr/>
      </w:pPr>
      <w:r>
        <w:rPr>
          <w:sz w:val="16"/>
          <w:szCs w:val="16"/>
        </w:rPr>
        <w:t>осуществляющими                                                                                                  осуществляющими</w:t>
      </w:r>
    </w:p>
    <w:p>
      <w:pPr>
        <w:pStyle w:val="Normal"/>
        <w:rPr/>
      </w:pPr>
      <w:r>
        <w:rPr>
          <w:sz w:val="16"/>
          <w:szCs w:val="16"/>
        </w:rPr>
        <w:t xml:space="preserve">торговую деятельность                                                                                           торговую деятельность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Приложение 1 к Постановлению № 8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 01.11.2013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хема размещения нестационарных торговых объектов д. Сергее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5992495" cy="32683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2560" cy="3268440"/>
                          <a:chOff x="0" y="0"/>
                          <a:chExt cx="5992560" cy="32684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25560" y="0"/>
                            <a:ext cx="5838840" cy="326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064840" y="0"/>
                            <a:ext cx="405720" cy="53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6560"/>
                              <a:ext cx="405720" cy="31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3760" y="0"/>
                                <a:ext cx="100800" cy="159480"/>
                              </a:xfrm>
                              <a:custGeom>
                                <a:avLst/>
                                <a:gdLst>
                                  <a:gd name="textAreaLeft" fmla="*/ 0 w 57240"/>
                                  <a:gd name="textAreaRight" fmla="*/ 57600 w 57240"/>
                                  <a:gd name="textAreaTop" fmla="*/ 0 h 90360"/>
                                  <a:gd name="textAreaBottom" fmla="*/ 90720 h 90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26" h="852">
                                    <a:moveTo>
                                      <a:pt x="0" y="0"/>
                                    </a:moveTo>
                                    <a:lnTo>
                                      <a:pt x="0" y="852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142" y="56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520" y="0"/>
                                <a:ext cx="100800" cy="159480"/>
                              </a:xfrm>
                              <a:custGeom>
                                <a:avLst/>
                                <a:gdLst>
                                  <a:gd name="textAreaLeft" fmla="*/ -360 w 57240"/>
                                  <a:gd name="textAreaRight" fmla="*/ 57240 w 57240"/>
                                  <a:gd name="textAreaTop" fmla="*/ 0 h 90360"/>
                                  <a:gd name="textAreaBottom" fmla="*/ 90720 h 90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26" h="852">
                                    <a:moveTo>
                                      <a:pt x="0" y="0"/>
                                    </a:moveTo>
                                    <a:lnTo>
                                      <a:pt x="0" y="852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142" y="56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3760" y="158760"/>
                                <a:ext cx="100800" cy="159480"/>
                              </a:xfrm>
                              <a:custGeom>
                                <a:avLst/>
                                <a:gdLst>
                                  <a:gd name="textAreaLeft" fmla="*/ 0 w 57240"/>
                                  <a:gd name="textAreaRight" fmla="*/ 57600 w 57240"/>
                                  <a:gd name="textAreaTop" fmla="*/ -360 h 90360"/>
                                  <a:gd name="textAreaBottom" fmla="*/ 90360 h 90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26" h="852">
                                    <a:moveTo>
                                      <a:pt x="0" y="0"/>
                                    </a:moveTo>
                                    <a:lnTo>
                                      <a:pt x="0" y="852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142" y="56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1520" y="158760"/>
                                <a:ext cx="100800" cy="159480"/>
                              </a:xfrm>
                              <a:custGeom>
                                <a:avLst/>
                                <a:gdLst>
                                  <a:gd name="textAreaLeft" fmla="*/ -360 w 57240"/>
                                  <a:gd name="textAreaRight" fmla="*/ 57240 w 57240"/>
                                  <a:gd name="textAreaTop" fmla="*/ -360 h 90360"/>
                                  <a:gd name="textAreaBottom" fmla="*/ 90360 h 90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26" h="852">
                                    <a:moveTo>
                                      <a:pt x="0" y="0"/>
                                    </a:moveTo>
                                    <a:lnTo>
                                      <a:pt x="0" y="852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142" y="56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264600" y="16920"/>
                                <a:ext cx="79200" cy="202680"/>
                              </a:xfrm>
                              <a:custGeom>
                                <a:avLst/>
                                <a:gdLst>
                                  <a:gd name="textAreaLeft" fmla="*/ 0 w 45000"/>
                                  <a:gd name="textAreaRight" fmla="*/ 45360 w 45000"/>
                                  <a:gd name="textAreaTop" fmla="*/ -360 h 114840"/>
                                  <a:gd name="textAreaBottom" fmla="*/ 114840 h 11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26" h="852">
                                    <a:moveTo>
                                      <a:pt x="0" y="0"/>
                                    </a:moveTo>
                                    <a:lnTo>
                                      <a:pt x="0" y="852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142" y="56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264600" y="96480"/>
                                <a:ext cx="79200" cy="202680"/>
                              </a:xfrm>
                              <a:custGeom>
                                <a:avLst/>
                                <a:gdLst>
                                  <a:gd name="textAreaLeft" fmla="*/ -360 w 45000"/>
                                  <a:gd name="textAreaRight" fmla="*/ 45000 w 45000"/>
                                  <a:gd name="textAreaTop" fmla="*/ -360 h 114840"/>
                                  <a:gd name="textAreaBottom" fmla="*/ 114840 h 11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26" h="852">
                                    <a:moveTo>
                                      <a:pt x="0" y="0"/>
                                    </a:moveTo>
                                    <a:lnTo>
                                      <a:pt x="0" y="852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142" y="56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61560" y="16920"/>
                                <a:ext cx="79200" cy="202680"/>
                              </a:xfrm>
                              <a:custGeom>
                                <a:avLst/>
                                <a:gdLst>
                                  <a:gd name="textAreaLeft" fmla="*/ -360 w 45000"/>
                                  <a:gd name="textAreaRight" fmla="*/ 45000 w 45000"/>
                                  <a:gd name="textAreaTop" fmla="*/ -360 h 114840"/>
                                  <a:gd name="textAreaBottom" fmla="*/ 114840 h 11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26" h="852">
                                    <a:moveTo>
                                      <a:pt x="0" y="0"/>
                                    </a:moveTo>
                                    <a:lnTo>
                                      <a:pt x="0" y="852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142" y="56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62640" y="96480"/>
                                <a:ext cx="79200" cy="202680"/>
                              </a:xfrm>
                              <a:custGeom>
                                <a:avLst/>
                                <a:gdLst>
                                  <a:gd name="textAreaLeft" fmla="*/ 0 w 45000"/>
                                  <a:gd name="textAreaRight" fmla="*/ 45360 w 45000"/>
                                  <a:gd name="textAreaTop" fmla="*/ -360 h 114840"/>
                                  <a:gd name="textAreaBottom" fmla="*/ 114840 h 11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426" h="852">
                                    <a:moveTo>
                                      <a:pt x="0" y="0"/>
                                    </a:moveTo>
                                    <a:lnTo>
                                      <a:pt x="0" y="852"/>
                                    </a:lnTo>
                                    <a:lnTo>
                                      <a:pt x="426" y="426"/>
                                    </a:lnTo>
                                    <a:lnTo>
                                      <a:pt x="142" y="56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5720" y="0"/>
                              <a:ext cx="133920" cy="10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333399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720" y="426600"/>
                              <a:ext cx="133920" cy="10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333399"/>
                                    <w:lang w:val="ru-RU" w:bidi="ar-SA"/>
                                  </w:rPr>
                                  <w:t>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90400" y="79200"/>
                            <a:ext cx="4408200" cy="21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693080"/>
                            <a:ext cx="389880" cy="1029960"/>
                          </a:xfrm>
                          <a:custGeom>
                            <a:avLst/>
                            <a:gdLst>
                              <a:gd name="textAreaLeft" fmla="*/ 0 w 221040"/>
                              <a:gd name="textAreaRight" fmla="*/ 221400 w 221040"/>
                              <a:gd name="textAreaTop" fmla="*/ 0 h 583920"/>
                              <a:gd name="textAreaBottom" fmla="*/ 584280 h 583920"/>
                            </a:gdLst>
                            <a:ahLst/>
                            <a:rect l="textAreaLeft" t="textAreaTop" r="textAreaRight" b="textAreaBottom"/>
                            <a:pathLst>
                              <a:path w="990" h="3282">
                                <a:moveTo>
                                  <a:pt x="0" y="3282"/>
                                </a:moveTo>
                                <a:lnTo>
                                  <a:pt x="18" y="3162"/>
                                </a:lnTo>
                                <a:lnTo>
                                  <a:pt x="294" y="2216"/>
                                </a:lnTo>
                                <a:lnTo>
                                  <a:pt x="618" y="1138"/>
                                </a:lnTo>
                                <a:lnTo>
                                  <a:pt x="930" y="192"/>
                                </a:lnTo>
                                <a:lnTo>
                                  <a:pt x="990" y="0"/>
                                </a:ln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2647440"/>
                            <a:ext cx="1098000" cy="303480"/>
                          </a:xfrm>
                          <a:custGeom>
                            <a:avLst/>
                            <a:gdLst>
                              <a:gd name="textAreaLeft" fmla="*/ 0 w 622440"/>
                              <a:gd name="textAreaRight" fmla="*/ 622800 w 622440"/>
                              <a:gd name="textAreaTop" fmla="*/ 0 h 172080"/>
                              <a:gd name="textAreaBottom" fmla="*/ 172440 h 172080"/>
                            </a:gdLst>
                            <a:ahLst/>
                            <a:rect l="textAreaLeft" t="textAreaTop" r="textAreaRight" b="textAreaBottom"/>
                            <a:pathLst>
                              <a:path w="2778" h="965">
                                <a:moveTo>
                                  <a:pt x="2778" y="965"/>
                                </a:moveTo>
                                <a:lnTo>
                                  <a:pt x="1422" y="539"/>
                                </a:lnTo>
                                <a:lnTo>
                                  <a:pt x="570" y="2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752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0" y="223452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0" y="2235240"/>
                            <a:ext cx="39960" cy="8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0" y="223776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8520" y="223452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8520" y="223776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0320" y="223452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0320" y="2235240"/>
                            <a:ext cx="39960" cy="8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0320" y="223776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1840" y="221688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8320" y="2275200"/>
                            <a:ext cx="39960" cy="8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8320" y="227772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8320" y="227772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840" y="2275200"/>
                            <a:ext cx="39960" cy="8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840" y="227772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2275200"/>
                            <a:ext cx="39960" cy="8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227772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227772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440" y="221688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9400" y="2447280"/>
                            <a:ext cx="39960" cy="8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9400" y="244980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9400" y="244980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360" y="2447280"/>
                            <a:ext cx="39960" cy="8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360" y="244980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5160" y="2447280"/>
                            <a:ext cx="39960" cy="8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5160" y="244980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5160" y="244980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7840" y="253764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7800" y="243072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7800" y="243396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7800" y="243576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9600" y="243072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9600" y="243576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1400" y="243072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1400" y="243396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1400" y="243576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7080" y="248400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7440" y="237096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7440" y="237348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7440" y="237348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237096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237348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2480" y="237096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2480" y="237348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2480" y="237348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440" y="243072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60000">
                            <a:off x="5305320" y="2501280"/>
                            <a:ext cx="6674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Централь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3800" y="2225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3800" y="22280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3800" y="22302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4520" y="2225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4520" y="22302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6320" y="2225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6320" y="22280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6320" y="22302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5000" y="22708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9120" y="218808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9120" y="21902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9120" y="2193120"/>
                            <a:ext cx="39960" cy="8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0920" y="218808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0920" y="2193120"/>
                            <a:ext cx="39960" cy="8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3080" y="218808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3080" y="219024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3080" y="2193120"/>
                            <a:ext cx="39960" cy="8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0640" y="216396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2640" y="213048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2640" y="213300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2640" y="213480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6600" y="213048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6600" y="213480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9120" y="213048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9120" y="213300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9880" y="210960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560" y="21088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560" y="21088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560" y="21114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2080" y="21088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2080" y="21114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5320" y="21088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5320" y="21088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5320" y="21114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7640" y="20581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4920" y="20930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4920" y="20941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4920" y="20966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20930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20966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880" y="20930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880" y="20941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880" y="20966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5000" y="20581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560" y="232416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560" y="232416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560" y="232776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3720" y="232416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3720" y="232776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5520" y="232416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5520" y="2324160"/>
                            <a:ext cx="3996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5520" y="232776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1400" y="237744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5080" y="230688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5080" y="230904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5080" y="231084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7240" y="230688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7240" y="231084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9040" y="230688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9040" y="230904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9040" y="231084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9880" y="237744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7640" y="2270160"/>
                            <a:ext cx="763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7640" y="2271240"/>
                            <a:ext cx="76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7640" y="2274480"/>
                            <a:ext cx="763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8720" y="2270160"/>
                            <a:ext cx="766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8720" y="2274480"/>
                            <a:ext cx="766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2680" y="2270160"/>
                            <a:ext cx="763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2680" y="2271240"/>
                            <a:ext cx="76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2680" y="2274480"/>
                            <a:ext cx="763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6880" y="2324160"/>
                            <a:ext cx="766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9920" y="21744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9920" y="21754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9920" y="21769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0" y="21744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0" y="21769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21744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21754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21769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1240" y="2216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8080" y="2126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8080" y="21290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8080" y="21297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760" y="2126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760" y="21297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5280" y="2126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5280" y="21290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5280" y="21297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0440" y="2216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3360" y="20664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3360" y="20664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3360" y="20674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5880" y="20664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5880" y="20674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20664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20664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20674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2760" y="20034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3600" y="20210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3600" y="20242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3600" y="20264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6840" y="20210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6840" y="20264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8640" y="20210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8640" y="20242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8640" y="20264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1240" y="20034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6320" y="19940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6320" y="19951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6320" y="19983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920" y="19940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920" y="19983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080" y="19940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080" y="19951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080" y="19983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0440" y="19486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8600" y="19519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8600" y="19533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8600" y="19576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19519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19576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4000" y="19519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4000" y="19533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4000" y="19576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8200" y="18975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2320" y="20966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2320" y="20980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2320" y="21013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560" y="20966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560" y="21013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8080" y="20966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8080" y="20980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8080" y="21013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8200" y="21646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0160" y="19576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0160" y="19576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0160" y="19584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1240" y="19576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1240" y="19584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4120" y="19576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920" y="19584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920" y="19584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8800" y="20034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0520" y="19134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0520" y="19162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0520" y="19177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2680" y="19134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2680" y="19177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3760" y="19134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3760" y="19162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3760" y="19177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5200" y="18428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440" y="18810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440" y="18838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440" y="18838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3320" y="18810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3320" y="18838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4760" y="18810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4760" y="18838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4760" y="18838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3320" y="18428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960" y="18356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960" y="18388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960" y="18403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0200" y="18356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0200" y="18403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720" y="18356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720" y="18388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720" y="18403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1800" y="17899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9160" y="20764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9160" y="20797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9160" y="20804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0960" y="20764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0960" y="20804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000" y="20764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000" y="20797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000" y="20804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5960" y="21646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1040" y="20397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1040" y="20422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1040" y="20440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2840" y="20397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2840" y="20440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7880" y="20397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7880" y="20422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7880" y="20440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4440" y="21088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2018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20210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20210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7960" y="2018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7960" y="20210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9040" y="2018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9040" y="20210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9040" y="20210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3320" y="20581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7640" y="19951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7640" y="19983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7640" y="19994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0160" y="19951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0160" y="19994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2680" y="19951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2680" y="19983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2680" y="19994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1040" y="20581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7880" y="18993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7880" y="19018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7880" y="19036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0400" y="18993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0400" y="19036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2200" y="18993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2200" y="19018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2200" y="19036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7280" y="19486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000" y="18543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000" y="18572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000" y="18579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0" y="18543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0" y="18579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760" y="18543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760" y="18572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760" y="18579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5000" y="18975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080" y="18313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080" y="18338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080" y="18356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160" y="18313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160" y="18356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200" y="18313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200" y="18338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200" y="18356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760" y="18975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2920" y="1586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2920" y="15876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2920" y="15912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6160" y="1586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6160" y="15912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0120" y="1586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0120" y="15876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0120" y="15912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8600" y="15235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720" y="17848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720" y="17870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720" y="17899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0520" y="17848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0520" y="17899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240" y="17848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240" y="17870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240" y="17899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8800" y="17355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960" y="17474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960" y="17474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960" y="17496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0760" y="17474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0760" y="17496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1840" y="17474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1840" y="17474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1840" y="17496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7280" y="16815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0200" y="17305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0200" y="17308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0200" y="17308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1640" y="17305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1640" y="17308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720" y="17305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720" y="17308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720" y="17308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5760" y="16815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3680" y="1649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3680" y="16534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3680" y="16534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0" y="1649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0" y="16534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440" y="1649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440" y="16534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440" y="16534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760" y="16282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4520" y="17913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4520" y="17953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4520" y="17956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6320" y="17913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6320" y="17956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120" y="17913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120" y="17953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120" y="17956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880" y="18428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5120" y="17398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5120" y="17431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5120" y="17449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6920" y="17398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6920" y="17449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080" y="17398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080" y="17431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080" y="17449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9360" y="17899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3680" y="16858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3680" y="16873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3680" y="16902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0" y="16858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0" y="16902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0" y="16858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0" y="16873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0" y="16902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560" y="16815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820200">
                            <a:off x="18000" y="837720"/>
                            <a:ext cx="6674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Централь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760" y="2772360"/>
                            <a:ext cx="766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760" y="2772360"/>
                            <a:ext cx="766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760" y="2773800"/>
                            <a:ext cx="76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3280" y="2769120"/>
                            <a:ext cx="76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3280" y="2773800"/>
                            <a:ext cx="76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6520" y="2769120"/>
                            <a:ext cx="76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6520" y="2772360"/>
                            <a:ext cx="763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6520" y="2773800"/>
                            <a:ext cx="76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2751480"/>
                            <a:ext cx="76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9400" y="2539440"/>
                            <a:ext cx="39960" cy="8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9400" y="254304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9400" y="254520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840" y="2539440"/>
                            <a:ext cx="39960" cy="8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840" y="254520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3360" y="2539440"/>
                            <a:ext cx="39960" cy="8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3360" y="254304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3360" y="254520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7680" y="248400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7720" y="263664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7720" y="2637720"/>
                            <a:ext cx="39960" cy="8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7720" y="264096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263664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264096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263664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2637720"/>
                            <a:ext cx="39960" cy="8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264096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259128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269892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270144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270324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040" y="269892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040" y="270324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0560" y="269892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0560" y="270144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0560" y="270324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0" y="2644920"/>
                            <a:ext cx="3996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8920" y="273060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8920" y="273060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8920" y="273384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1800" y="273060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1800" y="273384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0" y="273060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0" y="2730600"/>
                            <a:ext cx="3996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0" y="273384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8560" y="269892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7720" y="275076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7720" y="275220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7720" y="275256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0240" y="275076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0240" y="275256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3480" y="275076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3480" y="275220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3480" y="2752560"/>
                            <a:ext cx="3996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0080" y="2698920"/>
                            <a:ext cx="3996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6960" y="28004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6960" y="28015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6960" y="28047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7680" y="28004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7680" y="28047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2720" y="28004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2720" y="28015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2720" y="28047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3880" y="27514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0" y="28378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0" y="28378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0" y="28386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7440" y="28371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7440" y="28386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760" y="28371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760" y="28378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760" y="28386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6520" y="28062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960000">
                            <a:off x="2755080" y="2828160"/>
                            <a:ext cx="2163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Мал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960000">
                            <a:off x="2755800" y="2831400"/>
                            <a:ext cx="2163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Мал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960000">
                            <a:off x="2754000" y="2833920"/>
                            <a:ext cx="2163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Мал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960000">
                            <a:off x="2756880" y="2828160"/>
                            <a:ext cx="2163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Мал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960000">
                            <a:off x="2755080" y="2833920"/>
                            <a:ext cx="2163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Мал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960000">
                            <a:off x="2759400" y="2831400"/>
                            <a:ext cx="2163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Мал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960000">
                            <a:off x="2759040" y="2833920"/>
                            <a:ext cx="2163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Мал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960000">
                            <a:off x="2759400" y="2837160"/>
                            <a:ext cx="2163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Мал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960000">
                            <a:off x="2763720" y="2816280"/>
                            <a:ext cx="3240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Мал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1440" y="15260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1440" y="15271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1440" y="15303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5260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5303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5260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5271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5303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560" y="14680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14212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14212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14223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880" y="14212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880" y="14223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680" y="14212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680" y="14212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680" y="14223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920" y="14166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15768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15778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15818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1120" y="15768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1120" y="15818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0" y="15768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0" y="15778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0" y="15818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0680" y="16282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0" y="15480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0" y="1550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0" y="15512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9680" y="15480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9680" y="15512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1480" y="15480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1480" y="1550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1480" y="15512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9160" y="16282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2040" y="15163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2040" y="15177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2040" y="15195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5163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5195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15163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15177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15195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920" y="15753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7160000">
                            <a:off x="2654280" y="2016720"/>
                            <a:ext cx="2163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Мал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7160000">
                            <a:off x="2654280" y="2016720"/>
                            <a:ext cx="2163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Мал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7160000">
                            <a:off x="2651040" y="2022120"/>
                            <a:ext cx="2163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Мал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7160000">
                            <a:off x="2656080" y="2017800"/>
                            <a:ext cx="2163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Мал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7160000">
                            <a:off x="2654280" y="2022120"/>
                            <a:ext cx="2163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Мал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7160000">
                            <a:off x="2656080" y="2017800"/>
                            <a:ext cx="2163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Мал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7160000">
                            <a:off x="2656080" y="2017800"/>
                            <a:ext cx="2163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Мал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7160000">
                            <a:off x="2666880" y="1913040"/>
                            <a:ext cx="31428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Мал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7160000">
                            <a:off x="2669400" y="1892160"/>
                            <a:ext cx="32400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Мал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120" y="13532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120" y="13543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120" y="13557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360" y="13532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360" y="13557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160" y="13532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160" y="13543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160" y="13557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7480" y="14166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3640" y="13759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3640" y="13780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3640" y="13780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5440" y="13759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5440" y="13780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13759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13780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13780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920" y="13608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2360" y="13507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2360" y="13532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2360" y="13543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520" y="13507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520" y="13543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040" y="13507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040" y="13532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040" y="13543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13086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240" y="13323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240" y="13352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240" y="13374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040" y="13323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040" y="13374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0" y="13323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0" y="13352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0" y="13374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880" y="13086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8600" y="14914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8600" y="14922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8600" y="14961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1840" y="14914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1840" y="14961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3640" y="14914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3640" y="14922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3640" y="14961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15753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3280" y="14648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3280" y="14680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3280" y="14680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5440" y="14648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5440" y="14680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14648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14680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14680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880" y="15235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14223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14263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14274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0280" y="14223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0280" y="14274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240" y="14223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240" y="14263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240" y="14274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0" y="15235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920" y="13917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920" y="13924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920" y="13924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720" y="13917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720" y="13924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520" y="13917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520" y="13924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520" y="13924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0480" y="14680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480" y="13168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480" y="13168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480" y="13183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360" y="13168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360" y="13183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3168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3168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3183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0" y="13608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3440" y="12949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3440" y="12967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3440" y="12974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7400" y="12949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7400" y="12974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12949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12967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12974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0" y="12546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040" y="12470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6200" y="12470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6200" y="12502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6560" y="12452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6560" y="12502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12452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12470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12502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0480" y="12009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800" y="11901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800" y="11912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800" y="11930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240" y="11901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240" y="11930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11901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11912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11930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7480" y="11494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9400" y="11728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9400" y="11739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9400" y="11764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200" y="11728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200" y="11764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360" y="11728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360" y="11739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360" y="11764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960" y="11494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080" y="11329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080" y="11361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080" y="11361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0600" y="11329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0600" y="11361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1329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1361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1361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440" y="10947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960" y="10980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960" y="11016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960" y="11023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7400" y="10980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7400" y="11023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10980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11016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11023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800" y="10414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2517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2546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2560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2517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2560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800" y="12517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800" y="12546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800" y="12560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2560" y="13086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12135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12146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12146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12135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12146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2135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2146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2146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0280" y="12546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11581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11595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11606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11581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11606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6440" y="11581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6440" y="11595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6440" y="11606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12009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11462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11473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11498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2560" y="11462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2560" y="11498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080" y="11462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080" y="11473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080" y="11498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12009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8680" y="10598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8680" y="10609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8680" y="10609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0" y="10598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0" y="10609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000" y="10598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000" y="10609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000" y="10609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0280" y="10414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440" y="10184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440" y="10198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440" y="10231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10184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10231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480" y="10184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480" y="10198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480" y="10231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0" y="98820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9982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9982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10015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1520" y="9982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1520" y="10015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040" y="9982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040" y="9982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040" y="10015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9334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8560" y="9817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8560" y="9817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8560" y="983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160" y="9817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160" y="983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9817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9817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983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9334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60" y="9428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60" y="9460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60" y="9475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80" y="9428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80" y="9475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94284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9460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9475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840" y="8802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11023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11062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11062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11023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11062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160" y="110232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160" y="11062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160" y="11062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1494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10814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10832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10857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680" y="10814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680" y="10857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480" y="10814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480" y="108324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480" y="10857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11494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10432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10465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10465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10432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10465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104328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10465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10465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320" y="109476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9817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9817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983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9817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983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9817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98172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98316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" y="1041480"/>
                            <a:ext cx="78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1640" y="2227680"/>
                            <a:ext cx="24120" cy="17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54080" y="2169000"/>
                            <a:ext cx="23400" cy="165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88560" y="2146320"/>
                            <a:ext cx="21600" cy="19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52480" y="2129040"/>
                            <a:ext cx="24120" cy="19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9840" y="2101680"/>
                            <a:ext cx="24840" cy="18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39720" y="2059920"/>
                            <a:ext cx="24120" cy="18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33880" y="2031840"/>
                            <a:ext cx="2484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16880" y="1990080"/>
                            <a:ext cx="21600" cy="17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97720" y="1951920"/>
                            <a:ext cx="24120" cy="17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99080" y="1918440"/>
                            <a:ext cx="24120" cy="19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06880" y="2312640"/>
                            <a:ext cx="24120" cy="19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70040" y="2537640"/>
                            <a:ext cx="24120" cy="18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680" y="2467080"/>
                            <a:ext cx="23400" cy="19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87800" y="2408040"/>
                            <a:ext cx="24120" cy="17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31200" y="2361600"/>
                            <a:ext cx="24120" cy="18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37240" y="2343240"/>
                            <a:ext cx="22320" cy="19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10880" y="2309040"/>
                            <a:ext cx="241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1360" y="2265120"/>
                            <a:ext cx="2232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16040" y="2211120"/>
                            <a:ext cx="21600" cy="208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77080" y="2166120"/>
                            <a:ext cx="24120" cy="17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79160" y="2134800"/>
                            <a:ext cx="21600" cy="17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5280" y="2113200"/>
                            <a:ext cx="24120" cy="19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18600" y="2079000"/>
                            <a:ext cx="22320" cy="17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43000" y="2054880"/>
                            <a:ext cx="24120" cy="19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98520" y="2271960"/>
                            <a:ext cx="24840" cy="19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75240" y="1875240"/>
                            <a:ext cx="24120" cy="18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33760" y="1821960"/>
                            <a:ext cx="24840" cy="18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85800" y="1782360"/>
                            <a:ext cx="24120" cy="17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5960" y="1766520"/>
                            <a:ext cx="24840" cy="17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72320" y="1687680"/>
                            <a:ext cx="21600" cy="17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9400" y="1625760"/>
                            <a:ext cx="24120" cy="17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12680" y="2034720"/>
                            <a:ext cx="2412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7000" y="1993320"/>
                            <a:ext cx="23040" cy="18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1937520"/>
                            <a:ext cx="2484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28200" y="1894320"/>
                            <a:ext cx="23040" cy="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5120" y="1866960"/>
                            <a:ext cx="24120" cy="19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40640" y="1830600"/>
                            <a:ext cx="2340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91600" y="1777320"/>
                            <a:ext cx="24120" cy="19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12320" y="1722600"/>
                            <a:ext cx="21600" cy="17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97720" y="2788200"/>
                            <a:ext cx="24840" cy="17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0120" y="2580120"/>
                            <a:ext cx="21600" cy="201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37720" y="2675160"/>
                            <a:ext cx="24840" cy="17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68040" y="2738160"/>
                            <a:ext cx="21600" cy="17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1080" y="2765520"/>
                            <a:ext cx="21600" cy="17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17960" y="2808000"/>
                            <a:ext cx="22320" cy="1908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25960" y="2837160"/>
                            <a:ext cx="21600" cy="1764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75000" y="2874600"/>
                            <a:ext cx="21600" cy="1764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9720" y="1562040"/>
                            <a:ext cx="24120" cy="18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5920" y="1458720"/>
                            <a:ext cx="24120" cy="17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1200" y="1411560"/>
                            <a:ext cx="22320" cy="201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8840" y="1388880"/>
                            <a:ext cx="24120" cy="17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7560" y="1371600"/>
                            <a:ext cx="23400" cy="17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71000" y="1330920"/>
                            <a:ext cx="24840" cy="18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2320" y="1284480"/>
                            <a:ext cx="24120" cy="17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71840" y="1227960"/>
                            <a:ext cx="24840" cy="19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6160" y="1615320"/>
                            <a:ext cx="23400" cy="17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2560" y="1586160"/>
                            <a:ext cx="23040" cy="17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9960" y="1554480"/>
                            <a:ext cx="23040" cy="19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6160" y="1527840"/>
                            <a:ext cx="24840" cy="19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1200" y="1504800"/>
                            <a:ext cx="24120" cy="19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74240" y="1462320"/>
                            <a:ext cx="24120" cy="17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66960" y="1428120"/>
                            <a:ext cx="24120" cy="17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2120" y="1389240"/>
                            <a:ext cx="24120" cy="17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6840" y="1020600"/>
                            <a:ext cx="24120" cy="17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4440" y="1210320"/>
                            <a:ext cx="24120" cy="201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7080" y="1172160"/>
                            <a:ext cx="21600" cy="17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0640" y="1137960"/>
                            <a:ext cx="24120" cy="19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6240" y="1094760"/>
                            <a:ext cx="22320" cy="201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7120" y="1057320"/>
                            <a:ext cx="23400" cy="17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6560" y="1036800"/>
                            <a:ext cx="24120" cy="17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7400" y="981720"/>
                            <a:ext cx="23400" cy="19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0360" y="925920"/>
                            <a:ext cx="24840" cy="17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4320" y="1352520"/>
                            <a:ext cx="21600" cy="19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54760" y="1291680"/>
                            <a:ext cx="24120" cy="17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8600" y="1250280"/>
                            <a:ext cx="21600" cy="17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8240" y="1196280"/>
                            <a:ext cx="24840" cy="19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5800" y="1182960"/>
                            <a:ext cx="24840" cy="19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1141560"/>
                            <a:ext cx="23400" cy="17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9000" y="1119600"/>
                            <a:ext cx="24120" cy="17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9920" y="1081440"/>
                            <a:ext cx="24120" cy="17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2880" y="1019880"/>
                            <a:ext cx="24840" cy="15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2480" y="962640"/>
                            <a:ext cx="4907880" cy="1515240"/>
                          </a:xfrm>
                          <a:custGeom>
                            <a:avLst/>
                            <a:gdLst>
                              <a:gd name="textAreaLeft" fmla="*/ 0 w 2782440"/>
                              <a:gd name="textAreaRight" fmla="*/ 2782800 w 2782440"/>
                              <a:gd name="textAreaTop" fmla="*/ 0 h 858960"/>
                              <a:gd name="textAreaBottom" fmla="*/ 859320 h 858960"/>
                            </a:gdLst>
                            <a:ahLst/>
                            <a:rect l="textAreaLeft" t="textAreaTop" r="textAreaRight" b="textAreaBottom"/>
                            <a:pathLst>
                              <a:path w="12420" h="4821">
                                <a:moveTo>
                                  <a:pt x="0" y="0"/>
                                </a:moveTo>
                                <a:lnTo>
                                  <a:pt x="1056" y="318"/>
                                </a:lnTo>
                                <a:lnTo>
                                  <a:pt x="1848" y="563"/>
                                </a:lnTo>
                                <a:lnTo>
                                  <a:pt x="2652" y="863"/>
                                </a:lnTo>
                                <a:lnTo>
                                  <a:pt x="3210" y="1084"/>
                                </a:lnTo>
                                <a:lnTo>
                                  <a:pt x="3936" y="1354"/>
                                </a:lnTo>
                                <a:lnTo>
                                  <a:pt x="4944" y="1755"/>
                                </a:lnTo>
                                <a:lnTo>
                                  <a:pt x="5640" y="2024"/>
                                </a:lnTo>
                                <a:lnTo>
                                  <a:pt x="6126" y="2192"/>
                                </a:lnTo>
                                <a:lnTo>
                                  <a:pt x="6372" y="2324"/>
                                </a:lnTo>
                                <a:lnTo>
                                  <a:pt x="7578" y="2839"/>
                                </a:lnTo>
                                <a:lnTo>
                                  <a:pt x="8304" y="3150"/>
                                </a:lnTo>
                                <a:lnTo>
                                  <a:pt x="9330" y="3546"/>
                                </a:lnTo>
                                <a:lnTo>
                                  <a:pt x="10110" y="3881"/>
                                </a:lnTo>
                                <a:lnTo>
                                  <a:pt x="11250" y="4336"/>
                                </a:lnTo>
                                <a:lnTo>
                                  <a:pt x="11436" y="4384"/>
                                </a:lnTo>
                                <a:lnTo>
                                  <a:pt x="11802" y="4546"/>
                                </a:lnTo>
                                <a:lnTo>
                                  <a:pt x="12420" y="4821"/>
                                </a:lnTo>
                              </a:path>
                            </a:pathLst>
                          </a:custGeom>
                          <a:noFill/>
                          <a:ln w="4752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2698920"/>
                            <a:ext cx="304920" cy="53388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0 h 302760"/>
                              <a:gd name="textAreaBottom" fmla="*/ 303120 h 302760"/>
                            </a:gdLst>
                            <a:ahLst/>
                            <a:rect l="textAreaLeft" t="textAreaTop" r="textAreaRight" b="textAreaBottom"/>
                            <a:pathLst>
                              <a:path w="288" h="480">
                                <a:moveTo>
                                  <a:pt x="288" y="0"/>
                                </a:moveTo>
                                <a:cubicBezTo>
                                  <a:pt x="268" y="52"/>
                                  <a:pt x="248" y="104"/>
                                  <a:pt x="240" y="144"/>
                                </a:cubicBezTo>
                                <a:cubicBezTo>
                                  <a:pt x="232" y="184"/>
                                  <a:pt x="280" y="184"/>
                                  <a:pt x="240" y="240"/>
                                </a:cubicBezTo>
                                <a:cubicBezTo>
                                  <a:pt x="200" y="296"/>
                                  <a:pt x="100" y="388"/>
                                  <a:pt x="0" y="480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3104640"/>
                            <a:ext cx="203040" cy="16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99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58760"/>
                            <a:ext cx="1203480" cy="1069200"/>
                          </a:xfrm>
                          <a:custGeom>
                            <a:avLst/>
                            <a:gdLst>
                              <a:gd name="textAreaLeft" fmla="*/ 0 w 682200"/>
                              <a:gd name="textAreaRight" fmla="*/ 682560 w 682200"/>
                              <a:gd name="textAreaTop" fmla="*/ 0 h 606240"/>
                              <a:gd name="textAreaBottom" fmla="*/ 606600 h 606240"/>
                            </a:gdLst>
                            <a:ahLst/>
                            <a:rect l="textAreaLeft" t="textAreaTop" r="textAreaRight" b="textAreaBottom"/>
                            <a:pathLst>
                              <a:path w="1136" h="960">
                                <a:moveTo>
                                  <a:pt x="424" y="72"/>
                                </a:moveTo>
                                <a:cubicBezTo>
                                  <a:pt x="584" y="0"/>
                                  <a:pt x="960" y="128"/>
                                  <a:pt x="1048" y="264"/>
                                </a:cubicBezTo>
                                <a:cubicBezTo>
                                  <a:pt x="1136" y="400"/>
                                  <a:pt x="1112" y="816"/>
                                  <a:pt x="952" y="888"/>
                                </a:cubicBezTo>
                                <a:cubicBezTo>
                                  <a:pt x="792" y="960"/>
                                  <a:pt x="176" y="832"/>
                                  <a:pt x="88" y="696"/>
                                </a:cubicBezTo>
                                <a:cubicBezTo>
                                  <a:pt x="0" y="560"/>
                                  <a:pt x="264" y="144"/>
                                  <a:pt x="424" y="7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71800">
                            <a:off x="2471760" y="666720"/>
                            <a:ext cx="507960" cy="5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Пруд</w:t>
                              </w:r>
                            </w:p>
                          </w:txbxContent>
                        </wps:txbx>
                        <wps:bodyPr wrap="none" lIns="158760" rIns="158760" tIns="-27720" bIns="-27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280" y="217800"/>
                            <a:ext cx="92880" cy="209520"/>
                          </a:xfrm>
                          <a:custGeom>
                            <a:avLst/>
                            <a:gdLst>
                              <a:gd name="textAreaLeft" fmla="*/ 1800 w 52560"/>
                              <a:gd name="textAreaRight" fmla="*/ 51480 w 52560"/>
                              <a:gd name="textAreaTop" fmla="*/ 123840 h 118800"/>
                              <a:gd name="textAreaBottom" fmla="*/ 155880 h 11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8900"/>
                                </a:moveTo>
                                <a:lnTo>
                                  <a:pt x="9257" y="18900"/>
                                </a:lnTo>
                                <a:lnTo>
                                  <a:pt x="9257" y="21600"/>
                                </a:lnTo>
                                <a:lnTo>
                                  <a:pt x="12343" y="21600"/>
                                </a:lnTo>
                                <a:lnTo>
                                  <a:pt x="12343" y="18900"/>
                                </a:lnTo>
                                <a:lnTo>
                                  <a:pt x="21600" y="18900"/>
                                </a:lnTo>
                                <a:lnTo>
                                  <a:pt x="12343" y="12600"/>
                                </a:lnTo>
                                <a:lnTo>
                                  <a:pt x="18514" y="12600"/>
                                </a:lnTo>
                                <a:lnTo>
                                  <a:pt x="12343" y="6300"/>
                                </a:lnTo>
                                <a:lnTo>
                                  <a:pt x="15429" y="6300"/>
                                </a:lnTo>
                                <a:lnTo>
                                  <a:pt x="10800" y="0"/>
                                </a:lnTo>
                                <a:lnTo>
                                  <a:pt x="6171" y="6300"/>
                                </a:lnTo>
                                <a:lnTo>
                                  <a:pt x="9257" y="6300"/>
                                </a:lnTo>
                                <a:lnTo>
                                  <a:pt x="3086" y="12600"/>
                                </a:lnTo>
                                <a:lnTo>
                                  <a:pt x="9257" y="12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040" y="1501200"/>
                            <a:ext cx="92880" cy="208800"/>
                          </a:xfrm>
                          <a:custGeom>
                            <a:avLst/>
                            <a:gdLst>
                              <a:gd name="textAreaLeft" fmla="*/ 1800 w 52560"/>
                              <a:gd name="textAreaRight" fmla="*/ 51480 w 52560"/>
                              <a:gd name="textAreaTop" fmla="*/ 123480 h 118440"/>
                              <a:gd name="textAreaBottom" fmla="*/ 15552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8900"/>
                                </a:moveTo>
                                <a:lnTo>
                                  <a:pt x="9257" y="18900"/>
                                </a:lnTo>
                                <a:lnTo>
                                  <a:pt x="9257" y="21600"/>
                                </a:lnTo>
                                <a:lnTo>
                                  <a:pt x="12343" y="21600"/>
                                </a:lnTo>
                                <a:lnTo>
                                  <a:pt x="12343" y="18900"/>
                                </a:lnTo>
                                <a:lnTo>
                                  <a:pt x="21600" y="18900"/>
                                </a:lnTo>
                                <a:lnTo>
                                  <a:pt x="12343" y="12600"/>
                                </a:lnTo>
                                <a:lnTo>
                                  <a:pt x="18514" y="12600"/>
                                </a:lnTo>
                                <a:lnTo>
                                  <a:pt x="12343" y="6300"/>
                                </a:lnTo>
                                <a:lnTo>
                                  <a:pt x="15429" y="6300"/>
                                </a:lnTo>
                                <a:lnTo>
                                  <a:pt x="10800" y="0"/>
                                </a:lnTo>
                                <a:lnTo>
                                  <a:pt x="6171" y="6300"/>
                                </a:lnTo>
                                <a:lnTo>
                                  <a:pt x="9257" y="6300"/>
                                </a:lnTo>
                                <a:lnTo>
                                  <a:pt x="3086" y="12600"/>
                                </a:lnTo>
                                <a:lnTo>
                                  <a:pt x="9257" y="12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13640" y="2783880"/>
                            <a:ext cx="10152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45720" y="46440"/>
                              <a:ext cx="0" cy="113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136440"/>
                              <a:ext cx="255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1520" cy="107280"/>
                            </a:xfrm>
                            <a:custGeom>
                              <a:avLst/>
                              <a:gdLst>
                                <a:gd name="textAreaLeft" fmla="*/ 0 w 57600"/>
                                <a:gd name="textAreaRight" fmla="*/ 57960 w 57600"/>
                                <a:gd name="textAreaTop" fmla="*/ 0 h 60840"/>
                                <a:gd name="textAreaBottom" fmla="*/ 61200 h 60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89" h="227">
                                  <a:moveTo>
                                    <a:pt x="84" y="227"/>
                                  </a:moveTo>
                                  <a:cubicBezTo>
                                    <a:pt x="42" y="220"/>
                                    <a:pt x="30" y="219"/>
                                    <a:pt x="7" y="185"/>
                                  </a:cubicBezTo>
                                  <a:cubicBezTo>
                                    <a:pt x="9" y="178"/>
                                    <a:pt x="8" y="168"/>
                                    <a:pt x="14" y="164"/>
                                  </a:cubicBezTo>
                                  <a:cubicBezTo>
                                    <a:pt x="26" y="155"/>
                                    <a:pt x="56" y="150"/>
                                    <a:pt x="56" y="150"/>
                                  </a:cubicBezTo>
                                  <a:cubicBezTo>
                                    <a:pt x="34" y="128"/>
                                    <a:pt x="10" y="117"/>
                                    <a:pt x="0" y="87"/>
                                  </a:cubicBezTo>
                                  <a:cubicBezTo>
                                    <a:pt x="15" y="0"/>
                                    <a:pt x="19" y="24"/>
                                    <a:pt x="126" y="31"/>
                                  </a:cubicBezTo>
                                  <a:cubicBezTo>
                                    <a:pt x="162" y="43"/>
                                    <a:pt x="177" y="58"/>
                                    <a:pt x="189" y="94"/>
                                  </a:cubicBezTo>
                                  <a:cubicBezTo>
                                    <a:pt x="182" y="122"/>
                                    <a:pt x="188" y="124"/>
                                    <a:pt x="161" y="136"/>
                                  </a:cubicBezTo>
                                  <a:cubicBezTo>
                                    <a:pt x="148" y="142"/>
                                    <a:pt x="119" y="150"/>
                                    <a:pt x="119" y="150"/>
                                  </a:cubicBezTo>
                                  <a:cubicBezTo>
                                    <a:pt x="168" y="166"/>
                                    <a:pt x="156" y="150"/>
                                    <a:pt x="168" y="185"/>
                                  </a:cubicBezTo>
                                  <a:cubicBezTo>
                                    <a:pt x="166" y="192"/>
                                    <a:pt x="167" y="201"/>
                                    <a:pt x="161" y="206"/>
                                  </a:cubicBezTo>
                                  <a:cubicBezTo>
                                    <a:pt x="149" y="216"/>
                                    <a:pt x="100" y="223"/>
                                    <a:pt x="84" y="22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9900"/>
                            </a:solidFill>
                            <a:ln w="9360">
                              <a:solidFill>
                                <a:srgbClr val="00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4200" y="1094760"/>
                            <a:ext cx="10152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45720" y="46440"/>
                              <a:ext cx="0" cy="113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137160"/>
                              <a:ext cx="255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1520" cy="108000"/>
                            </a:xfrm>
                            <a:custGeom>
                              <a:avLst/>
                              <a:gdLst>
                                <a:gd name="textAreaLeft" fmla="*/ 0 w 57600"/>
                                <a:gd name="textAreaRight" fmla="*/ 57960 w 57600"/>
                                <a:gd name="textAreaTop" fmla="*/ 0 h 61200"/>
                                <a:gd name="textAreaBottom" fmla="*/ 61560 h 61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89" h="227">
                                  <a:moveTo>
                                    <a:pt x="84" y="227"/>
                                  </a:moveTo>
                                  <a:cubicBezTo>
                                    <a:pt x="42" y="220"/>
                                    <a:pt x="30" y="219"/>
                                    <a:pt x="7" y="185"/>
                                  </a:cubicBezTo>
                                  <a:cubicBezTo>
                                    <a:pt x="9" y="178"/>
                                    <a:pt x="8" y="168"/>
                                    <a:pt x="14" y="164"/>
                                  </a:cubicBezTo>
                                  <a:cubicBezTo>
                                    <a:pt x="26" y="155"/>
                                    <a:pt x="56" y="150"/>
                                    <a:pt x="56" y="150"/>
                                  </a:cubicBezTo>
                                  <a:cubicBezTo>
                                    <a:pt x="34" y="128"/>
                                    <a:pt x="10" y="117"/>
                                    <a:pt x="0" y="87"/>
                                  </a:cubicBezTo>
                                  <a:cubicBezTo>
                                    <a:pt x="15" y="0"/>
                                    <a:pt x="19" y="24"/>
                                    <a:pt x="126" y="31"/>
                                  </a:cubicBezTo>
                                  <a:cubicBezTo>
                                    <a:pt x="162" y="43"/>
                                    <a:pt x="177" y="58"/>
                                    <a:pt x="189" y="94"/>
                                  </a:cubicBezTo>
                                  <a:cubicBezTo>
                                    <a:pt x="182" y="122"/>
                                    <a:pt x="188" y="124"/>
                                    <a:pt x="161" y="136"/>
                                  </a:cubicBezTo>
                                  <a:cubicBezTo>
                                    <a:pt x="148" y="142"/>
                                    <a:pt x="119" y="150"/>
                                    <a:pt x="119" y="150"/>
                                  </a:cubicBezTo>
                                  <a:cubicBezTo>
                                    <a:pt x="168" y="166"/>
                                    <a:pt x="156" y="150"/>
                                    <a:pt x="168" y="185"/>
                                  </a:cubicBezTo>
                                  <a:cubicBezTo>
                                    <a:pt x="166" y="192"/>
                                    <a:pt x="167" y="201"/>
                                    <a:pt x="161" y="206"/>
                                  </a:cubicBezTo>
                                  <a:cubicBezTo>
                                    <a:pt x="149" y="216"/>
                                    <a:pt x="100" y="223"/>
                                    <a:pt x="84" y="22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9900"/>
                            </a:solidFill>
                            <a:ln w="9360">
                              <a:solidFill>
                                <a:srgbClr val="00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7040" y="934200"/>
                            <a:ext cx="10152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45720" y="46080"/>
                              <a:ext cx="0" cy="113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136440"/>
                              <a:ext cx="255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1520" cy="107280"/>
                            </a:xfrm>
                            <a:custGeom>
                              <a:avLst/>
                              <a:gdLst>
                                <a:gd name="textAreaLeft" fmla="*/ 0 w 57600"/>
                                <a:gd name="textAreaRight" fmla="*/ 57960 w 57600"/>
                                <a:gd name="textAreaTop" fmla="*/ 0 h 60840"/>
                                <a:gd name="textAreaBottom" fmla="*/ 61200 h 60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89" h="227">
                                  <a:moveTo>
                                    <a:pt x="84" y="227"/>
                                  </a:moveTo>
                                  <a:cubicBezTo>
                                    <a:pt x="42" y="220"/>
                                    <a:pt x="30" y="219"/>
                                    <a:pt x="7" y="185"/>
                                  </a:cubicBezTo>
                                  <a:cubicBezTo>
                                    <a:pt x="9" y="178"/>
                                    <a:pt x="8" y="168"/>
                                    <a:pt x="14" y="164"/>
                                  </a:cubicBezTo>
                                  <a:cubicBezTo>
                                    <a:pt x="26" y="155"/>
                                    <a:pt x="56" y="150"/>
                                    <a:pt x="56" y="150"/>
                                  </a:cubicBezTo>
                                  <a:cubicBezTo>
                                    <a:pt x="34" y="128"/>
                                    <a:pt x="10" y="117"/>
                                    <a:pt x="0" y="87"/>
                                  </a:cubicBezTo>
                                  <a:cubicBezTo>
                                    <a:pt x="15" y="0"/>
                                    <a:pt x="19" y="24"/>
                                    <a:pt x="126" y="31"/>
                                  </a:cubicBezTo>
                                  <a:cubicBezTo>
                                    <a:pt x="162" y="43"/>
                                    <a:pt x="177" y="58"/>
                                    <a:pt x="189" y="94"/>
                                  </a:cubicBezTo>
                                  <a:cubicBezTo>
                                    <a:pt x="182" y="122"/>
                                    <a:pt x="188" y="124"/>
                                    <a:pt x="161" y="136"/>
                                  </a:cubicBezTo>
                                  <a:cubicBezTo>
                                    <a:pt x="148" y="142"/>
                                    <a:pt x="119" y="150"/>
                                    <a:pt x="119" y="150"/>
                                  </a:cubicBezTo>
                                  <a:cubicBezTo>
                                    <a:pt x="168" y="166"/>
                                    <a:pt x="156" y="150"/>
                                    <a:pt x="168" y="185"/>
                                  </a:cubicBezTo>
                                  <a:cubicBezTo>
                                    <a:pt x="166" y="192"/>
                                    <a:pt x="167" y="201"/>
                                    <a:pt x="161" y="206"/>
                                  </a:cubicBezTo>
                                  <a:cubicBezTo>
                                    <a:pt x="149" y="216"/>
                                    <a:pt x="100" y="223"/>
                                    <a:pt x="84" y="22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9900"/>
                            </a:solidFill>
                            <a:ln w="9360">
                              <a:solidFill>
                                <a:srgbClr val="00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01920" y="720720"/>
                            <a:ext cx="93240" cy="208440"/>
                          </a:xfrm>
                          <a:custGeom>
                            <a:avLst/>
                            <a:gdLst>
                              <a:gd name="textAreaLeft" fmla="*/ 1800 w 52920"/>
                              <a:gd name="textAreaRight" fmla="*/ 51840 w 52920"/>
                              <a:gd name="textAreaTop" fmla="*/ 123120 h 118080"/>
                              <a:gd name="textAreaBottom" fmla="*/ 154800 h 118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8900"/>
                                </a:moveTo>
                                <a:lnTo>
                                  <a:pt x="9257" y="18900"/>
                                </a:lnTo>
                                <a:lnTo>
                                  <a:pt x="9257" y="21600"/>
                                </a:lnTo>
                                <a:lnTo>
                                  <a:pt x="12343" y="21600"/>
                                </a:lnTo>
                                <a:lnTo>
                                  <a:pt x="12343" y="18900"/>
                                </a:lnTo>
                                <a:lnTo>
                                  <a:pt x="21600" y="18900"/>
                                </a:lnTo>
                                <a:lnTo>
                                  <a:pt x="12343" y="12600"/>
                                </a:lnTo>
                                <a:lnTo>
                                  <a:pt x="18514" y="12600"/>
                                </a:lnTo>
                                <a:lnTo>
                                  <a:pt x="12343" y="6300"/>
                                </a:lnTo>
                                <a:lnTo>
                                  <a:pt x="15429" y="6300"/>
                                </a:lnTo>
                                <a:lnTo>
                                  <a:pt x="10800" y="0"/>
                                </a:lnTo>
                                <a:lnTo>
                                  <a:pt x="6171" y="6300"/>
                                </a:lnTo>
                                <a:lnTo>
                                  <a:pt x="9257" y="6300"/>
                                </a:lnTo>
                                <a:lnTo>
                                  <a:pt x="3086" y="12600"/>
                                </a:lnTo>
                                <a:lnTo>
                                  <a:pt x="9257" y="12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560160"/>
                            <a:ext cx="93240" cy="208800"/>
                          </a:xfrm>
                          <a:custGeom>
                            <a:avLst/>
                            <a:gdLst>
                              <a:gd name="textAreaLeft" fmla="*/ 1800 w 52920"/>
                              <a:gd name="textAreaRight" fmla="*/ 51840 w 52920"/>
                              <a:gd name="textAreaTop" fmla="*/ 123480 h 118440"/>
                              <a:gd name="textAreaBottom" fmla="*/ 15552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8900"/>
                                </a:moveTo>
                                <a:lnTo>
                                  <a:pt x="9257" y="18900"/>
                                </a:lnTo>
                                <a:lnTo>
                                  <a:pt x="9257" y="21600"/>
                                </a:lnTo>
                                <a:lnTo>
                                  <a:pt x="12343" y="21600"/>
                                </a:lnTo>
                                <a:lnTo>
                                  <a:pt x="12343" y="18900"/>
                                </a:lnTo>
                                <a:lnTo>
                                  <a:pt x="21600" y="18900"/>
                                </a:lnTo>
                                <a:lnTo>
                                  <a:pt x="12343" y="12600"/>
                                </a:lnTo>
                                <a:lnTo>
                                  <a:pt x="18514" y="12600"/>
                                </a:lnTo>
                                <a:lnTo>
                                  <a:pt x="12343" y="6300"/>
                                </a:lnTo>
                                <a:lnTo>
                                  <a:pt x="15429" y="6300"/>
                                </a:lnTo>
                                <a:lnTo>
                                  <a:pt x="10800" y="0"/>
                                </a:lnTo>
                                <a:lnTo>
                                  <a:pt x="6171" y="6300"/>
                                </a:lnTo>
                                <a:lnTo>
                                  <a:pt x="9257" y="6300"/>
                                </a:lnTo>
                                <a:lnTo>
                                  <a:pt x="3086" y="12600"/>
                                </a:lnTo>
                                <a:lnTo>
                                  <a:pt x="9257" y="12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4600" y="2837880"/>
                            <a:ext cx="93240" cy="209520"/>
                          </a:xfrm>
                          <a:custGeom>
                            <a:avLst/>
                            <a:gdLst>
                              <a:gd name="textAreaLeft" fmla="*/ 1800 w 52920"/>
                              <a:gd name="textAreaRight" fmla="*/ 51840 w 52920"/>
                              <a:gd name="textAreaTop" fmla="*/ 123840 h 118800"/>
                              <a:gd name="textAreaBottom" fmla="*/ 155880 h 11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8900"/>
                                </a:moveTo>
                                <a:lnTo>
                                  <a:pt x="9257" y="18900"/>
                                </a:lnTo>
                                <a:lnTo>
                                  <a:pt x="9257" y="21600"/>
                                </a:lnTo>
                                <a:lnTo>
                                  <a:pt x="12343" y="21600"/>
                                </a:lnTo>
                                <a:lnTo>
                                  <a:pt x="12343" y="18900"/>
                                </a:lnTo>
                                <a:lnTo>
                                  <a:pt x="21600" y="18900"/>
                                </a:lnTo>
                                <a:lnTo>
                                  <a:pt x="12343" y="12600"/>
                                </a:lnTo>
                                <a:lnTo>
                                  <a:pt x="18514" y="12600"/>
                                </a:lnTo>
                                <a:lnTo>
                                  <a:pt x="12343" y="6300"/>
                                </a:lnTo>
                                <a:lnTo>
                                  <a:pt x="15429" y="6300"/>
                                </a:lnTo>
                                <a:lnTo>
                                  <a:pt x="10800" y="0"/>
                                </a:lnTo>
                                <a:lnTo>
                                  <a:pt x="6171" y="6300"/>
                                </a:lnTo>
                                <a:lnTo>
                                  <a:pt x="9257" y="6300"/>
                                </a:lnTo>
                                <a:lnTo>
                                  <a:pt x="3086" y="12600"/>
                                </a:lnTo>
                                <a:lnTo>
                                  <a:pt x="9257" y="12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8360" y="720720"/>
                            <a:ext cx="10152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45720" y="46440"/>
                              <a:ext cx="0" cy="113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136440"/>
                              <a:ext cx="255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1520" cy="107280"/>
                            </a:xfrm>
                            <a:custGeom>
                              <a:avLst/>
                              <a:gdLst>
                                <a:gd name="textAreaLeft" fmla="*/ 0 w 57600"/>
                                <a:gd name="textAreaRight" fmla="*/ 57960 w 57600"/>
                                <a:gd name="textAreaTop" fmla="*/ 0 h 60840"/>
                                <a:gd name="textAreaBottom" fmla="*/ 61200 h 60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89" h="227">
                                  <a:moveTo>
                                    <a:pt x="84" y="227"/>
                                  </a:moveTo>
                                  <a:cubicBezTo>
                                    <a:pt x="42" y="220"/>
                                    <a:pt x="30" y="219"/>
                                    <a:pt x="7" y="185"/>
                                  </a:cubicBezTo>
                                  <a:cubicBezTo>
                                    <a:pt x="9" y="178"/>
                                    <a:pt x="8" y="168"/>
                                    <a:pt x="14" y="164"/>
                                  </a:cubicBezTo>
                                  <a:cubicBezTo>
                                    <a:pt x="26" y="155"/>
                                    <a:pt x="56" y="150"/>
                                    <a:pt x="56" y="150"/>
                                  </a:cubicBezTo>
                                  <a:cubicBezTo>
                                    <a:pt x="34" y="128"/>
                                    <a:pt x="10" y="117"/>
                                    <a:pt x="0" y="87"/>
                                  </a:cubicBezTo>
                                  <a:cubicBezTo>
                                    <a:pt x="15" y="0"/>
                                    <a:pt x="19" y="24"/>
                                    <a:pt x="126" y="31"/>
                                  </a:cubicBezTo>
                                  <a:cubicBezTo>
                                    <a:pt x="162" y="43"/>
                                    <a:pt x="177" y="58"/>
                                    <a:pt x="189" y="94"/>
                                  </a:cubicBezTo>
                                  <a:cubicBezTo>
                                    <a:pt x="182" y="122"/>
                                    <a:pt x="188" y="124"/>
                                    <a:pt x="161" y="136"/>
                                  </a:cubicBezTo>
                                  <a:cubicBezTo>
                                    <a:pt x="148" y="142"/>
                                    <a:pt x="119" y="150"/>
                                    <a:pt x="119" y="150"/>
                                  </a:cubicBezTo>
                                  <a:cubicBezTo>
                                    <a:pt x="168" y="166"/>
                                    <a:pt x="156" y="150"/>
                                    <a:pt x="168" y="185"/>
                                  </a:cubicBezTo>
                                  <a:cubicBezTo>
                                    <a:pt x="166" y="192"/>
                                    <a:pt x="167" y="201"/>
                                    <a:pt x="161" y="206"/>
                                  </a:cubicBezTo>
                                  <a:cubicBezTo>
                                    <a:pt x="149" y="216"/>
                                    <a:pt x="100" y="223"/>
                                    <a:pt x="84" y="22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9900"/>
                            </a:solidFill>
                            <a:ln w="9360">
                              <a:solidFill>
                                <a:srgbClr val="00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9280" y="1661760"/>
                            <a:ext cx="93240" cy="208800"/>
                          </a:xfrm>
                          <a:custGeom>
                            <a:avLst/>
                            <a:gdLst>
                              <a:gd name="textAreaLeft" fmla="*/ 1800 w 52920"/>
                              <a:gd name="textAreaRight" fmla="*/ 51840 w 52920"/>
                              <a:gd name="textAreaTop" fmla="*/ 123480 h 118440"/>
                              <a:gd name="textAreaBottom" fmla="*/ 15552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8900"/>
                                </a:moveTo>
                                <a:lnTo>
                                  <a:pt x="9257" y="18900"/>
                                </a:lnTo>
                                <a:lnTo>
                                  <a:pt x="9257" y="21600"/>
                                </a:lnTo>
                                <a:lnTo>
                                  <a:pt x="12343" y="21600"/>
                                </a:lnTo>
                                <a:lnTo>
                                  <a:pt x="12343" y="18900"/>
                                </a:lnTo>
                                <a:lnTo>
                                  <a:pt x="21600" y="18900"/>
                                </a:lnTo>
                                <a:lnTo>
                                  <a:pt x="12343" y="12600"/>
                                </a:lnTo>
                                <a:lnTo>
                                  <a:pt x="18514" y="12600"/>
                                </a:lnTo>
                                <a:lnTo>
                                  <a:pt x="12343" y="6300"/>
                                </a:lnTo>
                                <a:lnTo>
                                  <a:pt x="15429" y="6300"/>
                                </a:lnTo>
                                <a:lnTo>
                                  <a:pt x="10800" y="0"/>
                                </a:lnTo>
                                <a:lnTo>
                                  <a:pt x="6171" y="6300"/>
                                </a:lnTo>
                                <a:lnTo>
                                  <a:pt x="9257" y="6300"/>
                                </a:lnTo>
                                <a:lnTo>
                                  <a:pt x="3086" y="12600"/>
                                </a:lnTo>
                                <a:lnTo>
                                  <a:pt x="9257" y="12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67800" y="3051000"/>
                            <a:ext cx="10152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45720" y="46440"/>
                              <a:ext cx="0" cy="113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136800"/>
                              <a:ext cx="255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1520" cy="107280"/>
                            </a:xfrm>
                            <a:custGeom>
                              <a:avLst/>
                              <a:gdLst>
                                <a:gd name="textAreaLeft" fmla="*/ 0 w 57600"/>
                                <a:gd name="textAreaRight" fmla="*/ 57960 w 57600"/>
                                <a:gd name="textAreaTop" fmla="*/ 0 h 60840"/>
                                <a:gd name="textAreaBottom" fmla="*/ 61200 h 60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89" h="227">
                                  <a:moveTo>
                                    <a:pt x="84" y="227"/>
                                  </a:moveTo>
                                  <a:cubicBezTo>
                                    <a:pt x="42" y="220"/>
                                    <a:pt x="30" y="219"/>
                                    <a:pt x="7" y="185"/>
                                  </a:cubicBezTo>
                                  <a:cubicBezTo>
                                    <a:pt x="9" y="178"/>
                                    <a:pt x="8" y="168"/>
                                    <a:pt x="14" y="164"/>
                                  </a:cubicBezTo>
                                  <a:cubicBezTo>
                                    <a:pt x="26" y="155"/>
                                    <a:pt x="56" y="150"/>
                                    <a:pt x="56" y="150"/>
                                  </a:cubicBezTo>
                                  <a:cubicBezTo>
                                    <a:pt x="34" y="128"/>
                                    <a:pt x="10" y="117"/>
                                    <a:pt x="0" y="87"/>
                                  </a:cubicBezTo>
                                  <a:cubicBezTo>
                                    <a:pt x="15" y="0"/>
                                    <a:pt x="19" y="24"/>
                                    <a:pt x="126" y="31"/>
                                  </a:cubicBezTo>
                                  <a:cubicBezTo>
                                    <a:pt x="162" y="43"/>
                                    <a:pt x="177" y="58"/>
                                    <a:pt x="189" y="94"/>
                                  </a:cubicBezTo>
                                  <a:cubicBezTo>
                                    <a:pt x="182" y="122"/>
                                    <a:pt x="188" y="124"/>
                                    <a:pt x="161" y="136"/>
                                  </a:cubicBezTo>
                                  <a:cubicBezTo>
                                    <a:pt x="148" y="142"/>
                                    <a:pt x="119" y="150"/>
                                    <a:pt x="119" y="150"/>
                                  </a:cubicBezTo>
                                  <a:cubicBezTo>
                                    <a:pt x="168" y="166"/>
                                    <a:pt x="156" y="150"/>
                                    <a:pt x="168" y="185"/>
                                  </a:cubicBezTo>
                                  <a:cubicBezTo>
                                    <a:pt x="166" y="192"/>
                                    <a:pt x="167" y="201"/>
                                    <a:pt x="161" y="206"/>
                                  </a:cubicBezTo>
                                  <a:cubicBezTo>
                                    <a:pt x="149" y="216"/>
                                    <a:pt x="100" y="223"/>
                                    <a:pt x="84" y="22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9900"/>
                            </a:solidFill>
                            <a:ln w="9360">
                              <a:solidFill>
                                <a:srgbClr val="00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" y="1073880"/>
                            <a:ext cx="10152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45720" y="46440"/>
                              <a:ext cx="0" cy="113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136440"/>
                              <a:ext cx="255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1520" cy="107280"/>
                            </a:xfrm>
                            <a:custGeom>
                              <a:avLst/>
                              <a:gdLst>
                                <a:gd name="textAreaLeft" fmla="*/ 0 w 57600"/>
                                <a:gd name="textAreaRight" fmla="*/ 57960 w 57600"/>
                                <a:gd name="textAreaTop" fmla="*/ 0 h 60840"/>
                                <a:gd name="textAreaBottom" fmla="*/ 61200 h 60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89" h="227">
                                  <a:moveTo>
                                    <a:pt x="84" y="227"/>
                                  </a:moveTo>
                                  <a:cubicBezTo>
                                    <a:pt x="42" y="220"/>
                                    <a:pt x="30" y="219"/>
                                    <a:pt x="7" y="185"/>
                                  </a:cubicBezTo>
                                  <a:cubicBezTo>
                                    <a:pt x="9" y="178"/>
                                    <a:pt x="8" y="168"/>
                                    <a:pt x="14" y="164"/>
                                  </a:cubicBezTo>
                                  <a:cubicBezTo>
                                    <a:pt x="26" y="155"/>
                                    <a:pt x="56" y="150"/>
                                    <a:pt x="56" y="150"/>
                                  </a:cubicBezTo>
                                  <a:cubicBezTo>
                                    <a:pt x="34" y="128"/>
                                    <a:pt x="10" y="117"/>
                                    <a:pt x="0" y="87"/>
                                  </a:cubicBezTo>
                                  <a:cubicBezTo>
                                    <a:pt x="15" y="0"/>
                                    <a:pt x="19" y="24"/>
                                    <a:pt x="126" y="31"/>
                                  </a:cubicBezTo>
                                  <a:cubicBezTo>
                                    <a:pt x="162" y="43"/>
                                    <a:pt x="177" y="58"/>
                                    <a:pt x="189" y="94"/>
                                  </a:cubicBezTo>
                                  <a:cubicBezTo>
                                    <a:pt x="182" y="122"/>
                                    <a:pt x="188" y="124"/>
                                    <a:pt x="161" y="136"/>
                                  </a:cubicBezTo>
                                  <a:cubicBezTo>
                                    <a:pt x="148" y="142"/>
                                    <a:pt x="119" y="150"/>
                                    <a:pt x="119" y="150"/>
                                  </a:cubicBezTo>
                                  <a:cubicBezTo>
                                    <a:pt x="168" y="166"/>
                                    <a:pt x="156" y="150"/>
                                    <a:pt x="168" y="185"/>
                                  </a:cubicBezTo>
                                  <a:cubicBezTo>
                                    <a:pt x="166" y="192"/>
                                    <a:pt x="167" y="201"/>
                                    <a:pt x="161" y="206"/>
                                  </a:cubicBezTo>
                                  <a:cubicBezTo>
                                    <a:pt x="149" y="216"/>
                                    <a:pt x="100" y="223"/>
                                    <a:pt x="84" y="22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9900"/>
                            </a:solidFill>
                            <a:ln w="9360">
                              <a:solidFill>
                                <a:srgbClr val="00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2120" y="1394640"/>
                            <a:ext cx="93240" cy="208800"/>
                          </a:xfrm>
                          <a:custGeom>
                            <a:avLst/>
                            <a:gdLst>
                              <a:gd name="textAreaLeft" fmla="*/ 1800 w 52920"/>
                              <a:gd name="textAreaRight" fmla="*/ 51840 w 52920"/>
                              <a:gd name="textAreaTop" fmla="*/ 123480 h 118440"/>
                              <a:gd name="textAreaBottom" fmla="*/ 15552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8900"/>
                                </a:moveTo>
                                <a:lnTo>
                                  <a:pt x="9257" y="18900"/>
                                </a:lnTo>
                                <a:lnTo>
                                  <a:pt x="9257" y="21600"/>
                                </a:lnTo>
                                <a:lnTo>
                                  <a:pt x="12343" y="21600"/>
                                </a:lnTo>
                                <a:lnTo>
                                  <a:pt x="12343" y="18900"/>
                                </a:lnTo>
                                <a:lnTo>
                                  <a:pt x="21600" y="18900"/>
                                </a:lnTo>
                                <a:lnTo>
                                  <a:pt x="12343" y="12600"/>
                                </a:lnTo>
                                <a:lnTo>
                                  <a:pt x="18514" y="12600"/>
                                </a:lnTo>
                                <a:lnTo>
                                  <a:pt x="12343" y="6300"/>
                                </a:lnTo>
                                <a:lnTo>
                                  <a:pt x="15429" y="6300"/>
                                </a:lnTo>
                                <a:lnTo>
                                  <a:pt x="10800" y="0"/>
                                </a:lnTo>
                                <a:lnTo>
                                  <a:pt x="6171" y="6300"/>
                                </a:lnTo>
                                <a:lnTo>
                                  <a:pt x="9257" y="6300"/>
                                </a:lnTo>
                                <a:lnTo>
                                  <a:pt x="3086" y="12600"/>
                                </a:lnTo>
                                <a:lnTo>
                                  <a:pt x="9257" y="12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1287000"/>
                            <a:ext cx="93240" cy="209520"/>
                          </a:xfrm>
                          <a:custGeom>
                            <a:avLst/>
                            <a:gdLst>
                              <a:gd name="textAreaLeft" fmla="*/ 1800 w 52920"/>
                              <a:gd name="textAreaRight" fmla="*/ 51840 w 52920"/>
                              <a:gd name="textAreaTop" fmla="*/ 123840 h 118800"/>
                              <a:gd name="textAreaBottom" fmla="*/ 155880 h 11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8900"/>
                                </a:moveTo>
                                <a:lnTo>
                                  <a:pt x="9257" y="18900"/>
                                </a:lnTo>
                                <a:lnTo>
                                  <a:pt x="9257" y="21600"/>
                                </a:lnTo>
                                <a:lnTo>
                                  <a:pt x="12343" y="21600"/>
                                </a:lnTo>
                                <a:lnTo>
                                  <a:pt x="12343" y="18900"/>
                                </a:lnTo>
                                <a:lnTo>
                                  <a:pt x="21600" y="18900"/>
                                </a:lnTo>
                                <a:lnTo>
                                  <a:pt x="12343" y="12600"/>
                                </a:lnTo>
                                <a:lnTo>
                                  <a:pt x="18514" y="12600"/>
                                </a:lnTo>
                                <a:lnTo>
                                  <a:pt x="12343" y="6300"/>
                                </a:lnTo>
                                <a:lnTo>
                                  <a:pt x="15429" y="6300"/>
                                </a:lnTo>
                                <a:lnTo>
                                  <a:pt x="10800" y="0"/>
                                </a:lnTo>
                                <a:lnTo>
                                  <a:pt x="6171" y="6300"/>
                                </a:lnTo>
                                <a:lnTo>
                                  <a:pt x="9257" y="6300"/>
                                </a:lnTo>
                                <a:lnTo>
                                  <a:pt x="3086" y="12600"/>
                                </a:lnTo>
                                <a:lnTo>
                                  <a:pt x="9257" y="12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120" y="485640"/>
                            <a:ext cx="10152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45720" y="46440"/>
                              <a:ext cx="0" cy="113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136800"/>
                              <a:ext cx="255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1520" cy="107280"/>
                            </a:xfrm>
                            <a:custGeom>
                              <a:avLst/>
                              <a:gdLst>
                                <a:gd name="textAreaLeft" fmla="*/ 0 w 57600"/>
                                <a:gd name="textAreaRight" fmla="*/ 57960 w 57600"/>
                                <a:gd name="textAreaTop" fmla="*/ 0 h 60840"/>
                                <a:gd name="textAreaBottom" fmla="*/ 61200 h 60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89" h="227">
                                  <a:moveTo>
                                    <a:pt x="84" y="227"/>
                                  </a:moveTo>
                                  <a:cubicBezTo>
                                    <a:pt x="42" y="220"/>
                                    <a:pt x="30" y="219"/>
                                    <a:pt x="7" y="185"/>
                                  </a:cubicBezTo>
                                  <a:cubicBezTo>
                                    <a:pt x="9" y="178"/>
                                    <a:pt x="8" y="168"/>
                                    <a:pt x="14" y="164"/>
                                  </a:cubicBezTo>
                                  <a:cubicBezTo>
                                    <a:pt x="26" y="155"/>
                                    <a:pt x="56" y="150"/>
                                    <a:pt x="56" y="150"/>
                                  </a:cubicBezTo>
                                  <a:cubicBezTo>
                                    <a:pt x="34" y="128"/>
                                    <a:pt x="10" y="117"/>
                                    <a:pt x="0" y="87"/>
                                  </a:cubicBezTo>
                                  <a:cubicBezTo>
                                    <a:pt x="15" y="0"/>
                                    <a:pt x="19" y="24"/>
                                    <a:pt x="126" y="31"/>
                                  </a:cubicBezTo>
                                  <a:cubicBezTo>
                                    <a:pt x="162" y="43"/>
                                    <a:pt x="177" y="58"/>
                                    <a:pt x="189" y="94"/>
                                  </a:cubicBezTo>
                                  <a:cubicBezTo>
                                    <a:pt x="182" y="122"/>
                                    <a:pt x="188" y="124"/>
                                    <a:pt x="161" y="136"/>
                                  </a:cubicBezTo>
                                  <a:cubicBezTo>
                                    <a:pt x="148" y="142"/>
                                    <a:pt x="119" y="150"/>
                                    <a:pt x="119" y="150"/>
                                  </a:cubicBezTo>
                                  <a:cubicBezTo>
                                    <a:pt x="168" y="166"/>
                                    <a:pt x="156" y="150"/>
                                    <a:pt x="168" y="185"/>
                                  </a:cubicBezTo>
                                  <a:cubicBezTo>
                                    <a:pt x="166" y="192"/>
                                    <a:pt x="167" y="201"/>
                                    <a:pt x="161" y="206"/>
                                  </a:cubicBezTo>
                                  <a:cubicBezTo>
                                    <a:pt x="149" y="216"/>
                                    <a:pt x="100" y="223"/>
                                    <a:pt x="84" y="22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9900"/>
                            </a:solidFill>
                            <a:ln w="9360">
                              <a:solidFill>
                                <a:srgbClr val="00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12120" y="1073880"/>
                            <a:ext cx="93240" cy="209520"/>
                          </a:xfrm>
                          <a:custGeom>
                            <a:avLst/>
                            <a:gdLst>
                              <a:gd name="textAreaLeft" fmla="*/ 1800 w 52920"/>
                              <a:gd name="textAreaRight" fmla="*/ 51840 w 52920"/>
                              <a:gd name="textAreaTop" fmla="*/ 123840 h 118800"/>
                              <a:gd name="textAreaBottom" fmla="*/ 155880 h 11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8900"/>
                                </a:moveTo>
                                <a:lnTo>
                                  <a:pt x="9257" y="18900"/>
                                </a:lnTo>
                                <a:lnTo>
                                  <a:pt x="9257" y="21600"/>
                                </a:lnTo>
                                <a:lnTo>
                                  <a:pt x="12343" y="21600"/>
                                </a:lnTo>
                                <a:lnTo>
                                  <a:pt x="12343" y="18900"/>
                                </a:lnTo>
                                <a:lnTo>
                                  <a:pt x="21600" y="18900"/>
                                </a:lnTo>
                                <a:lnTo>
                                  <a:pt x="12343" y="12600"/>
                                </a:lnTo>
                                <a:lnTo>
                                  <a:pt x="18514" y="12600"/>
                                </a:lnTo>
                                <a:lnTo>
                                  <a:pt x="12343" y="6300"/>
                                </a:lnTo>
                                <a:lnTo>
                                  <a:pt x="15429" y="6300"/>
                                </a:lnTo>
                                <a:lnTo>
                                  <a:pt x="10800" y="0"/>
                                </a:lnTo>
                                <a:lnTo>
                                  <a:pt x="6171" y="6300"/>
                                </a:lnTo>
                                <a:lnTo>
                                  <a:pt x="9257" y="6300"/>
                                </a:lnTo>
                                <a:lnTo>
                                  <a:pt x="3086" y="12600"/>
                                </a:lnTo>
                                <a:lnTo>
                                  <a:pt x="9257" y="12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33200"/>
                            <a:ext cx="92880" cy="208440"/>
                          </a:xfrm>
                          <a:custGeom>
                            <a:avLst/>
                            <a:gdLst>
                              <a:gd name="textAreaLeft" fmla="*/ 1800 w 52560"/>
                              <a:gd name="textAreaRight" fmla="*/ 51480 w 52560"/>
                              <a:gd name="textAreaTop" fmla="*/ 123120 h 118080"/>
                              <a:gd name="textAreaBottom" fmla="*/ 154800 h 118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8900"/>
                                </a:moveTo>
                                <a:lnTo>
                                  <a:pt x="9257" y="18900"/>
                                </a:lnTo>
                                <a:lnTo>
                                  <a:pt x="9257" y="21600"/>
                                </a:lnTo>
                                <a:lnTo>
                                  <a:pt x="12343" y="21600"/>
                                </a:lnTo>
                                <a:lnTo>
                                  <a:pt x="12343" y="18900"/>
                                </a:lnTo>
                                <a:lnTo>
                                  <a:pt x="21600" y="18900"/>
                                </a:lnTo>
                                <a:lnTo>
                                  <a:pt x="12343" y="12600"/>
                                </a:lnTo>
                                <a:lnTo>
                                  <a:pt x="18514" y="12600"/>
                                </a:lnTo>
                                <a:lnTo>
                                  <a:pt x="12343" y="6300"/>
                                </a:lnTo>
                                <a:lnTo>
                                  <a:pt x="15429" y="6300"/>
                                </a:lnTo>
                                <a:lnTo>
                                  <a:pt x="10800" y="0"/>
                                </a:lnTo>
                                <a:lnTo>
                                  <a:pt x="6171" y="6300"/>
                                </a:lnTo>
                                <a:lnTo>
                                  <a:pt x="9257" y="6300"/>
                                </a:lnTo>
                                <a:lnTo>
                                  <a:pt x="3086" y="12600"/>
                                </a:lnTo>
                                <a:lnTo>
                                  <a:pt x="9257" y="12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10600" y="453240"/>
                            <a:ext cx="10152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45720" y="46440"/>
                              <a:ext cx="0" cy="113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137160"/>
                              <a:ext cx="255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1520" cy="108000"/>
                            </a:xfrm>
                            <a:custGeom>
                              <a:avLst/>
                              <a:gdLst>
                                <a:gd name="textAreaLeft" fmla="*/ 0 w 57600"/>
                                <a:gd name="textAreaRight" fmla="*/ 57960 w 57600"/>
                                <a:gd name="textAreaTop" fmla="*/ 0 h 61200"/>
                                <a:gd name="textAreaBottom" fmla="*/ 61560 h 61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89" h="227">
                                  <a:moveTo>
                                    <a:pt x="84" y="227"/>
                                  </a:moveTo>
                                  <a:cubicBezTo>
                                    <a:pt x="42" y="220"/>
                                    <a:pt x="30" y="219"/>
                                    <a:pt x="7" y="185"/>
                                  </a:cubicBezTo>
                                  <a:cubicBezTo>
                                    <a:pt x="9" y="178"/>
                                    <a:pt x="8" y="168"/>
                                    <a:pt x="14" y="164"/>
                                  </a:cubicBezTo>
                                  <a:cubicBezTo>
                                    <a:pt x="26" y="155"/>
                                    <a:pt x="56" y="150"/>
                                    <a:pt x="56" y="150"/>
                                  </a:cubicBezTo>
                                  <a:cubicBezTo>
                                    <a:pt x="34" y="128"/>
                                    <a:pt x="10" y="117"/>
                                    <a:pt x="0" y="87"/>
                                  </a:cubicBezTo>
                                  <a:cubicBezTo>
                                    <a:pt x="15" y="0"/>
                                    <a:pt x="19" y="24"/>
                                    <a:pt x="126" y="31"/>
                                  </a:cubicBezTo>
                                  <a:cubicBezTo>
                                    <a:pt x="162" y="43"/>
                                    <a:pt x="177" y="58"/>
                                    <a:pt x="189" y="94"/>
                                  </a:cubicBezTo>
                                  <a:cubicBezTo>
                                    <a:pt x="182" y="122"/>
                                    <a:pt x="188" y="124"/>
                                    <a:pt x="161" y="136"/>
                                  </a:cubicBezTo>
                                  <a:cubicBezTo>
                                    <a:pt x="148" y="142"/>
                                    <a:pt x="119" y="150"/>
                                    <a:pt x="119" y="150"/>
                                  </a:cubicBezTo>
                                  <a:cubicBezTo>
                                    <a:pt x="168" y="166"/>
                                    <a:pt x="156" y="150"/>
                                    <a:pt x="168" y="185"/>
                                  </a:cubicBezTo>
                                  <a:cubicBezTo>
                                    <a:pt x="166" y="192"/>
                                    <a:pt x="167" y="201"/>
                                    <a:pt x="161" y="206"/>
                                  </a:cubicBezTo>
                                  <a:cubicBezTo>
                                    <a:pt x="149" y="216"/>
                                    <a:pt x="100" y="223"/>
                                    <a:pt x="84" y="22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9900"/>
                            </a:solidFill>
                            <a:ln w="9360">
                              <a:solidFill>
                                <a:srgbClr val="00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0440" y="164520"/>
                            <a:ext cx="10152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45720" y="46440"/>
                              <a:ext cx="0" cy="113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136440"/>
                              <a:ext cx="255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1520" cy="107280"/>
                            </a:xfrm>
                            <a:custGeom>
                              <a:avLst/>
                              <a:gdLst>
                                <a:gd name="textAreaLeft" fmla="*/ 0 w 57600"/>
                                <a:gd name="textAreaRight" fmla="*/ 57960 w 57600"/>
                                <a:gd name="textAreaTop" fmla="*/ 0 h 60840"/>
                                <a:gd name="textAreaBottom" fmla="*/ 61200 h 60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89" h="227">
                                  <a:moveTo>
                                    <a:pt x="84" y="227"/>
                                  </a:moveTo>
                                  <a:cubicBezTo>
                                    <a:pt x="42" y="220"/>
                                    <a:pt x="30" y="219"/>
                                    <a:pt x="7" y="185"/>
                                  </a:cubicBezTo>
                                  <a:cubicBezTo>
                                    <a:pt x="9" y="178"/>
                                    <a:pt x="8" y="168"/>
                                    <a:pt x="14" y="164"/>
                                  </a:cubicBezTo>
                                  <a:cubicBezTo>
                                    <a:pt x="26" y="155"/>
                                    <a:pt x="56" y="150"/>
                                    <a:pt x="56" y="150"/>
                                  </a:cubicBezTo>
                                  <a:cubicBezTo>
                                    <a:pt x="34" y="128"/>
                                    <a:pt x="10" y="117"/>
                                    <a:pt x="0" y="87"/>
                                  </a:cubicBezTo>
                                  <a:cubicBezTo>
                                    <a:pt x="15" y="0"/>
                                    <a:pt x="19" y="24"/>
                                    <a:pt x="126" y="31"/>
                                  </a:cubicBezTo>
                                  <a:cubicBezTo>
                                    <a:pt x="162" y="43"/>
                                    <a:pt x="177" y="58"/>
                                    <a:pt x="189" y="94"/>
                                  </a:cubicBezTo>
                                  <a:cubicBezTo>
                                    <a:pt x="182" y="122"/>
                                    <a:pt x="188" y="124"/>
                                    <a:pt x="161" y="136"/>
                                  </a:cubicBezTo>
                                  <a:cubicBezTo>
                                    <a:pt x="148" y="142"/>
                                    <a:pt x="119" y="150"/>
                                    <a:pt x="119" y="150"/>
                                  </a:cubicBezTo>
                                  <a:cubicBezTo>
                                    <a:pt x="168" y="166"/>
                                    <a:pt x="156" y="150"/>
                                    <a:pt x="168" y="185"/>
                                  </a:cubicBezTo>
                                  <a:cubicBezTo>
                                    <a:pt x="166" y="192"/>
                                    <a:pt x="167" y="201"/>
                                    <a:pt x="161" y="206"/>
                                  </a:cubicBezTo>
                                  <a:cubicBezTo>
                                    <a:pt x="149" y="216"/>
                                    <a:pt x="100" y="223"/>
                                    <a:pt x="84" y="22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9900"/>
                            </a:solidFill>
                            <a:ln w="9360">
                              <a:solidFill>
                                <a:srgbClr val="00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9280" y="346680"/>
                            <a:ext cx="10152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45720" y="46440"/>
                              <a:ext cx="0" cy="113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137160"/>
                              <a:ext cx="255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1520" cy="108000"/>
                            </a:xfrm>
                            <a:custGeom>
                              <a:avLst/>
                              <a:gdLst>
                                <a:gd name="textAreaLeft" fmla="*/ 0 w 57600"/>
                                <a:gd name="textAreaRight" fmla="*/ 57960 w 57600"/>
                                <a:gd name="textAreaTop" fmla="*/ 0 h 61200"/>
                                <a:gd name="textAreaBottom" fmla="*/ 61560 h 61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89" h="227">
                                  <a:moveTo>
                                    <a:pt x="84" y="227"/>
                                  </a:moveTo>
                                  <a:cubicBezTo>
                                    <a:pt x="42" y="220"/>
                                    <a:pt x="30" y="219"/>
                                    <a:pt x="7" y="185"/>
                                  </a:cubicBezTo>
                                  <a:cubicBezTo>
                                    <a:pt x="9" y="178"/>
                                    <a:pt x="8" y="168"/>
                                    <a:pt x="14" y="164"/>
                                  </a:cubicBezTo>
                                  <a:cubicBezTo>
                                    <a:pt x="26" y="155"/>
                                    <a:pt x="56" y="150"/>
                                    <a:pt x="56" y="150"/>
                                  </a:cubicBezTo>
                                  <a:cubicBezTo>
                                    <a:pt x="34" y="128"/>
                                    <a:pt x="10" y="117"/>
                                    <a:pt x="0" y="87"/>
                                  </a:cubicBezTo>
                                  <a:cubicBezTo>
                                    <a:pt x="15" y="0"/>
                                    <a:pt x="19" y="24"/>
                                    <a:pt x="126" y="31"/>
                                  </a:cubicBezTo>
                                  <a:cubicBezTo>
                                    <a:pt x="162" y="43"/>
                                    <a:pt x="177" y="58"/>
                                    <a:pt x="189" y="94"/>
                                  </a:cubicBezTo>
                                  <a:cubicBezTo>
                                    <a:pt x="182" y="122"/>
                                    <a:pt x="188" y="124"/>
                                    <a:pt x="161" y="136"/>
                                  </a:cubicBezTo>
                                  <a:cubicBezTo>
                                    <a:pt x="148" y="142"/>
                                    <a:pt x="119" y="150"/>
                                    <a:pt x="119" y="150"/>
                                  </a:cubicBezTo>
                                  <a:cubicBezTo>
                                    <a:pt x="168" y="166"/>
                                    <a:pt x="156" y="150"/>
                                    <a:pt x="168" y="185"/>
                                  </a:cubicBezTo>
                                  <a:cubicBezTo>
                                    <a:pt x="166" y="192"/>
                                    <a:pt x="167" y="201"/>
                                    <a:pt x="161" y="206"/>
                                  </a:cubicBezTo>
                                  <a:cubicBezTo>
                                    <a:pt x="149" y="216"/>
                                    <a:pt x="100" y="223"/>
                                    <a:pt x="84" y="22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9900"/>
                            </a:solidFill>
                            <a:ln w="9360">
                              <a:solidFill>
                                <a:srgbClr val="00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54760" y="58320"/>
                            <a:ext cx="92880" cy="209520"/>
                          </a:xfrm>
                          <a:custGeom>
                            <a:avLst/>
                            <a:gdLst>
                              <a:gd name="textAreaLeft" fmla="*/ 1800 w 52560"/>
                              <a:gd name="textAreaRight" fmla="*/ 51480 w 52560"/>
                              <a:gd name="textAreaTop" fmla="*/ 123840 h 118800"/>
                              <a:gd name="textAreaBottom" fmla="*/ 155880 h 11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8900"/>
                                </a:moveTo>
                                <a:lnTo>
                                  <a:pt x="9257" y="18900"/>
                                </a:lnTo>
                                <a:lnTo>
                                  <a:pt x="9257" y="21600"/>
                                </a:lnTo>
                                <a:lnTo>
                                  <a:pt x="12343" y="21600"/>
                                </a:lnTo>
                                <a:lnTo>
                                  <a:pt x="12343" y="18900"/>
                                </a:lnTo>
                                <a:lnTo>
                                  <a:pt x="21600" y="18900"/>
                                </a:lnTo>
                                <a:lnTo>
                                  <a:pt x="12343" y="12600"/>
                                </a:lnTo>
                                <a:lnTo>
                                  <a:pt x="18514" y="12600"/>
                                </a:lnTo>
                                <a:lnTo>
                                  <a:pt x="12343" y="6300"/>
                                </a:lnTo>
                                <a:lnTo>
                                  <a:pt x="15429" y="6300"/>
                                </a:lnTo>
                                <a:lnTo>
                                  <a:pt x="10800" y="0"/>
                                </a:lnTo>
                                <a:lnTo>
                                  <a:pt x="6171" y="6300"/>
                                </a:lnTo>
                                <a:lnTo>
                                  <a:pt x="9257" y="6300"/>
                                </a:lnTo>
                                <a:lnTo>
                                  <a:pt x="3086" y="12600"/>
                                </a:lnTo>
                                <a:lnTo>
                                  <a:pt x="9257" y="12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920" y="859680"/>
                            <a:ext cx="93240" cy="208800"/>
                          </a:xfrm>
                          <a:custGeom>
                            <a:avLst/>
                            <a:gdLst>
                              <a:gd name="textAreaLeft" fmla="*/ 1800 w 52920"/>
                              <a:gd name="textAreaRight" fmla="*/ 51840 w 52920"/>
                              <a:gd name="textAreaTop" fmla="*/ 123480 h 118440"/>
                              <a:gd name="textAreaBottom" fmla="*/ 15552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8900"/>
                                </a:moveTo>
                                <a:lnTo>
                                  <a:pt x="9257" y="18900"/>
                                </a:lnTo>
                                <a:lnTo>
                                  <a:pt x="9257" y="21600"/>
                                </a:lnTo>
                                <a:lnTo>
                                  <a:pt x="12343" y="21600"/>
                                </a:lnTo>
                                <a:lnTo>
                                  <a:pt x="12343" y="18900"/>
                                </a:lnTo>
                                <a:lnTo>
                                  <a:pt x="21600" y="18900"/>
                                </a:lnTo>
                                <a:lnTo>
                                  <a:pt x="12343" y="12600"/>
                                </a:lnTo>
                                <a:lnTo>
                                  <a:pt x="18514" y="12600"/>
                                </a:lnTo>
                                <a:lnTo>
                                  <a:pt x="12343" y="6300"/>
                                </a:lnTo>
                                <a:lnTo>
                                  <a:pt x="15429" y="6300"/>
                                </a:lnTo>
                                <a:lnTo>
                                  <a:pt x="10800" y="0"/>
                                </a:lnTo>
                                <a:lnTo>
                                  <a:pt x="6171" y="6300"/>
                                </a:lnTo>
                                <a:lnTo>
                                  <a:pt x="9257" y="6300"/>
                                </a:lnTo>
                                <a:lnTo>
                                  <a:pt x="3086" y="12600"/>
                                </a:lnTo>
                                <a:lnTo>
                                  <a:pt x="9257" y="12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2249280"/>
                            <a:ext cx="93240" cy="208800"/>
                          </a:xfrm>
                          <a:custGeom>
                            <a:avLst/>
                            <a:gdLst>
                              <a:gd name="textAreaLeft" fmla="*/ 1800 w 52920"/>
                              <a:gd name="textAreaRight" fmla="*/ 51840 w 52920"/>
                              <a:gd name="textAreaTop" fmla="*/ 123480 h 118440"/>
                              <a:gd name="textAreaBottom" fmla="*/ 15552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8900"/>
                                </a:moveTo>
                                <a:lnTo>
                                  <a:pt x="9257" y="18900"/>
                                </a:lnTo>
                                <a:lnTo>
                                  <a:pt x="9257" y="21600"/>
                                </a:lnTo>
                                <a:lnTo>
                                  <a:pt x="12343" y="21600"/>
                                </a:lnTo>
                                <a:lnTo>
                                  <a:pt x="12343" y="18900"/>
                                </a:lnTo>
                                <a:lnTo>
                                  <a:pt x="21600" y="18900"/>
                                </a:lnTo>
                                <a:lnTo>
                                  <a:pt x="12343" y="12600"/>
                                </a:lnTo>
                                <a:lnTo>
                                  <a:pt x="18514" y="12600"/>
                                </a:lnTo>
                                <a:lnTo>
                                  <a:pt x="12343" y="6300"/>
                                </a:lnTo>
                                <a:lnTo>
                                  <a:pt x="15429" y="6300"/>
                                </a:lnTo>
                                <a:lnTo>
                                  <a:pt x="10800" y="0"/>
                                </a:lnTo>
                                <a:lnTo>
                                  <a:pt x="6171" y="6300"/>
                                </a:lnTo>
                                <a:lnTo>
                                  <a:pt x="9257" y="6300"/>
                                </a:lnTo>
                                <a:lnTo>
                                  <a:pt x="3086" y="12600"/>
                                </a:lnTo>
                                <a:lnTo>
                                  <a:pt x="9257" y="12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614160"/>
                            <a:ext cx="92880" cy="208800"/>
                          </a:xfrm>
                          <a:custGeom>
                            <a:avLst/>
                            <a:gdLst>
                              <a:gd name="textAreaLeft" fmla="*/ 1800 w 52560"/>
                              <a:gd name="textAreaRight" fmla="*/ 51480 w 52560"/>
                              <a:gd name="textAreaTop" fmla="*/ 123480 h 118440"/>
                              <a:gd name="textAreaBottom" fmla="*/ 15552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8900"/>
                                </a:moveTo>
                                <a:lnTo>
                                  <a:pt x="9257" y="18900"/>
                                </a:lnTo>
                                <a:lnTo>
                                  <a:pt x="9257" y="21600"/>
                                </a:lnTo>
                                <a:lnTo>
                                  <a:pt x="12343" y="21600"/>
                                </a:lnTo>
                                <a:lnTo>
                                  <a:pt x="12343" y="18900"/>
                                </a:lnTo>
                                <a:lnTo>
                                  <a:pt x="21600" y="18900"/>
                                </a:lnTo>
                                <a:lnTo>
                                  <a:pt x="12343" y="12600"/>
                                </a:lnTo>
                                <a:lnTo>
                                  <a:pt x="18514" y="12600"/>
                                </a:lnTo>
                                <a:lnTo>
                                  <a:pt x="12343" y="6300"/>
                                </a:lnTo>
                                <a:lnTo>
                                  <a:pt x="15429" y="6300"/>
                                </a:lnTo>
                                <a:lnTo>
                                  <a:pt x="10800" y="0"/>
                                </a:lnTo>
                                <a:lnTo>
                                  <a:pt x="6171" y="6300"/>
                                </a:lnTo>
                                <a:lnTo>
                                  <a:pt x="9257" y="6300"/>
                                </a:lnTo>
                                <a:lnTo>
                                  <a:pt x="3086" y="12600"/>
                                </a:lnTo>
                                <a:lnTo>
                                  <a:pt x="9257" y="12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73080" y="913680"/>
                            <a:ext cx="10152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45720" y="45720"/>
                              <a:ext cx="0" cy="1130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136080"/>
                              <a:ext cx="255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1520" cy="106560"/>
                            </a:xfrm>
                            <a:custGeom>
                              <a:avLst/>
                              <a:gdLst>
                                <a:gd name="textAreaLeft" fmla="*/ 0 w 57600"/>
                                <a:gd name="textAreaRight" fmla="*/ 57960 w 57600"/>
                                <a:gd name="textAreaTop" fmla="*/ 0 h 60480"/>
                                <a:gd name="textAreaBottom" fmla="*/ 60840 h 60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89" h="227">
                                  <a:moveTo>
                                    <a:pt x="84" y="227"/>
                                  </a:moveTo>
                                  <a:cubicBezTo>
                                    <a:pt x="42" y="220"/>
                                    <a:pt x="30" y="219"/>
                                    <a:pt x="7" y="185"/>
                                  </a:cubicBezTo>
                                  <a:cubicBezTo>
                                    <a:pt x="9" y="178"/>
                                    <a:pt x="8" y="168"/>
                                    <a:pt x="14" y="164"/>
                                  </a:cubicBezTo>
                                  <a:cubicBezTo>
                                    <a:pt x="26" y="155"/>
                                    <a:pt x="56" y="150"/>
                                    <a:pt x="56" y="150"/>
                                  </a:cubicBezTo>
                                  <a:cubicBezTo>
                                    <a:pt x="34" y="128"/>
                                    <a:pt x="10" y="117"/>
                                    <a:pt x="0" y="87"/>
                                  </a:cubicBezTo>
                                  <a:cubicBezTo>
                                    <a:pt x="15" y="0"/>
                                    <a:pt x="19" y="24"/>
                                    <a:pt x="126" y="31"/>
                                  </a:cubicBezTo>
                                  <a:cubicBezTo>
                                    <a:pt x="162" y="43"/>
                                    <a:pt x="177" y="58"/>
                                    <a:pt x="189" y="94"/>
                                  </a:cubicBezTo>
                                  <a:cubicBezTo>
                                    <a:pt x="182" y="122"/>
                                    <a:pt x="188" y="124"/>
                                    <a:pt x="161" y="136"/>
                                  </a:cubicBezTo>
                                  <a:cubicBezTo>
                                    <a:pt x="148" y="142"/>
                                    <a:pt x="119" y="150"/>
                                    <a:pt x="119" y="150"/>
                                  </a:cubicBezTo>
                                  <a:cubicBezTo>
                                    <a:pt x="168" y="166"/>
                                    <a:pt x="156" y="150"/>
                                    <a:pt x="168" y="185"/>
                                  </a:cubicBezTo>
                                  <a:cubicBezTo>
                                    <a:pt x="166" y="192"/>
                                    <a:pt x="167" y="201"/>
                                    <a:pt x="161" y="206"/>
                                  </a:cubicBezTo>
                                  <a:cubicBezTo>
                                    <a:pt x="149" y="216"/>
                                    <a:pt x="100" y="223"/>
                                    <a:pt x="84" y="22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9900"/>
                            </a:solidFill>
                            <a:ln w="9360">
                              <a:solidFill>
                                <a:srgbClr val="00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6080" y="1144800"/>
                            <a:ext cx="432360" cy="874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520" y="59760"/>
                              <a:ext cx="429840" cy="2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154200">
                              <a:off x="388080" y="51840"/>
                              <a:ext cx="55080" cy="14040"/>
                            </a:xfrm>
                            <a:custGeom>
                              <a:avLst/>
                              <a:gdLst>
                                <a:gd name="textAreaLeft" fmla="*/ 0 w 31320"/>
                                <a:gd name="textAreaRight" fmla="*/ 31680 w 31320"/>
                                <a:gd name="textAreaTop" fmla="*/ 0 h 7920"/>
                                <a:gd name="textAreaBottom" fmla="*/ 8280 h 7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8" h="5">
                                  <a:moveTo>
                                    <a:pt x="0" y="0"/>
                                  </a:moveTo>
                                  <a:lnTo>
                                    <a:pt x="18" y="5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3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154200">
                              <a:off x="-13320" y="24120"/>
                              <a:ext cx="64800" cy="19080"/>
                            </a:xfrm>
                            <a:custGeom>
                              <a:avLst/>
                              <a:gdLst>
                                <a:gd name="textAreaLeft" fmla="*/ 0 w 36720"/>
                                <a:gd name="textAreaRight" fmla="*/ 37080 w 36720"/>
                                <a:gd name="textAreaTop" fmla="*/ 0 h 10800"/>
                                <a:gd name="textAreaBottom" fmla="*/ 11160 h 10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" h="7">
                                  <a:moveTo>
                                    <a:pt x="0" y="0"/>
                                  </a:moveTo>
                                  <a:lnTo>
                                    <a:pt x="21" y="7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3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33800" y="1137960"/>
                            <a:ext cx="864360" cy="257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Место заправки водой А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(в летний период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0600" y="1137960"/>
                            <a:ext cx="20304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160" y="1190160"/>
                            <a:ext cx="2441520" cy="1344960"/>
                          </a:xfrm>
                          <a:custGeom>
                            <a:avLst/>
                            <a:gdLst>
                              <a:gd name="textAreaLeft" fmla="*/ 0 w 1384200"/>
                              <a:gd name="textAreaRight" fmla="*/ 1384560 w 1384200"/>
                              <a:gd name="textAreaTop" fmla="*/ 0 h 762480"/>
                              <a:gd name="textAreaBottom" fmla="*/ 762840 h 762480"/>
                            </a:gdLst>
                            <a:ahLst/>
                            <a:rect l="textAreaLeft" t="textAreaTop" r="textAreaRight" b="textAreaBottom"/>
                            <a:pathLst>
                              <a:path w="2304" h="1248">
                                <a:moveTo>
                                  <a:pt x="0" y="0"/>
                                </a:moveTo>
                                <a:lnTo>
                                  <a:pt x="2132" y="968"/>
                                </a:lnTo>
                                <a:lnTo>
                                  <a:pt x="2304" y="12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0600" y="1189440"/>
                            <a:ext cx="2541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7040" y="1604160"/>
                            <a:ext cx="2541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1.4pt;margin-top:0pt;width:468.9pt;height:257.35pt" coordorigin="28,0" coordsize="9378,5147">
                <v:rect id="shape_0" stroked="f" o:allowincell="f" style="position:absolute;left:40;top:0;width:9194;height:51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5" style="position:absolute;left:8071;top:0;width:446;height:840">
                  <v:group id="shape_0" alt="Group 6" style="position:absolute;left:8071;top:168;width:446;height:500">
                    <v:shape id="shape_0" ID="Freeform 7" coordsize="426,852" path="m0,0l0,852l426,426l142,568l0,0xe" fillcolor="black" stroked="t" o:allowincell="f" style="position:absolute;left:8297;top:168;width:158;height:250;mso-wrap-style:none;v-text-anchor:middle;mso-position-horizontal-relative:char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ID="Freeform 8" coordsize="426,852" path="m0,0l0,852l426,426l142,568l0,0xe" fillcolor="white" stroked="t" o:allowincell="f" style="position:absolute;left:8136;top:168;width:158;height:250;flip:x;mso-wrap-style:none;v-text-anchor:middle;mso-position-horizontal-relative:char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Freeform 9" coordsize="426,852" path="m0,0l0,852l426,426l142,568l0,0xe" fillcolor="white" stroked="t" o:allowincell="f" style="position:absolute;left:8297;top:418;width:158;height:250;flip:y;mso-wrap-style:none;v-text-anchor:middle;mso-position-horizontal-relative:char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Freeform 10" coordsize="426,852" path="m0,0l0,852l426,426l142,568l0,0xe" fillcolor="black" stroked="t" o:allowincell="f" style="position:absolute;left:8136;top:418;width:158;height:250;flip:xy;mso-wrap-style:none;v-text-anchor:middle;mso-position-horizontal-relative:char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ID="Freeform 11" coordsize="426,852" path="m0,0l0,852l426,426l142,568l0,0xe" fillcolor="white" stroked="t" o:allowincell="f" style="position:absolute;left:8393;top:195;width:124;height:318;flip:y;mso-wrap-style:none;v-text-anchor:middle;rotation:90;mso-position-horizontal-relative:char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Freeform 12" coordsize="426,852" path="m0,0l0,852l426,426l142,568l0,0xe" fillcolor="black" stroked="t" o:allowincell="f" style="position:absolute;left:8393;top:320;width:124;height:318;flip:xy;mso-wrap-style:none;v-text-anchor:middle;rotation:270;mso-position-horizontal-relative:char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ID="Freeform 13" coordsize="426,852" path="m0,0l0,852l426,426l142,568l0,0xe" fillcolor="black" stroked="t" o:allowincell="f" style="position:absolute;left:8073;top:195;width:124;height:318;flip:xy;mso-wrap-style:none;v-text-anchor:middle;rotation:90;mso-position-horizontal-relative:char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ID="Freeform 14" coordsize="426,852" path="m0,0l0,852l426,426l142,568l0,0xe" fillcolor="white" stroked="t" o:allowincell="f" style="position:absolute;left:8075;top:320;width:124;height:318;flip:y;mso-wrap-style:none;v-text-anchor:middle;rotation:270;mso-position-horizontal-relative:char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8190;top:0;width:210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333399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90;top:672;width:210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333399"/>
                              <w:lang w:val="ru-RU" w:bidi="ar-SA"/>
                            </w:rPr>
                            <w:t>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ID="AutoShape 49" stroked="f" o:allowincell="f" style="position:absolute;left:930;top:125;width:6941;height:33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Freeform 51" coordsize="990,3282" path="m0,3282l18,3162l294,2216l618,1138l930,192l990,0e" stroked="t" o:allowincell="f" style="position:absolute;left:3985;top:2666;width:613;height:1621;mso-wrap-style:none;v-text-anchor:middle;mso-position-horizontal-relative:char">
                  <v:fill o:detectmouseclick="t" on="false"/>
                  <v:stroke color="silver" weight="76320" joinstyle="round" endcap="flat"/>
                  <w10:wrap type="none"/>
                </v:shape>
                <v:shape id="shape_0" ID="Freeform 52" coordsize="2778,965" path="m2778,965l1422,539l570,240l0,0e" stroked="t" o:allowincell="f" style="position:absolute;left:3629;top:4169;width:1728;height:477;mso-wrap-style:none;v-text-anchor:middle;mso-position-horizontal-relative:char">
                  <v:fill o:detectmouseclick="t" on="false"/>
                  <v:stroke color="lime" weight="47520" joinstyle="round" endcap="flat"/>
                  <w10:wrap type="none"/>
                </v:shape>
                <v:shape id="shape_0" stroked="f" o:allowincell="f" style="position:absolute;left:7710;top:3519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0;top:3520;width:62;height:1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0;top:3524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4;top:3519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4;top:3524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7;top:3519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7;top:3520;width:62;height:1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7;top:3524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5;top:3491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7;top:3583;width:62;height:1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7;top:3587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7;top:3587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1;top:3583;width:62;height:1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1;top:3587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0;top:3583;width:62;height:1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0;top:3587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0;top:3587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7;top:3491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4;top:3854;width:62;height:1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4;top:3858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4;top:3858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0;top:3854;width:62;height:1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0;top:3858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3;top:3854;width:62;height:1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3;top:3858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3;top:3858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7;top:3996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8;top:3828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8;top:3833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8;top:3836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1;top:3828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1;top:3836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4;top:3828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4;top:3833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4;top:3836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7;top:3912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4;top:3734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4;top:3738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4;top:3738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3734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3738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2;top:3734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2;top:3738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2;top:3738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7;top:3828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4;top:3939;width:1050;height:366;mso-wrap-style:none;v-text-anchor:top;rotation:2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Центра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1;top:350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1;top:350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1;top:351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2;top:350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2;top:351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5;top:350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5;top:350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5;top:351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6;top:357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9;top:3446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9;top:3449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9;top:3454;width:62;height:1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2;top:3446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2;top:3454;width:62;height:1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5;top:3446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5;top:3449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5;top:3454;width:62;height:1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7;top:3408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7;top:3355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7;top:3359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7;top:3362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3;top:3355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3;top:3362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7;top:3355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7;top:3359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7;top:3322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2;top:332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2;top:332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2;top:332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6;top:332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6;top:332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1;top:332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1;top:332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1;top:332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6;top:324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0;top:329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0;top:329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0;top:330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4;top:329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4;top:330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6;top:329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6;top:329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6;top:330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6;top:324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9;top:3660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9;top:3660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9;top:3666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2;top:3660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2;top:3666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5;top:3660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5;top:3660;width:62;height:1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5;top:3666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7;top:3744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7;top:3633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7;top:3636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7;top:3639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0;top:3633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0;top:3639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3;top:3633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3;top:3636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3;top:3639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7;top:3744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6;top:3575;width:119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6;top:3577;width:119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6;top:3582;width:119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8;top:3575;width:120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8;top:3582;width:120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4;top:3575;width:119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4;top:3577;width:119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4;top:3582;width:119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6;top:3660;width:120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7;top:342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7;top:342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7;top:342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2;top:342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2;top:342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342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342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342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5;top:349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4;top:334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4;top:335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4;top:335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1;top:334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1;top:335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5;top:334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5;top:335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5;top:335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6;top:349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3;top:325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3;top:325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3;top:325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7;top:325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7;top:325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1;top:325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1;top:325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1;top:325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315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7;top:318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7;top:318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7;top:319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2;top:318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2;top:319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318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318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319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5;top:315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8;top:3140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8;top:314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8;top:3147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4;top:3140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4;top:3147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7;top:3140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7;top:314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7;top:3147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6;top:306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3;top:307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3;top:307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3;top:308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307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308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1;top:307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1;top:307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1;top:308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5;top:298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3;top:330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3;top:330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3;top:330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8;top:330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8;top:330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2;top:330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2;top:330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2;top:330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5;top:340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1;top:308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1;top:308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1;top:308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3;top:308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3;top:308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7;top:308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0;top:308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0;top:308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3;top:315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7;top:301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7;top:301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7;top:302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0;top:301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0;top:302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2;top:301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2;top:301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2;top:302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4;top:290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9;top:296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9;top:2967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9;top:2967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4;top:296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4;top:2967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6;top:296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6;top:2967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6;top:2967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4;top:290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5;top:289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5;top:289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5;top:289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0;top:289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0;top:289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4;top:289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4;top:289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4;top:289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4;top:281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2;top:327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2;top:327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2;top:327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5;top:327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5;top:327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3;top:327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3;top:327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3;top:327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4;top:340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9;top:321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9;top:321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9;top:321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2;top:321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2;top:321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0;top:321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0;top:321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0;top:321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4;top:332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2;top:317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2;top:318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2;top:318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4;top:317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4;top:318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6;top:317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6;top:318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6;top:318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4;top:324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9;top:314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9;top:3147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9;top:314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3;top:314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3;top:314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7;top:314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7;top:3147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7;top:314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4;top:324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1;top:299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1;top:299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1;top:299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5;top:299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5;top:299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8;top:299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8;top:299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8;top:299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3;top:306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0;top:292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0;top:292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0;top:292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3;top:292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3;top:292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9;top:292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9;top:292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9;top:292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3;top:298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288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288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289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0;top:288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0;top:289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8;top:288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8;top:288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8;top:289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2;top:298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9;top:249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9;top:250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9;top:250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4;top:249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4;top:250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0;top:249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0;top:250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0;top:250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2;top:239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7;top:281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7;top:281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7;top:281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0;top:281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0;top:281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1;top:281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1;top:281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1;top:281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3;top:273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1;top:275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1;top:275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1;top:275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4;top:275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4;top:275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6;top:275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6;top:275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6;top:275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3;top:264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3;top:272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3;top:272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3;top:272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5;top:272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5;top:272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7;top:272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7;top:272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7;top:272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3;top:264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2;top:259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2;top:260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2;top:260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9;top:259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9;top:260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1;top:259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1;top:260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1;top:260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2;top:256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6;top:282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6;top:2827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6;top:282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9;top:282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9;top:282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2;top:282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2;top:2827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2;top:282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2;top:290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1;top:274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1;top:274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1;top:274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4;top:274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4;top:274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7;top:274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7;top:274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7;top:274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1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5;top:265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5;top:265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5;top:266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2;top:265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2;top:266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2;top:265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2;top:265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2;top:266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2;top:264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;top:1319;width:1050;height:367;mso-wrap-style:none;v-text-anchor:top;rotation:1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Центра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9;top:4366;width:120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9;top:4366;width:120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9;top:4368;width:120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3;top:4361;width:119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3;top:4368;width:119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8;top:4361;width:119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8;top:4366;width:119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8;top:4368;width:119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5;top:4333;width:119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7;top:3999;width:62;height:1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7;top:4005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7;top:4008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9;top:3999;width:62;height:1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9;top:4008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3;top:3999;width:62;height:1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3;top:4005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3;top:4008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0;top:3912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4;top:4152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4;top:4154;width:62;height:1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4;top:4159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1;top:4152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1;top:4159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1;top:4152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1;top:4154;width:62;height:1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1;top:4159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4081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8;top:4250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8;top:4254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8;top:4257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9;top:4250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9;top:4257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3;top:4250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3;top:4254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3;top:4257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1;top:4165;width:62;height:1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4;top:4300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4;top:4300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4;top:4305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8;top:4300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8;top:4305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1;top:4300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1;top:4300;width:62;height:1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1;top:4305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3;top:4250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4332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4334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4335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5;top:4332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5;top:4335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0;top:4332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0;top:4334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0;top:4335;width:62;height:1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3;top:4250;width:62;height:1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6;top:4410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6;top:441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6;top:4417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7;top:4410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7;top:4417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5;top:4410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5;top:441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5;top:4417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3;top:433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1;top:446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1;top:446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1;top:447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3;top:446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3;top:447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0;top:446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0;top:446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0;top:447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3;top:441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9;top:4454;width:340;height:252;mso-wrap-style:none;v-text-anchor:top;rotation:1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Мал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0;top:4459;width:340;height:251;mso-wrap-style:none;v-text-anchor:top;rotation:1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Мал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7;top:4463;width:340;height:252;mso-wrap-style:none;v-text-anchor:top;rotation:1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Мал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2;top:4454;width:340;height:252;mso-wrap-style:none;v-text-anchor:top;rotation:1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Мал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9;top:4463;width:340;height:252;mso-wrap-style:none;v-text-anchor:top;rotation:1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Мал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6;top:4459;width:340;height:251;mso-wrap-style:none;v-text-anchor:top;rotation:1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Мал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5;top:4463;width:340;height:252;mso-wrap-style:none;v-text-anchor:top;rotation:1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Мал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6;top:4468;width:340;height:251;mso-wrap-style:none;v-text-anchor:top;rotation:1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Мал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2;top:4435;width:509;height:366;mso-wrap-style:none;v-text-anchor:top;rotation:1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Мал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4;top:240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4;top:240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4;top:2410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0;top:240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0;top:2410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240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240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2410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2;top:231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3;top:223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3;top:223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3;top:224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223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224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1;top:223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1;top:223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1;top:224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1;top:223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2;top:248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2;top:248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2;top:249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7;top:248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7;top:249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2;top:248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2;top:248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2;top:249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1;top:256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9;top:243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9;top:244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9;top:244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3;top:243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3;top:244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6;top:243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6;top:244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6;top:244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256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4;top:238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4;top:239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4;top:239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38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39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238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239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239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0;top:248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9;top:3176;width:340;height:330;mso-wrap-style:none;v-text-anchor:top;rotation:28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Мал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9;top:3176;width:340;height:330;mso-wrap-style:none;v-text-anchor:top;rotation:28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Мал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4;top:3185;width:340;height:330;mso-wrap-style:none;v-text-anchor:top;rotation:28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Мал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2;top:3178;width:340;height:330;mso-wrap-style:none;v-text-anchor:top;rotation:28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Мал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9;top:3185;width:340;height:330;mso-wrap-style:none;v-text-anchor:top;rotation:28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Мал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2;top:3178;width:340;height:330;mso-wrap-style:none;v-text-anchor:top;rotation:28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Мал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2;top:3178;width:340;height:330;mso-wrap-style:none;v-text-anchor:top;rotation:28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Мал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3012;width:494;height:482;mso-wrap-style:none;v-text-anchor:top;rotation:28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Мал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4;top:2980;width:509;height:496;mso-wrap-style:none;v-text-anchor:top;rotation:28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Мал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5;top:213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5;top:213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5;top:213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0;top:213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0;top:213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3;top:213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3;top:213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3;top:213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9;top:223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6;top:2167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6;top:217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6;top:217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9;top:2167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9;top:217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2;top:2167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2;top:217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2;top:217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0;top:214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4;top:2127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4;top:213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4;top:213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7;top:2127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7;top:213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1;top:2127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1;top:213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1;top:213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0;top:206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5;top:209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5;top:210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5;top:210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8;top:209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8;top:210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1;top:209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1;top:210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1;top:210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0;top:206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8;top:234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8;top:235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8;top:235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3;top:234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3;top:235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6;top:234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6;top:235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6;top:235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0;top:248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4;top:230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4;top:231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4;top:231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7;top:230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7;top:231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230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231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231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0;top:239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1;top:224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1;top:224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1;top:224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3;top:224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3;top:224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9;top:224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9;top:224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9;top:224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0;top:239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2;top:219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2;top:219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2;top:219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5;top:219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5;top:219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8;top:219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8;top:219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8;top:219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0;top:231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7;top:207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7;top:207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7;top:207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2;top:207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2;top:207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6;top:207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6;top:207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6;top:207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9;top:214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2;top:203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2;top:204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2;top:204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8;top:203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8;top:204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1;top:203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1;top:204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1;top:204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0;top:197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7;top:196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0;top:196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0;top:196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196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196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5;top:196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5;top:196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5;top:196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0;top:189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5;top:187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5;top:187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5;top:187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7;top:187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7;top:187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0;top:187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0;top:187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0;top:187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9;top:1810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3;top:1847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3;top:184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3;top:185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6;top:1847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6;top:185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9;top:1847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9;top:184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9;top:185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9;top:1810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2;top:178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2;top:178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2;top:178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6;top:178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6;top:178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784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78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78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9;top:172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4;top:172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4;top:173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4;top:173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6;top:172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6;top:173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2;top:1729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2;top:173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2;top:173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9;top:1640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0;top:197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0;top:197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0;top:197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97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97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5;top:197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5;top:197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5;top:197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9;top:206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0;top:191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0;top:191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0;top:191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5;top:191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5;top:191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9;top:191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9;top:191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9;top:191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9;top:197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9;top:182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9;top:182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9;top:182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182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182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4;top:182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4;top:182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4;top:182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9;top:189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5;top:180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5;top:180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5;top:181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2;top:180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2;top:181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6;top:1805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6;top:1807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6;top:181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9;top:189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5;top:166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5;top:167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5;top:167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9;top:166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9;top:167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2;top:1669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2;top:167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2;top:1671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9;top:1640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9;top:160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9;top:160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9;top:161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2;top:160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2;top:161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7;top:160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7;top:160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7;top:1611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55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;top:157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;top:157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;top:1577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57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577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7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7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77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8;top:147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5;top:154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5;top:154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5;top:154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1;top:154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1;top:154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5;top:154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5;top:154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5;top:154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8;top:147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148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1490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149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;top:148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;top:149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;top:1485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;top:1490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;top:1492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;top:138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1;top:173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1;top:174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1;top:174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8;top:173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8;top:174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9;top:1736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9;top:174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9;top:1742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8;top:1810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;top:170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;top:170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;top:1710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3;top:170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3;top:1710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6;top:1703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6;top:170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6;top:1710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8;top:1810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;top:164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;top:164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;top:164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;top:164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;top:164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;top:1643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;top:164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;top:1648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;top:1724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;top:154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;top:154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;top:154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;top:154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;top:154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154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1546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1548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;top:1640;width:123;height:2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yellow" stroked="t" o:allowincell="f" style="position:absolute;left:7483;top:3508;width:37;height: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7329;top:3416;width:36;height:2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7226;top:3380;width:33;height: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7012;top:3353;width:37;height: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913;top:3310;width:38;height: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677;top:3244;width:37;height: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510;top:3200;width:38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326;top:3134;width:33;height: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138;top:3074;width:37;height: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983;top:3021;width:37;height: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7885;top:3642;width:37;height: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8299;top:3996;width:37;height: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8143;top:3885;width:36;height: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7855;top:3792;width:37;height: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7608;top:3719;width:37;height: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7460;top:3690;width:34;height: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7261;top:3636;width:37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7073;top:3567;width:34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797;top:3482;width:33;height: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578;top:3411;width:37;height: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424;top:3362;width:33;height: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292;top:3328;width:37;height: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171;top:3274;width:34;height:2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6052;top:3236;width:37;height: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7714;top:3578;width:38;height: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788;top:2953;width:37;height: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565;top:2869;width:38;height: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332;top:2807;width:37;height: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222;top:2782;width:38;height: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996;top:2658;width:33;height: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629;top:2560;width:37;height: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847;top:3204;width:37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712;top:3139;width:35;height: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472;top:3051;width:38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241;top:2983;width:35;height: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5126;top:2940;width:37;height: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946;top:2883;width:36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711;top:2799;width:37;height: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429;top:2713;width:33;height: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721;top:4391;width:38;height: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638;top:4063;width:33;height: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154;top:4213;width:38;height: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359;top:4312;width:33;height: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4537;top:4355;width:33;height: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maroon" stroked="t" o:allowincell="f" style="position:absolute;left:4910;top:4422;width:34;height: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ffff"/>
                  <v:stroke color="black" joinstyle="miter" endcap="flat"/>
                  <w10:wrap type="none"/>
                </v:shape>
                <v:shape id="shape_0" fillcolor="maroon" stroked="t" o:allowincell="f" style="position:absolute;left:5080;top:4468;width:33;height: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ffff"/>
                  <v:stroke color="black" joinstyle="miter" endcap="flat"/>
                  <w10:wrap type="none"/>
                </v:shape>
                <v:shape id="shape_0" fillcolor="maroon" stroked="t" o:allowincell="f" style="position:absolute;left:5315;top:4527;width:33;height: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ffff"/>
                  <v:stroke color="black" joinstyle="miter" endcap="flat"/>
                  <w10:wrap type="none"/>
                </v:shape>
                <v:shape id="shape_0" fillcolor="yellow" stroked="t" o:allowincell="f" style="position:absolute;left:4267;top:2460;width:37;height: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726;top:2297;width:37;height: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498;top:2223;width:34;height: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384;top:2187;width:37;height:2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272;top:2160;width:36;height:2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104;top:2096;width:38;height: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2870;top:2023;width:37;height: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2633;top:1934;width:38;height: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915;top:2544;width:36;height: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768;top:2498;width:35;height:2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606;top:2448;width:35;height: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490;top:2406;width:38;height: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356;top:2370;width:37;height: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3109;top:2303;width:37;height: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2940;top:2249;width:37;height: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2759;top:2188;width:37;height: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428;top:1607;width:37;height: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2511;top:1906;width:37;height: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2326;top:1846;width:33;height:2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2111;top:1792;width:37;height: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947;top:1724;width:34;height: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696;top:1665;width:36;height: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585;top:1633;width:37;height: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114;top:1546;width:36;height: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851;top:1458;width:38;height: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2558;top:2130;width:33;height: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2291;top:2034;width:37;height: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2061;top:1969;width:33;height: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777;top:1884;width:38;height: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647;top:1863;width:38;height: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455;top:1798;width:36;height:2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1290;top:1763;width:37;height: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976;top:1703;width:37;height: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fillcolor="yellow" stroked="t" o:allowincell="f" style="position:absolute;left:713;top:1606;width:38;height: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joinstyle="miter" endcap="flat"/>
                  <w10:wrap type="none"/>
                </v:shape>
                <v:shape id="shape_0" ID="Freeform 873" coordsize="12420,4821" path="m0,0l1056,318l1848,563l2652,863l3210,1084l3936,1354l4944,1755l5640,2024l6126,2192l6372,2324l7578,2839l8304,3150l9330,3546l10110,3881l11250,4336l11436,4384l11802,4546l12420,4821e" stroked="t" o:allowincell="f" style="position:absolute;left:634;top:1516;width:7728;height:2385;mso-wrap-style:none;v-text-anchor:middle;mso-position-horizontal-relative:char">
                  <v:fill o:detectmouseclick="t" on="false"/>
                  <v:stroke color="lime" weight="47520" joinstyle="round" endcap="flat"/>
                  <w10:wrap type="none"/>
                </v:shape>
                <v:shape id="shape_0" ID="Freeform 874" coordsize="288,480" path="m288,0c268,52,248,104,240,144c232,184,280,184,240,240c200,296,100,388,0,480e" stroked="t" o:allowincell="f" style="position:absolute;left:3492;top:4250;width:479;height:840;mso-wrap-style:none;v-text-anchor:middle;mso-position-horizontal-relative:char">
                  <v:fill o:detectmouseclick="t" on="false"/>
                  <v:stroke color="silver" weight="76320" joinstyle="round" endcap="flat"/>
                  <w10:wrap type="none"/>
                </v:shape>
                <v:line id="shape_0" from="2691,4889" to="3010,5145" ID="Line 876" stroked="t" o:allowincell="f" style="position:absolute;flip:x;mso-position-horizontal-relative:char">
                  <v:stroke color="#ff9900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ID="Freeform 878" coordsize="1136,960" path="m424,72c584,0,960,128,1048,264c1136,400,1112,816,952,888c792,960,176,832,88,696c0,560,264,144,424,72xe" fillcolor="blue" stroked="t" o:allowincell="f" style="position:absolute;left:3266;top:250;width:1894;height:1683;mso-wrap-style:none;v-text-anchor:middle;mso-position-horizontal-relative:char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ID="WordArt 880" fillcolor="black" stroked="t" o:allowincell="f" style="position:absolute;left:3893;top:1050;width:799;height:84;mso-wrap-style:none;v-text-anchor:middle;rotation:5;mso-position-horizontal-relative:char" type="_x0000_t136">
                  <v:path textpathok="t"/>
                  <v:textpath on="t" fitshape="t" string="Пруд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Tree" coordsize="21600,21600" path="m0,18900l9257,18900l9257,21600l12343,21600l12343,18900l21600,18900l12343,12600l18514,12600l12343,6300l15429,6300l10800,0l6171,6300l9257,6300l3086,12600l9257,12600xe" fillcolor="green" stroked="t" o:allowincell="f" style="position:absolute;left:1090;top:343;width:145;height:329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ID="Tree" coordsize="21600,21600" path="m0,18900l9257,18900l9257,21600l12343,21600l12343,18900l21600,18900l12343,12600l18514,12600l12343,6300l15429,6300l10800,0l6171,6300l9257,6300l3086,12600l9257,12600xe" fillcolor="green" stroked="t" o:allowincell="f" style="position:absolute;left:8299;top:2364;width:145;height:328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shape>
                <v:group id="shape_0" alt="Group 883" style="position:absolute;left:7738;top:4384;width:160;height:251">
                  <v:line id="shape_0" from="7810,4457" to="7810,4635" ID="Line 884" stroked="t" o:allowincell="f" style="position:absolute;mso-position-horizontal-relative:char">
                    <v:stroke color="#009900" weight="38160" joinstyle="miter" endcap="flat"/>
                    <v:fill o:detectmouseclick="t" on="false"/>
                    <w10:wrap type="none"/>
                  </v:line>
                  <v:line id="shape_0" from="7810,4599" to="7849,4633" ID="Line 885" stroked="t" o:allowincell="f" style="position:absolute;flip:y;mso-position-horizontal-relative:char">
                    <v:stroke color="#009900" weight="19080" joinstyle="miter" endcap="flat"/>
                    <v:fill o:detectmouseclick="t" on="false"/>
                    <w10:wrap type="none"/>
                  </v:line>
                  <v:shape id="shape_0" ID="Freeform 886" coordsize="189,227" path="m84,227c42,220,30,219,7,185c9,178,8,168,14,164c26,155,56,150,56,150c34,128,10,117,0,87c15,0,19,24,126,31c162,43,177,58,189,94c182,122,188,124,161,136c148,142,119,150,119,150c168,166,156,150,168,185c166,192,167,201,161,206c149,216,100,223,84,227xe" fillcolor="#009900" stroked="t" o:allowincell="f" style="position:absolute;left:7738;top:4384;width:159;height:168;mso-wrap-style:none;v-text-anchor:middle;mso-position-horizontal-relative:char">
                    <v:fill o:detectmouseclick="t" type="solid" color2="#ff66ff"/>
                    <v:stroke color="#009900" weight="9360" joinstyle="round" endcap="flat"/>
                    <w10:wrap type="none"/>
                  </v:shape>
                </v:group>
                <v:group id="shape_0" alt="Group 887" style="position:absolute;left:6857;top:1724;width:160;height:251">
                  <v:line id="shape_0" from="6929,1797" to="6929,1975" ID="Line 888" stroked="t" o:allowincell="f" style="position:absolute;mso-position-horizontal-relative:char">
                    <v:stroke color="#009900" weight="38160" joinstyle="miter" endcap="flat"/>
                    <v:fill o:detectmouseclick="t" on="false"/>
                    <w10:wrap type="none"/>
                  </v:line>
                  <v:line id="shape_0" from="6929,1940" to="6968,1974" ID="Line 889" stroked="t" o:allowincell="f" style="position:absolute;flip:y;mso-position-horizontal-relative:char">
                    <v:stroke color="#009900" weight="19080" joinstyle="miter" endcap="flat"/>
                    <v:fill o:detectmouseclick="t" on="false"/>
                    <w10:wrap type="none"/>
                  </v:line>
                  <v:shape id="shape_0" ID="Freeform 890" coordsize="189,227" path="m84,227c42,220,30,219,7,185c9,178,8,168,14,164c26,155,56,150,56,150c34,128,10,117,0,87c15,0,19,24,126,31c162,43,177,58,189,94c182,122,188,124,161,136c148,142,119,150,119,150c168,166,156,150,168,185c166,192,167,201,161,206c149,216,100,223,84,227xe" fillcolor="#009900" stroked="t" o:allowincell="f" style="position:absolute;left:6857;top:1724;width:159;height:169;mso-wrap-style:none;v-text-anchor:middle;mso-position-horizontal-relative:char">
                    <v:fill o:detectmouseclick="t" type="solid" color2="#ff66ff"/>
                    <v:stroke color="#009900" weight="9360" joinstyle="round" endcap="flat"/>
                    <w10:wrap type="none"/>
                  </v:shape>
                </v:group>
                <v:group id="shape_0" alt="Group 891" style="position:absolute;left:6216;top:1471;width:160;height:251">
                  <v:line id="shape_0" from="6288,1544" to="6288,1722" ID="Line 892" stroked="t" o:allowincell="f" style="position:absolute;mso-position-horizontal-relative:char">
                    <v:stroke color="#009900" weight="38160" joinstyle="miter" endcap="flat"/>
                    <v:fill o:detectmouseclick="t" on="false"/>
                    <w10:wrap type="none"/>
                  </v:line>
                  <v:line id="shape_0" from="6288,1686" to="6327,1720" ID="Line 893" stroked="t" o:allowincell="f" style="position:absolute;flip:y;mso-position-horizontal-relative:char">
                    <v:stroke color="#009900" weight="19080" joinstyle="miter" endcap="flat"/>
                    <v:fill o:detectmouseclick="t" on="false"/>
                    <w10:wrap type="none"/>
                  </v:line>
                  <v:shape id="shape_0" ID="Freeform 894" coordsize="189,227" path="m84,227c42,220,30,219,7,185c9,178,8,168,14,164c26,155,56,150,56,150c34,128,10,117,0,87c15,0,19,24,126,31c162,43,177,58,189,94c182,122,188,124,161,136c148,142,119,150,119,150c168,166,156,150,168,185c166,192,167,201,161,206c149,216,100,223,84,227xe" fillcolor="#009900" stroked="t" o:allowincell="f" style="position:absolute;left:6216;top:1471;width:159;height:168;mso-wrap-style:none;v-text-anchor:middle;mso-position-horizontal-relative:char">
                    <v:fill o:detectmouseclick="t" type="solid" color2="#ff66ff"/>
                    <v:stroke color="#009900" weight="9360" joinstyle="round" endcap="flat"/>
                    <w10:wrap type="none"/>
                  </v:shape>
                </v:group>
                <v:shape id="shape_0" ID="Tree" coordsize="21600,21600" path="m0,18900l9257,18900l9257,21600l12343,21600l12343,18900l21600,18900l12343,12600l18514,12600l12343,6300l15429,6300l10800,0l6171,6300l9257,6300l3086,12600l9257,12600xe" fillcolor="green" stroked="t" o:allowincell="f" style="position:absolute;left:6617;top:1135;width:146;height:327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ID="Tree" coordsize="21600,21600" path="m0,18900l9257,18900l9257,21600l12343,21600l12343,18900l21600,18900l12343,12600l18514,12600l12343,6300l15429,6300l10800,0l6171,6300l9257,6300l3086,12600l9257,12600xe" fillcolor="green" stroked="t" o:allowincell="f" style="position:absolute;left:5896;top:882;width:146;height:328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ID="Tree" coordsize="21600,21600" path="m0,18900l9257,18900l9257,21600l12343,21600l12343,18900l21600,18900l12343,12600l18514,12600l12343,6300l15429,6300l10800,0l6171,6300l9257,6300l3086,12600l9257,12600xe" fillcolor="green" stroked="t" o:allowincell="f" style="position:absolute;left:8779;top:4469;width:146;height:329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shape>
                <v:group id="shape_0" alt="Group 899" style="position:absolute;left:5415;top:1135;width:160;height:251">
                  <v:line id="shape_0" from="5487,1208" to="5487,1386" ID="Line 900" stroked="t" o:allowincell="f" style="position:absolute;mso-position-horizontal-relative:char">
                    <v:stroke color="#009900" weight="38160" joinstyle="miter" endcap="flat"/>
                    <v:fill o:detectmouseclick="t" on="false"/>
                    <w10:wrap type="none"/>
                  </v:line>
                  <v:line id="shape_0" from="5487,1350" to="5526,1384" ID="Line 901" stroked="t" o:allowincell="f" style="position:absolute;flip:y;mso-position-horizontal-relative:char">
                    <v:stroke color="#009900" weight="19080" joinstyle="miter" endcap="flat"/>
                    <v:fill o:detectmouseclick="t" on="false"/>
                    <w10:wrap type="none"/>
                  </v:line>
                  <v:shape id="shape_0" ID="Freeform 902" coordsize="189,227" path="m84,227c42,220,30,219,7,185c9,178,8,168,14,164c26,155,56,150,56,150c34,128,10,117,0,87c15,0,19,24,126,31c162,43,177,58,189,94c182,122,188,124,161,136c148,142,119,150,119,150c168,166,156,150,168,185c166,192,167,201,161,206c149,216,100,223,84,227xe" fillcolor="#009900" stroked="t" o:allowincell="f" style="position:absolute;left:5415;top:1135;width:159;height:168;mso-wrap-style:none;v-text-anchor:middle;mso-position-horizontal-relative:char">
                    <v:fill o:detectmouseclick="t" type="solid" color2="#ff66ff"/>
                    <v:stroke color="#009900" weight="9360" joinstyle="round" endcap="flat"/>
                    <w10:wrap type="none"/>
                  </v:shape>
                </v:group>
                <v:shape id="shape_0" ID="Tree" coordsize="21600,21600" path="m0,18900l9257,18900l9257,21600l12343,21600l12343,18900l21600,18900l12343,12600l18514,12600l12343,6300l15429,6300l10800,0l6171,6300l9257,6300l3086,12600l9257,12600xe" fillcolor="green" stroked="t" o:allowincell="f" style="position:absolute;left:849;top:2617;width:146;height:328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shape>
                <v:group id="shape_0" alt="Group 905" style="position:absolute;left:8138;top:4805;width:160;height:251">
                  <v:line id="shape_0" from="8210,4878" to="8210,5056" ID="Line 906" stroked="t" o:allowincell="f" style="position:absolute;mso-position-horizontal-relative:char">
                    <v:stroke color="#009900" weight="38160" joinstyle="miter" endcap="flat"/>
                    <v:fill o:detectmouseclick="t" on="false"/>
                    <w10:wrap type="none"/>
                  </v:line>
                  <v:line id="shape_0" from="8210,5020" to="8249,5054" ID="Line 907" stroked="t" o:allowincell="f" style="position:absolute;flip:y;mso-position-horizontal-relative:char">
                    <v:stroke color="#009900" weight="19080" joinstyle="miter" endcap="flat"/>
                    <v:fill o:detectmouseclick="t" on="false"/>
                    <w10:wrap type="none"/>
                  </v:line>
                  <v:shape id="shape_0" ID="Freeform 908" coordsize="189,227" path="m84,227c42,220,30,219,7,185c9,178,8,168,14,164c26,155,56,150,56,150c34,128,10,117,0,87c15,0,19,24,126,31c162,43,177,58,189,94c182,122,188,124,161,136c148,142,119,150,119,150c168,166,156,150,168,185c166,192,167,201,161,206c149,216,100,223,84,227xe" fillcolor="#009900" stroked="t" o:allowincell="f" style="position:absolute;left:8138;top:4805;width:159;height:168;mso-wrap-style:none;v-text-anchor:middle;mso-position-horizontal-relative:char">
                    <v:fill o:detectmouseclick="t" type="solid" color2="#ff66ff"/>
                    <v:stroke color="#009900" weight="9360" joinstyle="round" endcap="flat"/>
                    <w10:wrap type="none"/>
                  </v:shape>
                </v:group>
                <v:group id="shape_0" alt="Group 913" style="position:absolute;left:48;top:1691;width:160;height:251">
                  <v:line id="shape_0" from="120,1764" to="120,1942" ID="Line 914" stroked="t" o:allowincell="f" style="position:absolute;mso-position-horizontal-relative:char">
                    <v:stroke color="#009900" weight="38160" joinstyle="miter" endcap="flat"/>
                    <v:fill o:detectmouseclick="t" on="false"/>
                    <w10:wrap type="none"/>
                  </v:line>
                  <v:line id="shape_0" from="120,1906" to="159,1940" ID="Line 915" stroked="t" o:allowincell="f" style="position:absolute;flip:y;mso-position-horizontal-relative:char">
                    <v:stroke color="#009900" weight="19080" joinstyle="miter" endcap="flat"/>
                    <v:fill o:detectmouseclick="t" on="false"/>
                    <w10:wrap type="none"/>
                  </v:line>
                  <v:shape id="shape_0" ID="Freeform 916" coordsize="189,227" path="m84,227c42,220,30,219,7,185c9,178,8,168,14,164c26,155,56,150,56,150c34,128,10,117,0,87c15,0,19,24,126,31c162,43,177,58,189,94c182,122,188,124,161,136c148,142,119,150,119,150c168,166,156,150,168,185c166,192,167,201,161,206c149,216,100,223,84,227xe" fillcolor="#009900" stroked="t" o:allowincell="f" style="position:absolute;left:48;top:1691;width:159;height:168;mso-wrap-style:none;v-text-anchor:middle;mso-position-horizontal-relative:char">
                    <v:fill o:detectmouseclick="t" type="solid" color2="#ff66ff"/>
                    <v:stroke color="#009900" weight="9360" joinstyle="round" endcap="flat"/>
                    <w10:wrap type="none"/>
                  </v:shape>
                </v:group>
                <v:shape id="shape_0" ID="Tree" coordsize="21600,21600" path="m0,18900l9257,18900l9257,21600l12343,21600l12343,18900l21600,18900l12343,12600l18514,12600l12343,6300l15429,6300l10800,0l6171,6300l9257,6300l3086,12600l9257,12600xe" fillcolor="green" stroked="t" o:allowincell="f" style="position:absolute;left:208;top:2196;width:146;height:328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ID="Tree" coordsize="21600,21600" path="m0,18900l9257,18900l9257,21600l12343,21600l12343,18900l21600,18900l12343,12600l18514,12600l12343,6300l15429,6300l10800,0l6171,6300l9257,6300l3086,12600l9257,12600xe" fillcolor="green" stroked="t" o:allowincell="f" style="position:absolute;left:849;top:2027;width:146;height:329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shape>
                <v:group id="shape_0" alt="Group 921" style="position:absolute;left:449;top:765;width:160;height:251">
                  <v:line id="shape_0" from="521,838" to="521,1016" ID="Line 922" stroked="t" o:allowincell="f" style="position:absolute;mso-position-horizontal-relative:char">
                    <v:stroke color="#009900" weight="38160" joinstyle="miter" endcap="flat"/>
                    <v:fill o:detectmouseclick="t" on="false"/>
                    <w10:wrap type="none"/>
                  </v:line>
                  <v:line id="shape_0" from="521,980" to="560,1014" ID="Line 923" stroked="t" o:allowincell="f" style="position:absolute;flip:y;mso-position-horizontal-relative:char">
                    <v:stroke color="#009900" weight="19080" joinstyle="miter" endcap="flat"/>
                    <v:fill o:detectmouseclick="t" on="false"/>
                    <w10:wrap type="none"/>
                  </v:line>
                  <v:shape id="shape_0" ID="Freeform 924" coordsize="189,227" path="m84,227c42,220,30,219,7,185c9,178,8,168,14,164c26,155,56,150,56,150c34,128,10,117,0,87c15,0,19,24,126,31c162,43,177,58,189,94c182,122,188,124,161,136c148,142,119,150,119,150c168,166,156,150,168,185c166,192,167,201,161,206c149,216,100,223,84,227xe" fillcolor="#009900" stroked="t" o:allowincell="f" style="position:absolute;left:449;top:765;width:159;height:168;mso-wrap-style:none;v-text-anchor:middle;mso-position-horizontal-relative:char">
                    <v:fill o:detectmouseclick="t" type="solid" color2="#ff66ff"/>
                    <v:stroke color="#009900" weight="9360" joinstyle="round" endcap="flat"/>
                    <w10:wrap type="none"/>
                  </v:shape>
                </v:group>
                <v:shape id="shape_0" ID="Tree" coordsize="21600,21600" path="m0,18900l9257,18900l9257,21600l12343,21600l12343,18900l21600,18900l12343,12600l18514,12600l12343,6300l15429,6300l10800,0l6171,6300l9257,6300l3086,12600l9257,12600xe" fillcolor="green" stroked="t" o:allowincell="f" style="position:absolute;left:7578;top:1691;width:146;height:329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ID="Tree" coordsize="21600,21600" path="m0,18900l9257,18900l9257,21600l12343,21600l12343,18900l21600,18900l12343,12600l18514,12600l12343,6300l15429,6300l10800,0l6171,6300l9257,6300l3086,12600l9257,12600xe" fillcolor="green" stroked="t" o:allowincell="f" style="position:absolute;left:6938;top:210;width:145;height:327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shape>
                <v:group id="shape_0" alt="Group 927" style="position:absolute;left:7418;top:714;width:160;height:251">
                  <v:line id="shape_0" from="7490,787" to="7490,965" ID="Line 928" stroked="t" o:allowincell="f" style="position:absolute;mso-position-horizontal-relative:char">
                    <v:stroke color="#009900" weight="38160" joinstyle="miter" endcap="flat"/>
                    <v:fill o:detectmouseclick="t" on="false"/>
                    <w10:wrap type="none"/>
                  </v:line>
                  <v:line id="shape_0" from="7490,930" to="7529,964" ID="Line 929" stroked="t" o:allowincell="f" style="position:absolute;flip:y;mso-position-horizontal-relative:char">
                    <v:stroke color="#009900" weight="19080" joinstyle="miter" endcap="flat"/>
                    <v:fill o:detectmouseclick="t" on="false"/>
                    <w10:wrap type="none"/>
                  </v:line>
                  <v:shape id="shape_0" ID="Freeform 930" coordsize="189,227" path="m84,227c42,220,30,219,7,185c9,178,8,168,14,164c26,155,56,150,56,150c34,128,10,117,0,87c15,0,19,24,126,31c162,43,177,58,189,94c182,122,188,124,161,136c148,142,119,150,119,150c168,166,156,150,168,185c166,192,167,201,161,206c149,216,100,223,84,227xe" fillcolor="#009900" stroked="t" o:allowincell="f" style="position:absolute;left:7418;top:714;width:159;height:169;mso-wrap-style:none;v-text-anchor:middle;mso-position-horizontal-relative:char">
                    <v:fill o:detectmouseclick="t" type="solid" color2="#ff66ff"/>
                    <v:stroke color="#009900" weight="9360" joinstyle="round" endcap="flat"/>
                    <w10:wrap type="none"/>
                  </v:shape>
                </v:group>
                <v:group id="shape_0" alt="Group 931" style="position:absolute;left:2851;top:259;width:160;height:251">
                  <v:line id="shape_0" from="2923,332" to="2923,510" ID="Line 932" stroked="t" o:allowincell="f" style="position:absolute;mso-position-horizontal-relative:char">
                    <v:stroke color="#009900" weight="38160" joinstyle="miter" endcap="flat"/>
                    <v:fill o:detectmouseclick="t" on="false"/>
                    <w10:wrap type="none"/>
                  </v:line>
                  <v:line id="shape_0" from="2923,474" to="2962,508" ID="Line 933" stroked="t" o:allowincell="f" style="position:absolute;flip:y;mso-position-horizontal-relative:char">
                    <v:stroke color="#009900" weight="19080" joinstyle="miter" endcap="flat"/>
                    <v:fill o:detectmouseclick="t" on="false"/>
                    <w10:wrap type="none"/>
                  </v:line>
                  <v:shape id="shape_0" ID="Freeform 934" coordsize="189,227" path="m84,227c42,220,30,219,7,185c9,178,8,168,14,164c26,155,56,150,56,150c34,128,10,117,0,87c15,0,19,24,126,31c162,43,177,58,189,94c182,122,188,124,161,136c148,142,119,150,119,150c168,166,156,150,168,185c166,192,167,201,161,206c149,216,100,223,84,227xe" fillcolor="#009900" stroked="t" o:allowincell="f" style="position:absolute;left:2851;top:259;width:159;height:168;mso-wrap-style:none;v-text-anchor:middle;mso-position-horizontal-relative:char">
                    <v:fill o:detectmouseclick="t" type="solid" color2="#ff66ff"/>
                    <v:stroke color="#009900" weight="9360" joinstyle="round" endcap="flat"/>
                    <w10:wrap type="none"/>
                  </v:shape>
                </v:group>
                <v:group id="shape_0" alt="Group 935" style="position:absolute;left:6377;top:546;width:160;height:251">
                  <v:line id="shape_0" from="6449,619" to="6449,797" ID="Line 936" stroked="t" o:allowincell="f" style="position:absolute;mso-position-horizontal-relative:char">
                    <v:stroke color="#009900" weight="38160" joinstyle="miter" endcap="flat"/>
                    <v:fill o:detectmouseclick="t" on="false"/>
                    <w10:wrap type="none"/>
                  </v:line>
                  <v:line id="shape_0" from="6449,762" to="6488,796" ID="Line 937" stroked="t" o:allowincell="f" style="position:absolute;flip:y;mso-position-horizontal-relative:char">
                    <v:stroke color="#009900" weight="19080" joinstyle="miter" endcap="flat"/>
                    <v:fill o:detectmouseclick="t" on="false"/>
                    <w10:wrap type="none"/>
                  </v:line>
                  <v:shape id="shape_0" ID="Freeform 938" coordsize="189,227" path="m84,227c42,220,30,219,7,185c9,178,8,168,14,164c26,155,56,150,56,150c34,128,10,117,0,87c15,0,19,24,126,31c162,43,177,58,189,94c182,122,188,124,161,136c148,142,119,150,119,150c168,166,156,150,168,185c166,192,167,201,161,206c149,216,100,223,84,227xe" fillcolor="#009900" stroked="t" o:allowincell="f" style="position:absolute;left:6377;top:546;width:159;height:169;mso-wrap-style:none;v-text-anchor:middle;mso-position-horizontal-relative:char">
                    <v:fill o:detectmouseclick="t" type="solid" color2="#ff66ff"/>
                    <v:stroke color="#009900" weight="9360" joinstyle="round" endcap="flat"/>
                    <w10:wrap type="none"/>
                  </v:shape>
                </v:group>
                <v:shape id="shape_0" ID="Tree" coordsize="21600,21600" path="m0,18900l9257,18900l9257,21600l12343,21600l12343,18900l21600,18900l12343,12600l18514,12600l12343,6300l15429,6300l10800,0l6171,6300l9257,6300l3086,12600l9257,12600xe" fillcolor="green" stroked="t" o:allowincell="f" style="position:absolute;left:2291;top:92;width:145;height:329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ID="Tree" coordsize="21600,21600" path="m0,18900l9257,18900l9257,21600l12343,21600l12343,18900l21600,18900l12343,12600l18514,12600l12343,6300l15429,6300l10800,0l6171,6300l9257,6300l3086,12600l9257,12600xe" fillcolor="green" stroked="t" o:allowincell="f" style="position:absolute;left:7978;top:1354;width:146;height:328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ID="Tree" coordsize="21600,21600" path="m0,18900l9257,18900l9257,21600l12343,21600l12343,18900l21600,18900l12343,12600l18514,12600l12343,6300l15429,6300l10800,0l6171,6300l9257,6300l3086,12600l9257,12600xe" fillcolor="green" stroked="t" o:allowincell="f" style="position:absolute;left:128;top:3542;width:146;height:328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ID="Tree" coordsize="21600,21600" path="m0,18900l9257,18900l9257,21600l12343,21600l12343,18900l21600,18900l12343,12600l18514,12600l12343,6300l15429,6300l10800,0l6171,6300l9257,6300l3086,12600l9257,12600xe" fillcolor="green" stroked="t" o:allowincell="f" style="position:absolute;left:7098;top:967;width:145;height:328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shape>
                <v:group id="shape_0" alt="Group 943" style="position:absolute;left:8619;top:1439;width:160;height:249">
                  <v:line id="shape_0" from="8691,1511" to="8691,1688" ID="Line 944" stroked="t" o:allowincell="f" style="position:absolute;mso-position-horizontal-relative:char">
                    <v:stroke color="#009900" weight="38160" joinstyle="miter" endcap="flat"/>
                    <v:fill o:detectmouseclick="t" on="false"/>
                    <w10:wrap type="none"/>
                  </v:line>
                  <v:line id="shape_0" from="8691,1653" to="8730,1687" ID="Line 945" stroked="t" o:allowincell="f" style="position:absolute;flip:y;mso-position-horizontal-relative:char">
                    <v:stroke color="#009900" weight="19080" joinstyle="miter" endcap="flat"/>
                    <v:fill o:detectmouseclick="t" on="false"/>
                    <w10:wrap type="none"/>
                  </v:line>
                  <v:shape id="shape_0" ID="Freeform 946" coordsize="189,227" path="m84,227c42,220,30,219,7,185c9,178,8,168,14,164c26,155,56,150,56,150c34,128,10,117,0,87c15,0,19,24,126,31c162,43,177,58,189,94c182,122,188,124,161,136c148,142,119,150,119,150c168,166,156,150,168,185c166,192,167,201,161,206c149,216,100,223,84,227xe" fillcolor="#009900" stroked="t" o:allowincell="f" style="position:absolute;left:8619;top:1439;width:159;height:167;mso-wrap-style:none;v-text-anchor:middle;mso-position-horizontal-relative:char">
                    <v:fill o:detectmouseclick="t" type="solid" color2="#ff66ff"/>
                    <v:stroke color="#009900" weight="9360" joinstyle="round" endcap="flat"/>
                    <w10:wrap type="none"/>
                  </v:shape>
                </v:group>
                <v:group id="shape_0" alt="Group 949" style="position:absolute;left:4020;top:1840;width:719;height:89">
                  <v:line id="shape_0" from="4045,1897" to="4721,1928" ID="Line 950" stroked="t" o:allowincell="f" style="position:absolute;flip:xy;mso-position-horizontal-relative:char">
                    <v:stroke color="#ff3300" weight="28440" joinstyle="miter" endcap="flat"/>
                    <v:fill o:detectmouseclick="t" on="false"/>
                    <w10:wrap type="none"/>
                  </v:line>
                  <v:shape id="shape_0" ID="Freeform 951" coordsize="18,5" path="m0,0l18,5e" stroked="t" o:allowincell="f" style="position:absolute;left:4653;top:1884;width:86;height:21;mso-wrap-style:none;v-text-anchor:middle;rotation:252;mso-position-horizontal-relative:char">
                    <v:fill o:detectmouseclick="t" on="false"/>
                    <v:stroke color="#ff3300" weight="28440" joinstyle="round" endcap="flat"/>
                    <w10:wrap type="none"/>
                  </v:shape>
                  <v:shape id="shape_0" ID="Freeform 952" coordsize="21,7" path="m0,0l21,7e" stroked="t" o:allowincell="f" style="position:absolute;left:4020;top:1841;width:101;height:29;mso-wrap-style:none;v-text-anchor:middle;rotation:252;mso-position-horizontal-relative:char">
                    <v:fill o:detectmouseclick="t" on="false"/>
                    <v:stroke color="#ff3300" weight="28440" joinstyle="round" endcap="flat"/>
                    <w10:wrap type="none"/>
                  </v:shape>
                </v:group>
                <v:shape id="shape_0" ID="WordArt 953" fillcolor="black" stroked="t" o:allowincell="f" style="position:absolute;left:4935;top:1792;width:1360;height:405;mso-wrap-style:none;v-text-anchor:middle;mso-position-horizontal-relative:char" type="_x0000_t136">
                  <v:path textpathok="t"/>
                  <v:textpath on="t" fitshape="t" string="Место заправки водой АЦ &#10;(в летний период)" style="font-family:&quot;Times New Roman&quot;;font-size:8pt"/>
                  <v:fill o:detectmouseclick="t" type="solid" color2="white"/>
                  <v:stroke color="#333399" weight="9360" joinstyle="miter" endcap="flat"/>
                  <w10:wrap type="none"/>
                </v:shape>
                <v:line id="shape_0" from="3733,1792" to="4052,2279" ID="Line 954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ID="Freeform 955" coordsize="2304,1248" path="m0,0l2132,968l2304,1248e" stroked="t" o:allowincell="f" style="position:absolute;left:4454;top:1874;width:3844;height:2117;mso-wrap-style:none;v-text-anchor:middle;mso-position-horizontal-relative:char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stroked="f" o:allowincell="f" style="position:absolute;left:3733;top:1873;width:399;height: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6;top:2526;width:399;height: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Тип                                       </w:t>
      </w:r>
      <w:r>
        <w:rPr>
          <w:sz w:val="16"/>
          <w:szCs w:val="16"/>
          <w:u w:val="single"/>
        </w:rPr>
        <w:t xml:space="preserve">Торговая площадка </w:t>
      </w:r>
      <w:r>
        <w:rPr>
          <w:sz w:val="16"/>
          <w:szCs w:val="16"/>
        </w:rPr>
        <w:t xml:space="preserve">                                                     Тип                                       </w:t>
      </w:r>
      <w:r>
        <w:rPr>
          <w:sz w:val="16"/>
          <w:szCs w:val="16"/>
          <w:u w:val="single"/>
        </w:rPr>
        <w:t xml:space="preserve">Торговый павильон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Адресный ориентир           </w:t>
      </w:r>
      <w:r>
        <w:rPr>
          <w:sz w:val="16"/>
          <w:szCs w:val="16"/>
          <w:u w:val="single"/>
        </w:rPr>
        <w:t xml:space="preserve">Ул. Центральная 38 </w:t>
      </w:r>
      <w:r>
        <w:rPr>
          <w:sz w:val="16"/>
          <w:szCs w:val="16"/>
        </w:rPr>
        <w:t xml:space="preserve">                                                  Адресный ориентир           </w:t>
      </w:r>
      <w:r>
        <w:rPr>
          <w:sz w:val="16"/>
          <w:szCs w:val="16"/>
          <w:u w:val="single"/>
        </w:rPr>
        <w:t xml:space="preserve">ул. Центральная 38а                                                                    </w:t>
      </w:r>
      <w:r>
        <w:rPr>
          <w:sz w:val="16"/>
          <w:szCs w:val="16"/>
        </w:rPr>
        <w:t xml:space="preserve">Количество торговых объектов   </w:t>
      </w:r>
      <w:r>
        <w:rPr>
          <w:sz w:val="16"/>
          <w:szCs w:val="16"/>
          <w:u w:val="single"/>
        </w:rPr>
        <w:t xml:space="preserve"> 1  </w:t>
      </w:r>
      <w:r>
        <w:rPr>
          <w:sz w:val="16"/>
          <w:szCs w:val="16"/>
        </w:rPr>
        <w:t xml:space="preserve">                                                                       Количество торговых объектов   </w:t>
      </w:r>
      <w:r>
        <w:rPr>
          <w:sz w:val="16"/>
          <w:szCs w:val="16"/>
          <w:u w:val="single"/>
        </w:rPr>
        <w:t xml:space="preserve"> 1  </w:t>
      </w:r>
      <w:r>
        <w:rPr>
          <w:sz w:val="16"/>
          <w:szCs w:val="16"/>
        </w:rPr>
        <w:t xml:space="preserve">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лощадь участка                  </w:t>
      </w:r>
      <w:r>
        <w:rPr>
          <w:sz w:val="16"/>
          <w:szCs w:val="16"/>
          <w:u w:val="single"/>
        </w:rPr>
        <w:t xml:space="preserve">100 кв.м. </w:t>
      </w:r>
      <w:r>
        <w:rPr>
          <w:sz w:val="16"/>
          <w:szCs w:val="16"/>
        </w:rPr>
        <w:t xml:space="preserve">                                                                    Площадь участка                  </w:t>
      </w:r>
      <w:r>
        <w:rPr>
          <w:sz w:val="16"/>
          <w:szCs w:val="16"/>
          <w:u w:val="single"/>
        </w:rPr>
        <w:t xml:space="preserve">30 кв.м.    </w:t>
      </w: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  <w:u w:val="single"/>
        </w:rPr>
        <w:t xml:space="preserve">    </w:t>
      </w:r>
      <w:r>
        <w:rPr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ид реализуемой                                                                                                      Вид реализуемой    </w:t>
      </w:r>
    </w:p>
    <w:p>
      <w:pPr>
        <w:pStyle w:val="Normal"/>
        <w:rPr/>
      </w:pPr>
      <w:r>
        <w:rPr>
          <w:sz w:val="16"/>
          <w:szCs w:val="16"/>
        </w:rPr>
        <w:t xml:space="preserve">нестационарным                                                                                                       нестационарным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орговым объектом                                                                                                  торговым объектом          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продукции   </w:t>
      </w:r>
      <w:r>
        <w:rPr>
          <w:sz w:val="20"/>
          <w:szCs w:val="20"/>
        </w:rPr>
        <w:t xml:space="preserve">                     </w:t>
      </w:r>
      <w:r>
        <w:rPr>
          <w:sz w:val="16"/>
          <w:szCs w:val="16"/>
          <w:u w:val="single"/>
        </w:rPr>
        <w:t xml:space="preserve"> промтовары </w:t>
      </w:r>
      <w:r>
        <w:rPr>
          <w:sz w:val="16"/>
          <w:szCs w:val="16"/>
        </w:rPr>
        <w:t xml:space="preserve">                                                            продукции                                </w:t>
      </w:r>
      <w:r>
        <w:rPr>
          <w:sz w:val="16"/>
          <w:szCs w:val="16"/>
          <w:u w:val="single"/>
        </w:rPr>
        <w:t xml:space="preserve"> смешанная </w:t>
      </w:r>
      <w:r>
        <w:rPr>
          <w:sz w:val="20"/>
          <w:szCs w:val="20"/>
        </w:rPr>
        <w:t xml:space="preserve">              </w:t>
      </w:r>
    </w:p>
    <w:p>
      <w:pPr>
        <w:pStyle w:val="Normal"/>
        <w:rPr/>
      </w:pPr>
      <w:r>
        <w:rPr>
          <w:sz w:val="16"/>
          <w:szCs w:val="16"/>
        </w:rPr>
        <w:t xml:space="preserve">Используется                        </w:t>
      </w:r>
      <w:r>
        <w:rPr>
          <w:sz w:val="16"/>
          <w:szCs w:val="16"/>
          <w:u w:val="single"/>
        </w:rPr>
        <w:t xml:space="preserve">1-2 раза в месяц </w:t>
      </w:r>
      <w:r>
        <w:rPr>
          <w:sz w:val="16"/>
          <w:szCs w:val="16"/>
        </w:rPr>
        <w:t xml:space="preserve">                                                      Используется                        </w:t>
      </w:r>
      <w:r>
        <w:rPr>
          <w:sz w:val="16"/>
          <w:szCs w:val="16"/>
          <w:u w:val="single"/>
        </w:rPr>
        <w:t xml:space="preserve">круглогодично  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Период размещения             </w:t>
      </w:r>
      <w:r>
        <w:rPr>
          <w:sz w:val="16"/>
          <w:szCs w:val="16"/>
          <w:u w:val="single"/>
        </w:rPr>
        <w:t xml:space="preserve">3-4 часа </w:t>
      </w:r>
      <w:r>
        <w:rPr>
          <w:sz w:val="16"/>
          <w:szCs w:val="16"/>
        </w:rPr>
        <w:t xml:space="preserve">                                                                    Период размещения              </w:t>
      </w:r>
      <w:r>
        <w:rPr>
          <w:sz w:val="16"/>
          <w:szCs w:val="16"/>
          <w:u w:val="single"/>
        </w:rPr>
        <w:t xml:space="preserve">                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Информация об                    </w:t>
      </w:r>
      <w:r>
        <w:rPr>
          <w:sz w:val="16"/>
          <w:szCs w:val="16"/>
          <w:u w:val="single"/>
        </w:rPr>
        <w:t xml:space="preserve">Для субъектов малого </w:t>
      </w:r>
      <w:r>
        <w:rPr>
          <w:sz w:val="16"/>
          <w:szCs w:val="16"/>
        </w:rPr>
        <w:t xml:space="preserve">                                            Информация об                    </w:t>
      </w:r>
      <w:r>
        <w:rPr>
          <w:sz w:val="16"/>
          <w:szCs w:val="16"/>
          <w:u w:val="single"/>
        </w:rPr>
        <w:t xml:space="preserve">Для субъектов малог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спользовании                     </w:t>
      </w:r>
      <w:r>
        <w:rPr>
          <w:sz w:val="16"/>
          <w:szCs w:val="16"/>
          <w:u w:val="single"/>
        </w:rPr>
        <w:t xml:space="preserve">и среднего предпринимательства </w:t>
      </w:r>
      <w:r>
        <w:rPr>
          <w:sz w:val="16"/>
          <w:szCs w:val="16"/>
        </w:rPr>
        <w:t xml:space="preserve">                          использовании                     </w:t>
      </w:r>
      <w:r>
        <w:rPr>
          <w:sz w:val="16"/>
          <w:szCs w:val="16"/>
          <w:u w:val="single"/>
        </w:rPr>
        <w:t>и среднего предприниматель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стационарного                                                                                                      нестационар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торгового объекта                                                                                                  торгового объекта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убъектами малого                                                                                                  субъектами малого       </w:t>
      </w:r>
    </w:p>
    <w:p>
      <w:pPr>
        <w:pStyle w:val="Normal"/>
        <w:rPr/>
      </w:pPr>
      <w:r>
        <w:rPr>
          <w:sz w:val="16"/>
          <w:szCs w:val="16"/>
        </w:rPr>
        <w:t xml:space="preserve">или среднего                                                                                                             или среднего </w:t>
      </w:r>
    </w:p>
    <w:p>
      <w:pPr>
        <w:pStyle w:val="Normal"/>
        <w:rPr/>
      </w:pPr>
      <w:r>
        <w:rPr>
          <w:sz w:val="16"/>
          <w:szCs w:val="16"/>
        </w:rPr>
        <w:t>предпринимательства,                                                                                             предпринимательства,</w:t>
      </w:r>
    </w:p>
    <w:p>
      <w:pPr>
        <w:pStyle w:val="Normal"/>
        <w:rPr/>
      </w:pPr>
      <w:r>
        <w:rPr>
          <w:sz w:val="16"/>
          <w:szCs w:val="16"/>
        </w:rPr>
        <w:t>осуществляющими                                                                                                  осуществляющими</w:t>
      </w:r>
    </w:p>
    <w:p>
      <w:pPr>
        <w:pStyle w:val="Normal"/>
        <w:rPr/>
      </w:pPr>
      <w:r>
        <w:rPr>
          <w:sz w:val="16"/>
          <w:szCs w:val="16"/>
        </w:rPr>
        <w:t xml:space="preserve">торговую деятельность                                                                                           торговую деятельность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2:50:00Z</dcterms:created>
  <dc:creator>User</dc:creator>
  <dc:description/>
  <cp:keywords/>
  <dc:language>en-US</dc:language>
  <cp:lastModifiedBy>User</cp:lastModifiedBy>
  <cp:lastPrinted>2013-11-05T05:22:00Z</cp:lastPrinted>
  <dcterms:modified xsi:type="dcterms:W3CDTF">2013-12-04T01:39:00Z</dcterms:modified>
  <cp:revision>7</cp:revision>
  <dc:subject/>
  <dc:title>                                                                                                                                                                                          Приложение №   от 2013г</dc:title>
</cp:coreProperties>
</file>